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180" w:before="0" w:after="864"/>
        <w:ind w:left="20" w:hanging="0"/>
        <w:rPr/>
      </w:pPr>
      <w:r>
        <w:rPr>
          <w:rStyle w:val="Style15"/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5"/>
          <w:color w:val="000000"/>
        </w:rPr>
        <w:t>Код образца (пробы):20112015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4305" cy="2691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305" cy="269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5"/>
                              <w:gridCol w:w="2515"/>
                              <w:gridCol w:w="1459"/>
                              <w:gridCol w:w="1618"/>
                              <w:gridCol w:w="1440"/>
                              <w:gridCol w:w="2136"/>
                            </w:tblGrid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102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ИКРОБИОЛОГИЧЕСКИ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 игиенический норматив СанПиИ 2Л.4Л175-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Единицы измерения (для граф 3,4)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024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39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ода питьевая из колодца - Дата выдачи - (30.01Л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 более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Е/1 мл.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1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е колиформные бактерии - ОКБ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 10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бнаруже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 ермотолерантные колиформные бактерии - ТКБ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обнаружено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 н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ind w:left="20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пускаетс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 1018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15pt;height:211.95pt;mso-wrap-distance-left:0pt;mso-wrap-distance-right:0pt;mso-wrap-distance-top:0pt;mso-wrap-distance-bottom:0pt;margin-top:0.05pt;mso-position-vertical-relative:text;margin-left: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5"/>
                        <w:gridCol w:w="2515"/>
                        <w:gridCol w:w="1459"/>
                        <w:gridCol w:w="1618"/>
                        <w:gridCol w:w="1440"/>
                        <w:gridCol w:w="2136"/>
                      </w:tblGrid>
                      <w:tr>
                        <w:trPr>
                          <w:trHeight w:val="466" w:hRule="exact"/>
                        </w:trPr>
                        <w:tc>
                          <w:tcPr>
                            <w:tcW w:w="102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ИКРОБИОЛОГИЧЕСКИЕ ИССЛЕДОВАНИЯ: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 игиенический норматив СанПиИ 2Л.4Л175-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Единицы измерения (для граф 3,4)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1024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398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ода питьевая из колодца - Дата выдачи - (30.01Л5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 более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Е/1 мл.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1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ие колиформные бактерии - ОКБ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10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бнаруже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допускаетс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 ермотолерантные колиформные бактерии - ТКБ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обнаружено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 100 н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ind w:left="20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пускаетс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 1018-0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8105" cy="11741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2"/>
                              <w:gridCol w:w="4104"/>
                              <w:gridCol w:w="2827"/>
                            </w:tblGrid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101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сследования проводил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рач- бактериолог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дорова Н.В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льдшер- лаборант</w:t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адчих Л.П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72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ведующий сан-бак. отделением Миненкова С.Ю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92.45pt;mso-wrap-distance-left:0pt;mso-wrap-distance-right:0pt;mso-wrap-distance-top:0pt;mso-wrap-distance-bottom:0pt;margin-top:0.05pt;mso-position-vertical-relative:text;margin-left: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2"/>
                        <w:gridCol w:w="4104"/>
                        <w:gridCol w:w="2827"/>
                      </w:tblGrid>
                      <w:tr>
                        <w:trPr>
                          <w:trHeight w:val="235" w:hRule="exact"/>
                        </w:trPr>
                        <w:tc>
                          <w:tcPr>
                            <w:tcW w:w="101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следования проводили: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рач- бактериолог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дорова Н.В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льдшер- лаборант</w:t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адчих Л.П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72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ведующий сан-бак. отделением Миненкова С.Ю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31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right" w:pos="5897" w:leader="none"/>
          <w:tab w:val="right" w:pos="6914" w:leader="none"/>
          <w:tab w:val="left" w:pos="6982" w:leader="none"/>
          <w:tab w:val="left" w:pos="8345" w:leader="none"/>
        </w:tabs>
        <w:spacing w:lineRule="exact" w:line="235" w:before="5956" w:after="0"/>
        <w:ind w:left="180" w:hanging="0"/>
        <w:jc w:val="both"/>
        <w:rPr/>
      </w:pPr>
      <w:r>
        <w:rPr>
          <w:rStyle w:val="Style15"/>
          <w:color w:val="000000"/>
        </w:rPr>
        <w:t>Протокол №</w:t>
        <w:tab/>
        <w:t>Общее</w:t>
        <w:tab/>
        <w:t>количество</w:t>
        <w:tab/>
        <w:t>страниц</w:t>
        <w:tab/>
        <w:t>страница</w:t>
      </w:r>
      <w:r>
        <mc:AlternateContent>
          <mc:Choice Requires="wps">
            <w:drawing>
              <wp:anchor behindDoc="1" distT="0" distB="0" distL="501650" distR="63500" simplePos="0" locked="0" layoutInCell="0" allowOverlap="1" relativeHeight="4">
                <wp:simplePos x="0" y="0"/>
                <wp:positionH relativeFrom="margin">
                  <wp:posOffset>4903470</wp:posOffset>
                </wp:positionH>
                <wp:positionV relativeFrom="margin">
                  <wp:posOffset>277495</wp:posOffset>
                </wp:positionV>
                <wp:extent cx="629920" cy="109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8.6pt;mso-wrap-distance-left:39.5pt;mso-wrap-distance-right:5pt;mso-wrap-distance-top:0pt;mso-wrap-distance-bottom:0pt;margin-top:21.85pt;mso-position-vertical-relative:margin;margin-left:38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5" w:before="0" w:after="0"/>
        <w:ind w:left="180" w:hanging="0"/>
        <w:jc w:val="both"/>
        <w:rPr/>
      </w:pPr>
      <w:r>
        <w:rPr>
          <w:rStyle w:val="Style15"/>
          <w:color w:val="000000"/>
        </w:rPr>
        <w:t>Результаты относятся к образцам (пробам), прошедшим испытания.</w:t>
      </w:r>
    </w:p>
    <w:p>
      <w:pPr>
        <w:pStyle w:val="TextBody"/>
        <w:shd w:fill="auto" w:val="clear"/>
        <w:spacing w:lineRule="exact" w:line="235" w:before="0" w:after="0"/>
        <w:ind w:left="20" w:hanging="0"/>
        <w:rPr/>
      </w:pPr>
      <w:r>
        <w:rPr>
          <w:rStyle w:val="Style15"/>
          <w:color w:val="000000"/>
        </w:rPr>
        <w:t>Настоящий протокол не может быть воспроизведен полностью или частично без письменного разрешения ИЛЦ.</w:t>
      </w:r>
    </w:p>
    <w:sectPr>
      <w:type w:val="nextPage"/>
      <w:pgSz w:w="11906" w:h="16838"/>
      <w:pgMar w:left="728" w:right="728" w:gutter="0" w:header="0" w:top="1258" w:footer="0" w:bottom="1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5"/>
      <w:sz w:val="17"/>
      <w:szCs w:val="1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216">
    <w:name w:val="Заголовок №2 + 16"/>
    <w:basedOn w:val="Style14"/>
    <w:qFormat/>
    <w:rPr>
      <w:rFonts w:ascii="Times New Roman" w:hAnsi="Times New Roman" w:cs="Times New Roman"/>
      <w:strike w:val="false"/>
      <w:dstrike w:val="false"/>
      <w:sz w:val="33"/>
      <w:szCs w:val="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5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33:00Z</dcterms:created>
  <dc:creator>123</dc:creator>
  <dc:description/>
  <cp:keywords/>
  <dc:language>en-US</dc:language>
  <cp:lastModifiedBy>123</cp:lastModifiedBy>
  <dcterms:modified xsi:type="dcterms:W3CDTF">2015-02-12T08:3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