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firstLine="698"/>
        <w:jc w:val="right"/>
        <w:rPr/>
      </w:pPr>
      <w:bookmarkStart w:id="0" w:name="sub_588675082"/>
      <w:bookmarkEnd w:id="0"/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  <w:t>Приложение N 4</w:t>
        <w:br/>
        <w:t>к Учетной политике</w:t>
        <w:br/>
        <w:t>Администрации Михнов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698"/>
        <w:jc w:val="right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  <w:tab/>
        <w:t>Смоленского района Смоле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</w:r>
      <w:bookmarkStart w:id="1" w:name="sub_588675082"/>
      <w:bookmarkStart w:id="2" w:name="sub_588675082"/>
      <w:bookmarkEnd w:id="2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  <w:t>Положение о порядке выдачи и использования доверенностей</w:t>
        <w:br/>
        <w:t>на получение товарно-материальных ценностей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bookmarkStart w:id="3" w:name="sub_588675201"/>
      <w:bookmarkEnd w:id="3"/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  <w:t>1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</w:r>
      <w:bookmarkStart w:id="4" w:name="sub_588675201"/>
      <w:bookmarkStart w:id="5" w:name="sub_588675201"/>
      <w:bookmarkEnd w:id="5"/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6" w:name="sub_11"/>
      <w:bookmarkEnd w:id="6"/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1.1. Настоящее Положение устанавливает порядок выдачи в учреждении доверенностей на получение товарно-материальных ценностей (далее - доверенность) и отпуска их по доверен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bookmarkStart w:id="7" w:name="sub_11"/>
      <w:bookmarkStart w:id="8" w:name="sub_12"/>
      <w:bookmarkEnd w:id="7"/>
      <w:bookmarkEnd w:id="8"/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1.2. Доверенностью призн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9" w:name="sub_12"/>
      <w:bookmarkEnd w:id="9"/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- письменное уполномочие, выдаваемое учреждением доверенному лицу (представителю) для получения товарно-материальных ценностей от поставщиков в установленном законодательством РФ порядке,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- письменное уполномочие, выдаваемое иными организациями доверенному лицу (представителю) для получения товарно-материальных ценностей от учреждения в установленном законодательством РФ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bookmarkStart w:id="10" w:name="sub_13"/>
      <w:bookmarkEnd w:id="10"/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1.3. Доверенность должна содержать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bookmarkStart w:id="11" w:name="sub_13"/>
      <w:bookmarkStart w:id="12" w:name="sub_213"/>
      <w:bookmarkEnd w:id="11"/>
      <w:bookmarkEnd w:id="12"/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а) номер и дату выдачи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bookmarkStart w:id="13" w:name="sub_213"/>
      <w:bookmarkStart w:id="14" w:name="sub_214"/>
      <w:bookmarkEnd w:id="13"/>
      <w:bookmarkEnd w:id="14"/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б) реквизиты организации (учреждения), включая полное наименование, интересы которой представляет доверенное лицо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15" w:name="sub_214"/>
      <w:bookmarkStart w:id="16" w:name="sub_215"/>
      <w:bookmarkEnd w:id="15"/>
      <w:bookmarkEnd w:id="16"/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в) реквизиты представителя, которому передаются полномоч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bookmarkStart w:id="17" w:name="sub_215"/>
      <w:bookmarkEnd w:id="17"/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- фамилия, имя, отчество (полностью)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- паспортные данные (номер паспорта, дата выдачи, наименование органа, выдавшего документ) или данные другого документа, удостоверяющего личность физического лица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18" w:name="sub_216"/>
      <w:bookmarkEnd w:id="18"/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г) сведения о полномочиях предста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bookmarkStart w:id="19" w:name="sub_216"/>
      <w:bookmarkStart w:id="20" w:name="sub_588675084"/>
      <w:bookmarkEnd w:id="19"/>
      <w:bookmarkEnd w:id="20"/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д) подпись руководителя или иного лица, уполномоченного на это в соответствии с законом и учредительными документ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bookmarkStart w:id="21" w:name="sub_588675084"/>
      <w:bookmarkStart w:id="22" w:name="sub_14"/>
      <w:bookmarkEnd w:id="21"/>
      <w:bookmarkEnd w:id="22"/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1.4. Доверенное лицо действует в пределах полномочий, предоставленных ему по доверен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</w:r>
      <w:bookmarkStart w:id="23" w:name="sub_14"/>
      <w:bookmarkStart w:id="24" w:name="sub_14"/>
      <w:bookmarkEnd w:id="24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/>
      </w:pPr>
      <w:bookmarkStart w:id="25" w:name="sub_588675085"/>
      <w:bookmarkEnd w:id="25"/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  <w:t>2. Порядок выдачи и использования доверенностей на получение</w:t>
        <w:br/>
        <w:t>товарно-материальных ценностей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</w:r>
      <w:bookmarkStart w:id="26" w:name="sub_588675085"/>
      <w:bookmarkStart w:id="27" w:name="sub_588675085"/>
      <w:bookmarkEnd w:id="27"/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bookmarkStart w:id="28" w:name="sub_588675086"/>
      <w:bookmarkEnd w:id="28"/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2.1. Доверенности на получение товарно-материальных ценностей оформляются по усмотрению учреждения в соответствии с главой 10 ГК РФ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29" w:name="sub_588675086"/>
      <w:bookmarkStart w:id="30" w:name="sub_588675087"/>
      <w:bookmarkEnd w:id="29"/>
      <w:bookmarkEnd w:id="30"/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2.2. Доверенности подписываются руководителем (заместителем руководителя) учреждения или лицами, ими на то уполномоченны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bookmarkStart w:id="31" w:name="sub_588675087"/>
      <w:bookmarkStart w:id="32" w:name="sub_588675088"/>
      <w:bookmarkEnd w:id="31"/>
      <w:bookmarkEnd w:id="32"/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2.3. Право подписи доверенности лицами, уполномоченными на то руководителем учреждения, оформляется приказ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33" w:name="sub_588675088"/>
      <w:bookmarkStart w:id="34" w:name="sub_588675089"/>
      <w:bookmarkEnd w:id="33"/>
      <w:bookmarkEnd w:id="34"/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2.4. Доверенности выдаются на получение товарно-материальных ценностей, отпускаемых поставщиком по наряду, счету, договору, заказу, соглашению или другому заменяющему их документу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35" w:name="sub_588675089"/>
      <w:bookmarkStart w:id="36" w:name="sub_588675090"/>
      <w:bookmarkEnd w:id="35"/>
      <w:bookmarkEnd w:id="36"/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2.5. В случаях, когда доверенное лицо должно получать требуемые товарно-материальные ценности в одном месте (с одного склада), но по нескольким договорам и иным сделкам, ему может быть выдана одна доверенность с указанием в ней номеров и дат всех договоров и иных сделок или несколько доверенностей, если товарно-материальные ценности следует получать на нескольких складах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37" w:name="sub_588675090"/>
      <w:bookmarkStart w:id="38" w:name="sub_588675091"/>
      <w:bookmarkEnd w:id="37"/>
      <w:bookmarkEnd w:id="38"/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2.6. При выписке доверенностей перечень материальных ценностей, подлежащих получению, заполняется в случае, если в документе на отпуск (договоре), указанном в доверенности, не приведены наименования и количество товарно-материальных ценностей, подлежащих получению, или если по доверенности получают только часть товарно-материальных ценностей, приведенных в документе на отпуск. Если по доверенности получаются все наименования и количество товарно-материальных ценностей, указанные в документе на отпуск, то перечень ценностей может не заполняться. В этом случае в данной части доверенности указываются наименование, номер и дата документа на отпуск, а также общая сумма получаемых товарно-материальных ценност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39" w:name="sub_588675091"/>
      <w:bookmarkStart w:id="40" w:name="sub_588675092"/>
      <w:bookmarkEnd w:id="39"/>
      <w:bookmarkEnd w:id="40"/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2.7. Выдача доверенностей, полностью или частично не заполненных, не допуск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bookmarkStart w:id="41" w:name="sub_588675092"/>
      <w:bookmarkStart w:id="42" w:name="sub_588675093"/>
      <w:bookmarkEnd w:id="41"/>
      <w:bookmarkEnd w:id="42"/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2.8. Срок действия доверенности устанавливается в зависимости от возможности получения и вывоза соответствующих ценностей по договору и иным сделкам, на основании которого выдана доверенность, но не более одного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43" w:name="sub_588675093"/>
      <w:bookmarkStart w:id="44" w:name="sub_588675094"/>
      <w:bookmarkEnd w:id="43"/>
      <w:bookmarkEnd w:id="44"/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2.9. При лишении доверенного лица права на получение ценностей по выданным ему доверенностям, срок действия которых еще не истек, получатель товарно-материальных ценностей немедленно ставит в известность поставщика об аннулировании соответствующих доверенностей. С момента получения такого извещения отпуск ценностей по аннулированной доверенности прекращается. В этих случаях за отпуск ценностей по аннулированным доверенностям ответственность несет поставщик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45" w:name="sub_588675094"/>
      <w:bookmarkStart w:id="46" w:name="sub_210"/>
      <w:bookmarkEnd w:id="45"/>
      <w:bookmarkEnd w:id="46"/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2.10. Доверенное лицо после получения материальных ценностей обязано представить в бухгалтерию Учреждения документы о выполнении поручения и о сдаче на склад или соответствующему ответственному лицу полученных им 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bookmarkStart w:id="47" w:name="sub_210"/>
      <w:bookmarkStart w:id="48" w:name="sub_211"/>
      <w:bookmarkEnd w:id="47"/>
      <w:bookmarkEnd w:id="48"/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2.11. Неиспользованные доверенности должны быть возвращены в учреждение на следующий день после истечения срока их действ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bookmarkStart w:id="49" w:name="sub_211"/>
      <w:bookmarkStart w:id="50" w:name="sub_212"/>
      <w:bookmarkEnd w:id="49"/>
      <w:bookmarkEnd w:id="50"/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2.12. Лицам, которые не отчитались в использовании доверенностей, по которым истек срок действия, новые доверенности не выда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</w:r>
      <w:bookmarkStart w:id="51" w:name="sub_212"/>
      <w:bookmarkStart w:id="52" w:name="sub_212"/>
      <w:bookmarkEnd w:id="52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bookmarkStart w:id="53" w:name="sub_588675095"/>
      <w:bookmarkEnd w:id="53"/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  <w:t>3. Порядок отпуска товарно-материальных ценностей по доверенно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</w:r>
      <w:bookmarkStart w:id="54" w:name="sub_588675095"/>
      <w:bookmarkStart w:id="55" w:name="sub_588675095"/>
      <w:bookmarkEnd w:id="55"/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bookmarkStart w:id="56" w:name="sub_588675096"/>
      <w:bookmarkEnd w:id="56"/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3.1. Доверенности, независимо от срока их действия, оставляются поставщику при первом отпуске товарно-материальных ценност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57" w:name="sub_588675096"/>
      <w:bookmarkStart w:id="58" w:name="sub_588675097"/>
      <w:bookmarkEnd w:id="57"/>
      <w:bookmarkEnd w:id="58"/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3.2. В случае отпуска товарно-материальных ценностей частями на каждый частичный отпуск составляется накладная (акт сдачи-приемки или другой аналогичный документ) с указанием в нем номера доверенности и даты ее выдач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59" w:name="sub_588675097"/>
      <w:bookmarkEnd w:id="59"/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В этих случаях один экземпляр накладной (или заменяющего ее документа) передается получателю товарно-материальных ценностей, а другой остается у поставщика и используется для наблюдения и контроля за исполнением отпуска ценностей согласно доверен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60" w:name="sub_588675098"/>
      <w:bookmarkEnd w:id="60"/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3.3. По окончании отпуска товарно-материальных ценностей доверенность сдается в бухгалтерию вместе с документом на отпуск последней партии ценностей по сдаваемой доверен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bookmarkStart w:id="61" w:name="sub_588675098"/>
      <w:bookmarkStart w:id="62" w:name="sub_588675099"/>
      <w:bookmarkEnd w:id="61"/>
      <w:bookmarkEnd w:id="62"/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3.4. Отпуск товарно-материальных ценностей по доверенности учреждением не производится в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63" w:name="sub_588675099"/>
      <w:bookmarkEnd w:id="63"/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- предъявления доверенности, выданной с нарушением установленного порядка ее заполнения или с незаполненными реквизит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- предъявления доверенности, имеющей поправки и помарки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- непредъявления паспорта или иного документа, удостоверяющего личность представителя, указанного в доверен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- окончания срока, на который выдана доверенность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- получение сообщения от получателя товарно-материальных ценностей об аннулировании доверен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- прекращения деятельности юридического лица, от имени которого выдана доверенность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- признания доверенного лица недееспособным, ограниченно дееспособным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bookmarkStart w:id="64" w:name="sub_588675100"/>
      <w:bookmarkEnd w:id="64"/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  <w:t>4. Контроль за соблюдением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</w:r>
      <w:bookmarkStart w:id="65" w:name="sub_588675100"/>
      <w:bookmarkStart w:id="66" w:name="sub_588675100"/>
      <w:bookmarkEnd w:id="66"/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bookmarkStart w:id="67" w:name="sub_41"/>
      <w:bookmarkEnd w:id="67"/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4.1. Контроль за соблюдением установленного порядка выдачи доверенностей и отпуска по доверенности товарно-материальных ценностей возлагается на ответственное лицо, определяемое приказом руководителя учрежд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68" w:name="sub_41"/>
      <w:bookmarkStart w:id="69" w:name="sub_42"/>
      <w:bookmarkEnd w:id="68"/>
      <w:bookmarkEnd w:id="69"/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4.2. Ответственное лицо учреждения обязано обеспечить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bookmarkStart w:id="70" w:name="sub_42"/>
      <w:bookmarkStart w:id="71" w:name="sub_218"/>
      <w:bookmarkEnd w:id="70"/>
      <w:bookmarkEnd w:id="71"/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а) контроль за соблюдением правил оформления, выдачи и регистрации доверенност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72" w:name="sub_218"/>
      <w:bookmarkStart w:id="73" w:name="sub_219"/>
      <w:bookmarkEnd w:id="72"/>
      <w:bookmarkEnd w:id="73"/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б) инструктаж лиц, получающих доверенности, о порядке представления бухгалтерии документов о выполнении поручений по доверен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bookmarkStart w:id="74" w:name="sub_219"/>
      <w:bookmarkStart w:id="75" w:name="sub_220"/>
      <w:bookmarkEnd w:id="74"/>
      <w:bookmarkEnd w:id="75"/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в) своевременный контроль за использованием доверенностей, осуществляемый на основе приходных документов (приходных ордеров, приемных актов и т.п.)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76" w:name="sub_220"/>
      <w:bookmarkStart w:id="77" w:name="sub_221"/>
      <w:bookmarkEnd w:id="76"/>
      <w:bookmarkEnd w:id="77"/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г) контроль за своевременным представлением соответствующих приходных документов (в пределах срока действия доверенности) или возвратом доверенности при ее неиспользова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</w:r>
      <w:bookmarkStart w:id="78" w:name="sub_221"/>
      <w:bookmarkStart w:id="79" w:name="sub_221"/>
      <w:bookmarkEnd w:id="79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bookmarkStart w:id="80" w:name="sub_588675101"/>
      <w:bookmarkEnd w:id="80"/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  <w:t>5. Журнал учета выданных доверенностей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</w:r>
      <w:bookmarkStart w:id="81" w:name="sub_588675101"/>
      <w:bookmarkStart w:id="82" w:name="sub_588675101"/>
      <w:bookmarkEnd w:id="82"/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bookmarkStart w:id="83" w:name="sub_588675102"/>
      <w:bookmarkEnd w:id="83"/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5.1. При выдаче доверенности регистрируются в журнале учета выданных доверенностей. Журнал ведется по следующей форм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</w:r>
      <w:bookmarkStart w:id="84" w:name="sub_588675102"/>
      <w:bookmarkStart w:id="85" w:name="sub_588675102"/>
      <w:bookmarkEnd w:id="85"/>
    </w:p>
    <w:tbl>
      <w:tblPr>
        <w:tblW w:w="10166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831"/>
        <w:gridCol w:w="1339"/>
        <w:gridCol w:w="2045"/>
        <w:gridCol w:w="2414"/>
        <w:gridCol w:w="1330"/>
        <w:gridCol w:w="1391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bookmarkStart w:id="86" w:name="sub_222"/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N записи</w:t>
            </w:r>
            <w:bookmarkEnd w:id="86"/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Дата выдач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Номер доверенности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Лицо, получившее доверенность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редоставленные полномочи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Срок доверенност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Расписка в получении</w:t>
            </w:r>
          </w:p>
        </w:tc>
      </w:tr>
      <w:tr>
        <w:trPr/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bookmarkStart w:id="87" w:name="sub_52"/>
      <w:bookmarkEnd w:id="87"/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5.2. Журнал учета выданных доверенностей должен быть пронумерован и прошнурован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88" w:name="sub_52"/>
      <w:bookmarkStart w:id="89" w:name="sub_588675103"/>
      <w:bookmarkEnd w:id="88"/>
      <w:bookmarkEnd w:id="89"/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5.3. Журнал учета выданных доверенностей хранится у лица, ответственного за регистрацию доверенност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90" w:name="sub_588675103"/>
      <w:bookmarkStart w:id="91" w:name="sub_54"/>
      <w:bookmarkEnd w:id="90"/>
      <w:bookmarkEnd w:id="91"/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5.4. О возвращении неиспользованной доверенности делается отметка в журнале учета выданных доверенностей. Возвращенные неиспользованные доверенности погашаются надписью "не использована" и хранятся до конца отчетного года у лица, ответственного за их регистрацию. По окончании года такие неиспользованные доверенности уничтожаются в установленном порядке с составлением об этом соответствующего а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</w:r>
      <w:bookmarkStart w:id="92" w:name="sub_54"/>
      <w:bookmarkStart w:id="93" w:name="sub_54"/>
      <w:bookmarkEnd w:id="93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/>
      </w:pPr>
      <w:bookmarkStart w:id="94" w:name="sub_6"/>
      <w:bookmarkEnd w:id="94"/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  <w:t>6. Перечень должностных лиц, имеющих право подписи доверенностей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</w:r>
      <w:bookmarkStart w:id="95" w:name="sub_6"/>
      <w:bookmarkStart w:id="96" w:name="sub_6"/>
      <w:bookmarkEnd w:id="96"/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bookmarkStart w:id="97" w:name="sub_61"/>
      <w:bookmarkEnd w:id="97"/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6.1. Право подписи доверенностей на получение товарно-материальных ценностей имеют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bookmarkStart w:id="98" w:name="sub_61"/>
      <w:bookmarkEnd w:id="98"/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1. Руководитель учрежд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2. 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3. 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bookmarkStart w:id="99" w:name="sub_7"/>
      <w:bookmarkEnd w:id="99"/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  <w:t>7. Перечень должностных лиц, имеющих право на получения доверенностей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</w:r>
      <w:bookmarkStart w:id="100" w:name="sub_7"/>
      <w:bookmarkStart w:id="101" w:name="sub_7"/>
      <w:bookmarkEnd w:id="101"/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102" w:name="sub_71"/>
      <w:bookmarkEnd w:id="102"/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7.1. Право на получения доверенностей предоставлено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bookmarkStart w:id="103" w:name="sub_71"/>
      <w:bookmarkEnd w:id="103"/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1. 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2. 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3. 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bookmarkStart w:id="104" w:name="sub_8"/>
      <w:bookmarkEnd w:id="104"/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  <w:t>8. Заключительны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</w:r>
      <w:bookmarkStart w:id="105" w:name="sub_8"/>
      <w:bookmarkStart w:id="106" w:name="sub_8"/>
      <w:bookmarkEnd w:id="106"/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107" w:name="sub_81"/>
      <w:bookmarkEnd w:id="107"/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8.1. Настоящее Положение утверждается решением руководителя учреждения и вступает в силу с момента его утверждения.</w:t>
      </w:r>
    </w:p>
    <w:p>
      <w:pPr>
        <w:pStyle w:val="Normal"/>
        <w:spacing w:before="0" w:after="160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</w:r>
      <w:bookmarkStart w:id="108" w:name="sub_81"/>
      <w:bookmarkStart w:id="109" w:name="sub_81"/>
      <w:bookmarkEnd w:id="109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2T15:02:00Z</dcterms:created>
  <dc:creator>User</dc:creator>
  <dc:description/>
  <cp:keywords/>
  <dc:language>en-US</dc:language>
  <cp:lastModifiedBy>BUH-PC</cp:lastModifiedBy>
  <cp:lastPrinted>2023-02-27T09:43:00Z</cp:lastPrinted>
  <dcterms:modified xsi:type="dcterms:W3CDTF">2023-02-27T13:24:00Z</dcterms:modified>
  <cp:revision>7</cp:revision>
  <dc:subject/>
  <dc:title/>
</cp:coreProperties>
</file>