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bookmarkStart w:id="0" w:name="sub_588675058"/>
      <w:bookmarkEnd w:id="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иложение N 6</w:t>
        <w:br/>
        <w:t>к Учетной политике</w:t>
        <w:br/>
        <w:t>Администрации Мих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ab/>
        <w:t>Смоле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" w:name="sub_588675058"/>
      <w:bookmarkStart w:id="2" w:name="sub_58867505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оложение об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3" w:name="sub_588675193"/>
      <w:bookmarkEnd w:id="3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4" w:name="sub_588675193"/>
      <w:bookmarkStart w:id="5" w:name="sub_588675193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. Настоящее положение (далее - Положение) устанавливает правила проведения инвентаризации имущества, имущественных прав, иных активов и обязательств учреждения, сроки проведения и оформления результатов инвентар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2. Целями инвентариз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ыявление фактического наличия имущества, имущественных прав, иных а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поставление фактического наличия с данными бюджетн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оверка полноты отражения в учете активов и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пределение фактического состояния имущества и его оц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документальное подтверждение наличия активов 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6" w:name="sub_588675194"/>
      <w:bookmarkEnd w:id="6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2. 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7" w:name="sub_588675194"/>
      <w:bookmarkStart w:id="8" w:name="sub_588675194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. Количество инвентаризаций в отчетном году, дата и сроки их проведения, перечень активов и обязательств, проверяемых при конкретной инвентаризации, устанавливаются руководителем учреждения, кроме случаев, предусмотренных в п. 2.2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9" w:name="sub_588675195"/>
      <w:bookmarkEnd w:id="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2. Инвентаризация имущества, иных активов и обязательств учреждения проводится обяза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0" w:name="sub_588675195"/>
      <w:bookmarkEnd w:id="1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установлении фактов хищений или злоупотреблений, а также порчи це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смене ответственных лиц (на день приемки-передачи дел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еред составлением годовой бухгалтерской (бюджетной) отчетности, кроме имущества, инвентаризация которого проводилась не ранее 1 октя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реорганизации, ликвидации учреждения перед составлением разделительного (ликвидационного) балан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1" w:name="sub_588675196"/>
      <w:bookmarkEnd w:id="1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3. В целях внутреннего контроля и обеспечения сохранности материальных ценностей и денежных средств кроме обязательных случаев проведения инвентаризации могут проводиться внеплановые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2" w:name="sub_588675196"/>
      <w:bookmarkStart w:id="13" w:name="sub_58867519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4. При коллективной или бригадной материальной ответственности инвентаризация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смене руководителя коллектива или бригад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 выбытии из коллектива или бригады более 50 процентов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 требованию одного или нескольких членов коллектива или брига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4" w:name="sub_588675197"/>
      <w:bookmarkEnd w:id="14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5. Для проведения инвентаризации в организации создается постоянно действующая инвентаризационная комиссия. При большом объеме работ для одновременного проведения инвентаризации имущества создаются рабочие инвентаризационные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5" w:name="sub_588675197"/>
      <w:bookmarkEnd w:id="1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остав инвентаризационных комиссий утверждается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остав комиссий могут входить работники учреждения, бухгалтерской службы и другие специалисты, способные оценить состояние имущества и обязательств учреждения. В инвентаризационную комиссию могут быть включены работники службы внутреннего контроля учреждения, а также представители независимых аудитор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2.6. Приказы о проведении инвентаризации и журнал учета контроля за выполнением приказов (постановлений, распоряжений) о проведении инвентар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ответственно по форме N ИНВ-22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форме N ИНВ-23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,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утвержденным постановлением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оскомстата РФ от 18.08.1998 N 88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 формам, разработанным учреждением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]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казе о проведении инвентаризац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именование имущества, иных активов и обязательств, подлежащих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дата начала и окончания проведения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чина проведения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дседатель и члены инвентаризационной комиссии для подтверждения их ознакомления с приказом о проведении инвентаризации в обязательном порядке расписываются в журнале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7. Ответственные лица в состав инвентаризационной комиссии не входя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х присутствие при проверке фактического наличия имущества обяза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 Инвентаризации без каких-либо изъятий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бязательства, в т.ч. кредиторская задолженность, кредиты банков, зай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мущество, не принадлежащее учреждению, но числящееся в бухгалтерском учете, в том числе на забалансовых счетах: находящееся на ответственном хранении, арендованное, полученное для переработки или в безвозмезд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вентаризация имущества производится по его местонахождению и ответствен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639"/>
        <w:gridCol w:w="42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ъекты инвентар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иодичность и сроки проведения инвентариз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новные средства, в том числе объекты учета аре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 декабря а также при передаче (возврате) в аренду (безвозмездное пользование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 п. 81 СГС "Концептуальные основ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1 - 3.7 Методических указаний N 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 7.2 Приказа Минкультуры России от 08.10.2012 N 107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 п.п. 27 - 40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09.12.2016 N 231н (далее - Инструкция N 231н)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материальные акти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5 дека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 3.8 Методических указаний N 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Методические рекомендации по инвентаризации прав на результаты научно-технической деятельности, утвержденные распоряжением Минимущества России, Минпромнауки России, Минюста России от 22.05.2002 N 1272-р/Р-8/1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ва пользования активами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перед составлением годовой отчетности, а также при получении (возврате) имущества в аренду (безвозмездное пользование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произведенные акти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перед составлением годовой отчетност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инансовые вложения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на 1 дека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 3.9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атериальные запас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 дека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15 - 3.26 Методических указаний N 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 п.п. 27 - 40 Инструкции N 231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ст. 38 Федерального закона от 08.01.1998 N 3-ФЗ "О наркотических средствах и психотропных веществах"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завершенное производство и расходы будущих периодов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жегодно на 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27 - 3.35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 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39 - 3.43 Методических указаний N 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 17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постановлением Правительства РФ от 06.05.2008 N 35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исьмо Минкультуры РФ от 15.07.2009 N 29-01-39/04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четы, обязательства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205 00 000 "Расчеты по дохода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206 00 000 "Расчеты по выданным аванса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208 00 000 "Расчеты с подотчетными лицами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209 00 000 "Расчеты по ущербу имуществу и иным дохода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210 00 000 "Прочие расчеты с дебиторами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302 00 000 "Расчеты по принятым обязательствам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303 00 000 "Расчеты по платежам в бюджеты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0 304 00 000 "Прочие расчеты с кредиторами";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44 - 3.48 Методических указаний N 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п. 5.1 п. 1 ст. 21, абз. 2 п. 3 ст. 78 НК РФ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зервы предстоящих расходов и платежей, оценочные резер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.п. 3.49 - 3.55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ходы будущих периодов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неплановые инвентаризации всех видов имуще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соответствии с приказом руководител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 Порядок инвентаризации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1. При проведении инвентаризации основных средств производится провер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фактического наличия объектов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ответствия объектов критериям акт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стояния объектов основных средств - выявляются объекты, нуждающиеся в ремонте, восстановлении, спис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я и сохранности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я и сохранности правоустанавливающей документации (в предусмотренных случа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комплектности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я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авильности применения кодов ОКОФ, группировки по счетам учета и установления норм амор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2. При проведении инвентаризации зданий (помещений) провер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е правоустанавливающе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ответствие учетных данных правоустанавливающи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3. При проведении инвентаризации компьютерной техники провер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ерийные номера составных частей и комплекту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став компонент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е правоустанавливающих документов на используемое программ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4. При проведении инвентаризации объектов автотранспорта (самоходной техники) провер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аличие и состояние приспособлений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справность одо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справность датчиков количества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ответствие данных одометра данным путевых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9. Для оформления инвентаризации применяют формы, утвержденные Приказом N 52н: инвентаризационные описи (формы 0504081 - 0504089, 0504091) и ведомость расхождений по результатам инвентаризации (ф. 0504092). Для каждого вида имущества оформляется своя форма инвентаризационной описи (сличительной ведо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6" w:name="sub_58867519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 заполнении инвентаризационных описей (сличительных ведомостей) по объекта</w:t>
      </w:r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наименования статуса объекта учета и целевой функции актива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коды статуса объекта учета и целевой функции актива соответственно. Коды статусов объектов учета, целевых функций и их наименования приведены в Приложении 1 к настоящему Положению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]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вентаризационные описи составляются не менее чем в двух экземплярах отдельно по каждому месту хранения ценностей и ответстве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вентаризационные описи подписывают все члены инвентаризационной комиссии и ответственные лица, что подтверждает факт проверки комиссией имущества в их прису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о завершении инвентаризации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дин экземпляр описи передается в бухгалтерию, второй остается у ответств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17" w:name="sub_588675199"/>
      <w:bookmarkEnd w:id="17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3. Оформление результатов инвентаризации и выявленных расхо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18" w:name="sub_588675199"/>
      <w:bookmarkStart w:id="19" w:name="sub_588675199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1. 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ф. 0504092). Расхождения указываются в Ведомости (ф. 0504092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ф. 0504835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2. По всем расхождениям (недостачам и излишкам, пересортице) инвентаризационная комиссия получает письменные объяснения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3. Оформленные ведомости подписываются главным бухгалтером и исполнителем и передаются председателю инвентариза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4. 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 оприходованию излиш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ны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5. На основании инвентаризационных описей (сличительных ведомостей), а в случае расхождений - Ведомости расхождений по результатам инвентаризации (ф. 0504092), комиссия составляет Акт о результатах инвентаризации (ф. 0504835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6. По результатам инвентаризации издается при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зультаты инвентаризации, проведенной перед составлением годовой бухгалтерской (финансовой) отчетности отражаются в годовой бухгалтерской (финансовой) отчетност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1:00Z</dcterms:created>
  <dc:creator>User</dc:creator>
  <dc:description/>
  <cp:keywords/>
  <dc:language>en-US</dc:language>
  <cp:lastModifiedBy>BUH-PC</cp:lastModifiedBy>
  <dcterms:modified xsi:type="dcterms:W3CDTF">2023-02-27T13:26:00Z</dcterms:modified>
  <cp:revision>6</cp:revision>
  <dc:subject/>
  <dc:title/>
</cp:coreProperties>
</file>