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/>
      </w:pPr>
      <w:bookmarkStart w:id="0" w:name="sub_588675109"/>
      <w:bookmarkEnd w:id="0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Приложение N10</w:t>
        <w:br/>
        <w:t>к Учетной политике</w:t>
        <w:br/>
        <w:t>Администрации Мих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ab/>
        <w:t>Смоле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1" w:name="sub_588675109"/>
      <w:bookmarkStart w:id="2" w:name="sub_58867510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Порядок признания и отражения в учете и отчетности событий после отчетной д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bookmarkStart w:id="3" w:name="sub_588675110"/>
      <w:bookmarkEnd w:id="3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1. 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  <w:bookmarkStart w:id="4" w:name="sub_588675110"/>
      <w:bookmarkStart w:id="5" w:name="sub_588675110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1. Настоящий порядок признания и отражения в учете и отчетности событий после отчетной даты (далее также - Порядок ) разработан в соответствии с федеральным стандартом бухгалтерского учета для организаций государственного сектора "События после отчетной даты", утвержденным приказом Минфина России от 30.12.2017 N 275н, а также Методическими рекомендациями, доведенными письмом Минфина России от 31.07.2018 N 02-06-07/55005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1.2. Событиями после отчетной даты признаются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ущественные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факты хозяйственной жизни, которые оказали или могут оказать влияние на финансовое состояние, движение денежных средств или результаты деятельности учреждения и которые имели место в период между отчетной датой и датой подписания бухгалтерск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 событиям после отчетной дат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события, подтверждающие условия деятельности учреждения (далее - события, подтверждающие условия деятельн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события, указывающие на условия деятельности субъекта отчетности (далее - события, указывающие на условия деятель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FF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3. Датой подписания бюджетной отчетности считается фактическая дата ее подписания руководителем учреждения. В целях своевременного представления отчетности события после отчетной даты отражаются в учете не позднее, чем 10 рабочих дня до даты представления отчетности, установленной Финансовое Управление Смоле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FF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4. Событие после отчетной даты (факт хозяйственной жизни) признается существенным, если без знания о нем пользователями отчетности невозможна достоверная оценка финансового состояния, движения денежных средств или результатов деятельности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Существенность события после отчетной даты учреждение определяет самостоятельно, исходя из установленных требований к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1.5. Решение об отражении событий после отчетной даты принимается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главным бухгалтером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6. Существенное событие после отчетной даты отражается в учете и отчетности за отчетный год независимо от его положительного или отрицательного характера для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bookmarkStart w:id="6" w:name="sub_588675111"/>
      <w:bookmarkEnd w:id="6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2. Перечень фактов хозяйственной жизни, которые признаются событиями после отчетной д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  <w:bookmarkStart w:id="7" w:name="sub_588675111"/>
      <w:bookmarkStart w:id="8" w:name="sub_588675111"/>
      <w:bookmarkEnd w:id="8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1. К событиям, подтверждающим условия деятельности, относятся следующие существенные факты хозяйственной жизн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выявление документально подтвержденных обстоятельств, указывающих на наличие у дебиторской задолженности признаков безнадежной, если по состоянию на отчетную дату в отношении этой дебиторской задолженности уже осуществлялись меры по ее взыск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завершение после отчетной даты судебного производства, в результате которого подтверждается наличие (отсутствие) на отчетную дату обязательства по которому ранее был определен резерв предстоящих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завершение после отчетной даты процесса оформления существенных изменений сделки, начатого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завершение после отчетной даты процесса оформления государственной регистрации права оперативного управления, которая была инициирована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олучение документального подтверждения (уточнения) суммы страхового возмещения, если страховой случай произошел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олучение информации, указывающей на обесценение активов на отчетную дату или на необходимость корректировки убытка от обесценения активов, признанного на отчетную д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олучение информации об изменении после отчетной даты кадастровых оценок нефинансовых ак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определение после отчетной даты суммы активов и обязательств, возникающих при завершении текущего финансового года в соответствии с бюджетны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обнаружение после отчетной даты, но до даты принятия бухгалтерской (финансовой) отчетности ошибки в данных бухгалтерского учета за отчетный период (периоды, предшествующие отчетному) и (или) ошибки, допущенной при составлении бухгалтерской (финансовой) отчетности, в том числе по результатам проведения камеральной проверки, либо при осуществлении внутреннего контроля ведения бухгалтерского учета и составления бухгалтерской (финансовой) отчетности, внутреннего финансового контроля и (или) внутреннего финансового аудита, а также внешнего и внутреннего государственного (муниципального) финансов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2. К событиям, указывающим на условия деятельности, относятся следующие существенные факты хозяйственной жизн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ринятие решения о реорганизации или ликвидации (упразднении) либо изменении типа учреждения, о котором не было известно по состоянию на отчетную д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существенное поступление или выбытие активов, связанное с операциями, инициированными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возникновение обстоятельств, в том числе чрезвычайных, в результате которых активы выбыли из владения, пользования и распоряжения учреждения вследствие их гибели и (или) уничтожения, в том числе помимо воли учреждения, а также вследствие невозможности установления их место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убличные объявления об изменениях планов и намерений органа, осуществляющего в отношении учреждения полномочия и функции учредителя (собственника), реализация которых в ближайшем будущем существенно окажет влияние на деятельность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изменения законодательства, в том числе утверждение нормативных правовых актов, оформляющих начало реализации, изменение и прекращение государственных программ и проектов, заключение и прекращение действия договоров и соглашений, а также иные решения, исполнение которых в ближайшем будущем существенно повлияет на величину активов, обязательств, доходов и расходов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изменение величины активов и (или) обязательств, произошедшее в результате существенного изменения после отчетной даты курсов иностранных валют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передача после отчетной даты на аутсорсинг всей или значительной части функций (полномочий), осуществляемых учреждением на отчетную дату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bookmarkStart w:id="9" w:name="sub_588675112"/>
      <w:bookmarkEnd w:id="9"/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3. Отражение в учете и отчетности событий после отчетной д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  <w:bookmarkStart w:id="10" w:name="sub_588675112"/>
      <w:bookmarkStart w:id="11" w:name="sub_588675112"/>
      <w:bookmarkEnd w:id="1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2" w:name="sub_588675113"/>
      <w:bookmarkEnd w:id="12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1. События, подтверждающие условия деятельности, в зависимости от их характера, отражаются в бюджетном учете путем выполнения 31 декабря отчетного периода записей по счетам Рабочего плана счетов бухгалтерского учета (до отражения бухгалтерских записей по завершению финансового года) - дополнительной бухгалтерской записью либо бухгалтерской записью, оформленной по способу "Красное сторно", и дополнительной бухгалтерской записью на основании Бухгалтерской справки (ф. 0504833) с приложением первичных ил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3" w:name="sub_588675113"/>
      <w:bookmarkEnd w:id="13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Данные учета отражаются в соответствующих формах отчетности учреждения с учетом событий после отчетной даты, подтверждающих условия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2. В случае, если для соблюдения сроков представления бухгалтерской (финансовой) отчетности и (или) в связи с поздним поступлением первичных учетных документов информация о событии после отчетной даты не используется при формировании показателей бухгалтерской (финансовой) отчетности, информация об указанном событии раскрывается в текстовой части Пояснительной записки (ф. 0503160, ф. 0503760). При этом на основании указанной информации (в межотчетный период) корректируются входящие остатки на 1 январ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3. События, указывающие на условия деятельности, отражаются в бюджетном учете путем выполнения записей по счетам Рабочего плана счетов бухгалтерского учета в периоде, следующем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Информация о событиях, указывающих на условия деятельности, раскрывается в текстовой части Пояснительной записки (ф. 0503160, ф. 0503760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Пояснительной записке раскрывается следующая информация о событиях, указывающих на условия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краткое описание характера события после отчетной д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 оценка его последствий в денежном выражении, в том числе расчет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Если возможность оценить последствия события после отчетной даты в денежном выражении отсутствует, то делается заявление о невозможности такой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5:00:00Z</dcterms:created>
  <dc:creator>User</dc:creator>
  <dc:description/>
  <cp:keywords/>
  <dc:language>en-US</dc:language>
  <cp:lastModifiedBy>BUH-PC</cp:lastModifiedBy>
  <cp:lastPrinted>2023-02-27T16:35:00Z</cp:lastPrinted>
  <dcterms:modified xsi:type="dcterms:W3CDTF">2023-02-27T13:36:00Z</dcterms:modified>
  <cp:revision>6</cp:revision>
  <dc:subject/>
  <dc:title/>
</cp:coreProperties>
</file>