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pPr>
      <w:r>
        <w:rPr/>
        <w:t>Приложение N 1</w:t>
        <w:br/>
        <w:t>к Учетной политике,</w:t>
        <w:br/>
        <w:t>утвержденной распоряжением</w:t>
      </w:r>
    </w:p>
    <w:p>
      <w:pPr>
        <w:pStyle w:val="Normal"/>
        <w:ind w:firstLine="698"/>
        <w:jc w:val="right"/>
        <w:rPr/>
      </w:pPr>
      <w:r>
        <w:rPr/>
        <w:t xml:space="preserve">Администрации Михновского сельского поселения </w:t>
      </w:r>
    </w:p>
    <w:p>
      <w:pPr>
        <w:pStyle w:val="Normal"/>
        <w:ind w:firstLine="698"/>
        <w:jc w:val="right"/>
        <w:rPr/>
      </w:pPr>
      <w:r>
        <w:rPr/>
        <w:t xml:space="preserve">Смоленского района Смоленской области </w:t>
        <w:br/>
        <w:t>от 09.01.2023 N 01/1</w:t>
      </w:r>
    </w:p>
    <w:p>
      <w:pPr>
        <w:pStyle w:val="Normal"/>
        <w:rPr/>
      </w:pPr>
      <w:r>
        <w:rPr/>
      </w:r>
    </w:p>
    <w:p>
      <w:pPr>
        <w:pStyle w:val="Heading1"/>
        <w:ind w:hanging="0"/>
        <w:rPr/>
      </w:pPr>
      <w:r>
        <w:rPr/>
        <w:t>График документооборота</w:t>
      </w:r>
    </w:p>
    <w:p>
      <w:pPr>
        <w:sectPr>
          <w:footerReference w:type="default" r:id="rId2"/>
          <w:type w:val="nextPage"/>
          <w:pgSz w:w="11906" w:h="16800"/>
          <w:pgMar w:left="800" w:right="800" w:gutter="0" w:header="0" w:top="1440" w:footer="720" w:bottom="1440"/>
          <w:pgNumType w:fmt="decimal"/>
          <w:formProt w:val="false"/>
          <w:textDirection w:val="lrTb"/>
          <w:docGrid w:type="default" w:linePitch="360" w:charSpace="0"/>
        </w:sectPr>
        <w:pStyle w:val="Normal"/>
        <w:rPr/>
      </w:pPr>
      <w:r>
        <w:rPr/>
      </w:r>
    </w:p>
    <w:tbl>
      <w:tblPr>
        <w:tblW w:w="15674" w:type="dxa"/>
        <w:jc w:val="left"/>
        <w:tblInd w:w="-5" w:type="dxa"/>
        <w:tblLayout w:type="fixed"/>
        <w:tblCellMar>
          <w:top w:w="0" w:type="dxa"/>
          <w:left w:w="108" w:type="dxa"/>
          <w:bottom w:w="0" w:type="dxa"/>
          <w:right w:w="108" w:type="dxa"/>
        </w:tblCellMar>
      </w:tblPr>
      <w:tblGrid>
        <w:gridCol w:w="570"/>
        <w:gridCol w:w="2978"/>
        <w:gridCol w:w="1759"/>
        <w:gridCol w:w="2309"/>
        <w:gridCol w:w="1879"/>
        <w:gridCol w:w="2148"/>
        <w:gridCol w:w="1932"/>
        <w:gridCol w:w="2099"/>
      </w:tblGrid>
      <w:tr>
        <w:trPr/>
        <w:tc>
          <w:tcPr>
            <w:tcW w:w="570" w:type="dxa"/>
            <w:tcBorders>
              <w:top w:val="single" w:sz="4" w:space="0" w:color="000000"/>
              <w:left w:val="single" w:sz="4" w:space="0" w:color="000000"/>
              <w:bottom w:val="single" w:sz="4" w:space="0" w:color="000000"/>
              <w:right w:val="single" w:sz="4" w:space="0" w:color="000000"/>
            </w:tcBorders>
          </w:tcPr>
          <w:p>
            <w:pPr>
              <w:pStyle w:val="Style21"/>
              <w:jc w:val="center"/>
              <w:rPr/>
            </w:pPr>
            <w:r>
              <w:rPr/>
              <w:t>N п/п</w:t>
            </w:r>
          </w:p>
        </w:tc>
        <w:tc>
          <w:tcPr>
            <w:tcW w:w="2978" w:type="dxa"/>
            <w:tcBorders>
              <w:top w:val="single" w:sz="4" w:space="0" w:color="000000"/>
              <w:left w:val="single" w:sz="4" w:space="0" w:color="000000"/>
              <w:bottom w:val="single" w:sz="4" w:space="0" w:color="000000"/>
              <w:right w:val="single" w:sz="4" w:space="0" w:color="000000"/>
            </w:tcBorders>
          </w:tcPr>
          <w:p>
            <w:pPr>
              <w:pStyle w:val="Style21"/>
              <w:jc w:val="center"/>
              <w:rPr/>
            </w:pPr>
            <w:r>
              <w:rPr/>
              <w:t>Наименование документов (информации)/ вид представления документа (информации)</w:t>
            </w:r>
          </w:p>
        </w:tc>
        <w:tc>
          <w:tcPr>
            <w:tcW w:w="1759" w:type="dxa"/>
            <w:tcBorders>
              <w:top w:val="single" w:sz="4" w:space="0" w:color="000000"/>
              <w:left w:val="single" w:sz="4" w:space="0" w:color="000000"/>
              <w:bottom w:val="single" w:sz="4" w:space="0" w:color="000000"/>
              <w:right w:val="single" w:sz="4" w:space="0" w:color="000000"/>
            </w:tcBorders>
          </w:tcPr>
          <w:p>
            <w:pPr>
              <w:pStyle w:val="Style21"/>
              <w:jc w:val="center"/>
              <w:rPr/>
            </w:pPr>
            <w:r>
              <w:rPr/>
              <w:t>Ответственный за подготовку, ввод, направление документа (информации)</w:t>
            </w:r>
          </w:p>
        </w:tc>
        <w:tc>
          <w:tcPr>
            <w:tcW w:w="2309" w:type="dxa"/>
            <w:tcBorders>
              <w:top w:val="single" w:sz="4" w:space="0" w:color="000000"/>
              <w:left w:val="single" w:sz="4" w:space="0" w:color="000000"/>
              <w:bottom w:val="single" w:sz="4" w:space="0" w:color="000000"/>
              <w:right w:val="single" w:sz="4" w:space="0" w:color="000000"/>
            </w:tcBorders>
          </w:tcPr>
          <w:p>
            <w:pPr>
              <w:pStyle w:val="Style21"/>
              <w:jc w:val="center"/>
              <w:rPr/>
            </w:pPr>
            <w:r>
              <w:rPr/>
              <w:t>Срок ввода, направления информации или рассмотрения, согласования, утверждения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1"/>
              <w:jc w:val="center"/>
              <w:rPr/>
            </w:pPr>
            <w:r>
              <w:rPr/>
              <w:t>Должностное лицо, которое подписывает документ (информацию)</w:t>
            </w:r>
          </w:p>
        </w:tc>
        <w:tc>
          <w:tcPr>
            <w:tcW w:w="2148" w:type="dxa"/>
            <w:tcBorders>
              <w:top w:val="single" w:sz="4" w:space="0" w:color="000000"/>
              <w:left w:val="single" w:sz="4" w:space="0" w:color="000000"/>
              <w:bottom w:val="single" w:sz="4" w:space="0" w:color="000000"/>
              <w:right w:val="single" w:sz="4" w:space="0" w:color="000000"/>
            </w:tcBorders>
          </w:tcPr>
          <w:p>
            <w:pPr>
              <w:pStyle w:val="Style21"/>
              <w:jc w:val="center"/>
              <w:rPr/>
            </w:pPr>
            <w:r>
              <w:rPr/>
              <w:t>Срок обработки, представления документа (информации)</w:t>
            </w:r>
          </w:p>
        </w:tc>
        <w:tc>
          <w:tcPr>
            <w:tcW w:w="1932" w:type="dxa"/>
            <w:tcBorders>
              <w:top w:val="single" w:sz="4" w:space="0" w:color="000000"/>
              <w:left w:val="single" w:sz="4" w:space="0" w:color="000000"/>
              <w:bottom w:val="single" w:sz="4" w:space="0" w:color="000000"/>
              <w:right w:val="single" w:sz="4" w:space="0" w:color="000000"/>
            </w:tcBorders>
          </w:tcPr>
          <w:p>
            <w:pPr>
              <w:pStyle w:val="Style21"/>
              <w:jc w:val="center"/>
              <w:rPr/>
            </w:pPr>
            <w:r>
              <w:rPr/>
              <w:t>Результат обработки документа (информации)</w:t>
            </w:r>
          </w:p>
        </w:tc>
        <w:tc>
          <w:tcPr>
            <w:tcW w:w="2099" w:type="dxa"/>
            <w:tcBorders>
              <w:top w:val="single" w:sz="4" w:space="0" w:color="000000"/>
              <w:left w:val="single" w:sz="4" w:space="0" w:color="000000"/>
              <w:bottom w:val="single" w:sz="4" w:space="0" w:color="000000"/>
              <w:right w:val="single" w:sz="4" w:space="0" w:color="000000"/>
            </w:tcBorders>
          </w:tcPr>
          <w:p>
            <w:pPr>
              <w:pStyle w:val="Style21"/>
              <w:jc w:val="center"/>
              <w:rPr/>
            </w:pPr>
            <w:r>
              <w:rPr/>
              <w:t>Назначение документа (информаци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jc w:val="center"/>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21"/>
              <w:jc w:val="center"/>
              <w:rPr/>
            </w:pPr>
            <w:r>
              <w:rPr/>
              <w:t>2</w:t>
            </w:r>
          </w:p>
        </w:tc>
        <w:tc>
          <w:tcPr>
            <w:tcW w:w="1759"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2309" w:type="dxa"/>
            <w:tcBorders>
              <w:top w:val="single" w:sz="4" w:space="0" w:color="000000"/>
              <w:left w:val="single" w:sz="4" w:space="0" w:color="000000"/>
              <w:bottom w:val="single" w:sz="4" w:space="0" w:color="000000"/>
              <w:right w:val="single" w:sz="4" w:space="0" w:color="000000"/>
            </w:tcBorders>
          </w:tcPr>
          <w:p>
            <w:pPr>
              <w:pStyle w:val="Style21"/>
              <w:jc w:val="center"/>
              <w:rPr/>
            </w:pPr>
            <w:r>
              <w:rPr/>
              <w:t>4</w:t>
            </w:r>
          </w:p>
        </w:tc>
        <w:tc>
          <w:tcPr>
            <w:tcW w:w="1879" w:type="dxa"/>
            <w:tcBorders>
              <w:top w:val="single" w:sz="4" w:space="0" w:color="000000"/>
              <w:left w:val="single" w:sz="4" w:space="0" w:color="000000"/>
              <w:bottom w:val="single" w:sz="4" w:space="0" w:color="000000"/>
              <w:right w:val="single" w:sz="4" w:space="0" w:color="000000"/>
            </w:tcBorders>
          </w:tcPr>
          <w:p>
            <w:pPr>
              <w:pStyle w:val="Style21"/>
              <w:jc w:val="center"/>
              <w:rPr/>
            </w:pPr>
            <w:r>
              <w:rPr/>
              <w:t>5</w:t>
            </w:r>
          </w:p>
        </w:tc>
        <w:tc>
          <w:tcPr>
            <w:tcW w:w="2148"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1932" w:type="dxa"/>
            <w:tcBorders>
              <w:top w:val="single" w:sz="4" w:space="0" w:color="000000"/>
              <w:left w:val="single" w:sz="4" w:space="0" w:color="000000"/>
              <w:bottom w:val="single" w:sz="4" w:space="0" w:color="000000"/>
              <w:right w:val="single" w:sz="4" w:space="0" w:color="000000"/>
            </w:tcBorders>
          </w:tcPr>
          <w:p>
            <w:pPr>
              <w:pStyle w:val="Style21"/>
              <w:jc w:val="center"/>
              <w:rPr/>
            </w:pPr>
            <w:r>
              <w:rPr/>
              <w:t>7</w:t>
            </w:r>
          </w:p>
        </w:tc>
        <w:tc>
          <w:tcPr>
            <w:tcW w:w="2099" w:type="dxa"/>
            <w:tcBorders>
              <w:top w:val="single" w:sz="4" w:space="0" w:color="000000"/>
              <w:left w:val="single" w:sz="4" w:space="0" w:color="000000"/>
              <w:bottom w:val="single" w:sz="4" w:space="0" w:color="000000"/>
              <w:right w:val="single" w:sz="4" w:space="0" w:color="000000"/>
            </w:tcBorders>
          </w:tcPr>
          <w:p>
            <w:pPr>
              <w:pStyle w:val="Style21"/>
              <w:jc w:val="center"/>
              <w:rPr/>
            </w:pPr>
            <w:r>
              <w:rPr/>
              <w:t>8</w:t>
            </w:r>
          </w:p>
        </w:tc>
      </w:tr>
    </w:tbl>
    <w:p>
      <w:pPr>
        <w:pStyle w:val="Normal"/>
        <w:rPr/>
      </w:pPr>
      <w:r>
        <w:rPr/>
      </w:r>
    </w:p>
    <w:tbl>
      <w:tblPr>
        <w:tblW w:w="15674" w:type="dxa"/>
        <w:jc w:val="left"/>
        <w:tblInd w:w="-5" w:type="dxa"/>
        <w:tblLayout w:type="fixed"/>
        <w:tblCellMar>
          <w:top w:w="0" w:type="dxa"/>
          <w:left w:w="108" w:type="dxa"/>
          <w:bottom w:w="0" w:type="dxa"/>
          <w:right w:w="108" w:type="dxa"/>
        </w:tblCellMar>
      </w:tblPr>
      <w:tblGrid>
        <w:gridCol w:w="570"/>
        <w:gridCol w:w="2978"/>
        <w:gridCol w:w="1759"/>
        <w:gridCol w:w="2309"/>
        <w:gridCol w:w="1879"/>
        <w:gridCol w:w="2148"/>
        <w:gridCol w:w="1932"/>
        <w:gridCol w:w="2099"/>
      </w:tblGrid>
      <w:tr>
        <w:trPr/>
        <w:tc>
          <w:tcPr>
            <w:tcW w:w="15674"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0" w:name="sub_1"/>
            <w:r>
              <w:rPr/>
              <w:t>1. Учет нефинансовых активов</w:t>
            </w:r>
            <w:bookmarkEnd w:id="0"/>
          </w:p>
        </w:tc>
      </w:tr>
      <w:tr>
        <w:trPr/>
        <w:tc>
          <w:tcPr>
            <w:tcW w:w="15674"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1" w:name="sub_101"/>
            <w:r>
              <w:rPr/>
              <w:t>1.1 Учет основных средств, нематериальных активов, непроизведенных активов</w:t>
            </w:r>
            <w:bookmarkEnd w:id="1"/>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передаче объектов нефинансовых активов (</w:t>
            </w:r>
            <w:r>
              <w:rPr>
                <w:rStyle w:val="Style15"/>
              </w:rPr>
              <w:t>ф. 0504101</w:t>
            </w:r>
            <w:r>
              <w:rPr/>
              <w:t>) при продаже нефинансовых активов не в пользу организаций бюджетной сферы/бумажный</w:t>
            </w:r>
          </w:p>
        </w:tc>
        <w:tc>
          <w:tcPr>
            <w:tcW w:w="1759" w:type="dxa"/>
            <w:tcBorders>
              <w:top w:val="single" w:sz="4" w:space="0" w:color="000000"/>
              <w:left w:val="single" w:sz="4" w:space="0" w:color="000000"/>
              <w:bottom w:val="single" w:sz="4" w:space="0" w:color="000000"/>
              <w:right w:val="single" w:sz="4" w:space="0" w:color="000000"/>
            </w:tcBorders>
          </w:tcPr>
          <w:p>
            <w:pPr>
              <w:pStyle w:val="Style21"/>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формирования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закрытие Инвентарной карточки (</w:t>
            </w:r>
            <w:r>
              <w:rPr>
                <w:rStyle w:val="Style15"/>
              </w:rPr>
              <w:t>ф.ф. 0504031</w:t>
            </w:r>
            <w:r>
              <w:rPr/>
              <w:t xml:space="preserve">, </w:t>
            </w:r>
            <w:r>
              <w:rPr>
                <w:rStyle w:val="Style15"/>
              </w:rPr>
              <w:t>0504032</w:t>
            </w:r>
            <w:r>
              <w:rPr/>
              <w:t>) - для нефинансовых активов стоимостью свыше 10000,00 рублей</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1. для отражения в Журналах операций (</w:t>
            </w:r>
            <w:r>
              <w:rPr>
                <w:rStyle w:val="Style15"/>
              </w:rPr>
              <w:t>ф. 0504071</w:t>
            </w:r>
            <w:r>
              <w:rPr/>
              <w:t>) (для нефинансовых активов стоимостью свыше 10000,00 рублей);</w:t>
            </w:r>
          </w:p>
          <w:p>
            <w:pPr>
              <w:pStyle w:val="Style21"/>
              <w:rPr/>
            </w:pPr>
            <w:r>
              <w:rPr/>
              <w:t>2. для отражения в регистре бухгалтерского учета в целях систематизации информации об объектах учета на соответствующих забалансовых счетах (для нефинансовых активов стоимостью до 10000,00 рубл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передаче объектов нефинансовых активов (</w:t>
            </w:r>
            <w:r>
              <w:rPr>
                <w:rStyle w:val="Style15"/>
              </w:rPr>
              <w:t>Ф. 0504101</w:t>
            </w:r>
            <w:r>
              <w:rPr/>
              <w:t>) при поступлении нефинансовых активов по договору аренды (имущественного найма), относящихся к операционной аренде,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2 (двух) рабочих дней после его поступления от передающей стороны (для бумажного документа);</w:t>
            </w:r>
          </w:p>
          <w:p>
            <w:pPr>
              <w:pStyle w:val="Style22"/>
              <w:rPr/>
            </w:pPr>
            <w:r>
              <w:rPr/>
              <w:t>2. заполняет документ, отражает информацию о классификации объектов учета аренды и их оценки, подписывает и утверждает в ГИИС "Электронный бюджет" не позднее следующего рабочего дня после получения документа от передающей стороны (для электронного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подписания документа уполномоченными лицами субъекта учета в ГИИС "Электронный бюджет" (для электронного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передаче объектов нефинансовых активов (</w:t>
            </w:r>
            <w:r>
              <w:rPr>
                <w:rStyle w:val="Style15"/>
              </w:rPr>
              <w:t>ф. 0504101</w:t>
            </w:r>
            <w:r>
              <w:rPr/>
              <w:t>) при выбытии нефинансовых активов в связи с прекращением (досрочном расторжении) договора аренды (имущественного найма)/договора безвозмездного пользования, относящихся к операционной аренде,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акта (для бумажного документа);</w:t>
            </w:r>
          </w:p>
          <w:p>
            <w:pPr>
              <w:pStyle w:val="Style22"/>
              <w:rPr/>
            </w:pPr>
            <w:r>
              <w:rPr/>
              <w:t>2. не позднее следующего рабочего дня после получения документа в ГИИС "Электронный бюджет" (для электронного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подписания документа уполномоченными лицами субъекта учета в ГИИС "Электронный бюджет" (для электронного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передаче объектов нефинансовых активов (</w:t>
            </w:r>
            <w:r>
              <w:rPr>
                <w:rStyle w:val="Style15"/>
              </w:rPr>
              <w:t>ф. 0504101</w:t>
            </w:r>
            <w:r>
              <w:rPr/>
              <w:t>) при передаче объекта имущества в операционную аренду (имущественный найм),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2 (двух) рабочих дней после подписания документа принимающей стороной (для бумажного документа);</w:t>
            </w:r>
          </w:p>
          <w:p>
            <w:pPr>
              <w:pStyle w:val="Style22"/>
              <w:rPr/>
            </w:pPr>
            <w:r>
              <w:rPr/>
              <w:t>2. не позднее 1 (одного) рабочего дня после формирования документа в ГИИС "Электронный бюджет" (для электронного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подписания документа принимающей стороной в ГИИС "Электронный бюджет" (для электронного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отражение в Инвентарной карточке учета нефинансовых активов (</w:t>
            </w:r>
            <w:r>
              <w:rPr>
                <w:rStyle w:val="Style15"/>
              </w:rPr>
              <w:t>ф. 0504031</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для отражения в Журналах операций (</w:t>
            </w:r>
            <w:r>
              <w:rPr>
                <w:rStyle w:val="Style15"/>
              </w:rPr>
              <w:t>ф. 0504071</w:t>
            </w:r>
            <w:r>
              <w:rPr/>
              <w:t>) и в регистре бухгалтерского учета в целях систематизации информации об объектах учета на соответствующих забалансовых счета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передаче объектов нефинансовых активов (</w:t>
            </w:r>
            <w:r>
              <w:rPr>
                <w:rStyle w:val="Style15"/>
              </w:rPr>
              <w:t>ф. 0504101</w:t>
            </w:r>
            <w:r>
              <w:rPr/>
              <w:t>) при возврате объекта учета операционной аренды (имущественного найма) в связи с прекращением (досрочным прекращением) договора аренды (имущественного найма),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дписания документа (для бумажного документа);</w:t>
            </w:r>
          </w:p>
          <w:p>
            <w:pPr>
              <w:pStyle w:val="Style22"/>
              <w:rPr/>
            </w:pPr>
            <w:r>
              <w:rPr/>
              <w:t>2. не позднее следующего рабочего дня после получения подписанного акта от передающей стороны в ГИИС "Электронный бюджет" (для электронного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подписания документа уполномоченными лицами субъекта учета в ГИИС "Электронный бюджет" (для электронного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отражение информации в Инвентарной карточке учета нефинансовых активов (</w:t>
            </w:r>
            <w:r>
              <w:rPr>
                <w:rStyle w:val="Style15"/>
              </w:rPr>
              <w:t>ф. 0504031</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для отражения в Журналах операций (</w:t>
            </w:r>
            <w:r>
              <w:rPr>
                <w:rStyle w:val="Style15"/>
              </w:rPr>
              <w:t>ф. 0504071</w:t>
            </w:r>
            <w:r>
              <w:rPr/>
              <w:t>) и в регистре бухгалтерского учета в целях систематизации информации об объектах учета на соответствующих забалансовых счета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сдаче отремонтированных, реконструированных и модернизированных объектов основных средств (</w:t>
            </w:r>
            <w:r>
              <w:rPr>
                <w:rStyle w:val="Style15"/>
              </w:rPr>
              <w:t>ф. 0504103</w:t>
            </w:r>
            <w:r>
              <w:rPr/>
              <w:t>),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текущего рабочего дня после подписания документа (для бумажного документа);</w:t>
            </w:r>
          </w:p>
          <w:p>
            <w:pPr>
              <w:pStyle w:val="Style22"/>
              <w:rPr/>
            </w:pPr>
            <w:r>
              <w:rPr/>
              <w:t>2. формирует в ГИИС "Электронный бюджет" не позднее следующего рабочего дня после вынесения решения Комиссией по поступлению и выбытию активов (для электронного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ответственное лицо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подписания документа уполномоченными лицами субъекта учета в ГИИС "Электронный бюджет" (для электронного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отражение информации в Инвентарной карточке (</w:t>
            </w:r>
            <w:r>
              <w:rPr>
                <w:rStyle w:val="Style15"/>
              </w:rPr>
              <w:t>ф.ф. 0504031</w:t>
            </w:r>
            <w:r>
              <w:rPr/>
              <w:t xml:space="preserve">, </w:t>
            </w:r>
            <w:r>
              <w:rPr>
                <w:rStyle w:val="Style15"/>
              </w:rPr>
              <w:t>0504032</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Акт о списании объектов нефинансовых активов (кроме транспортных средств) (</w:t>
            </w:r>
            <w:r>
              <w:rPr>
                <w:rStyle w:val="Style15"/>
              </w:rPr>
              <w:t>ф. 0504104</w:t>
            </w:r>
            <w:r>
              <w:rPr/>
              <w:t>), Акт о списании транспортного средства (</w:t>
            </w:r>
            <w:r>
              <w:rPr>
                <w:rStyle w:val="Style15"/>
              </w:rPr>
              <w:t>ф. 0504105</w:t>
            </w:r>
            <w:r>
              <w:rPr/>
              <w:t>), Акт о списании мягкого и хозяйственного инвентаря (</w:t>
            </w:r>
            <w:r>
              <w:rPr>
                <w:rStyle w:val="Style15"/>
              </w:rPr>
              <w:t>ф. 0504143</w:t>
            </w:r>
            <w:r>
              <w:rPr/>
              <w:t>), Акт о списании исключенных объектов библиотечного фонда (</w:t>
            </w:r>
            <w:r>
              <w:rPr>
                <w:rStyle w:val="Style15"/>
              </w:rPr>
              <w:t>ф. 0504144</w:t>
            </w:r>
            <w:r>
              <w:rPr/>
              <w:t>),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ринятия решения о списании нефинансовых активов Комиссией по поступлению и выбытию активов</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подписания документа уполномоченными лицами субъекта учета в ГИИС "Электронный бюджет" (для электронного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закрытие</w:t>
            </w:r>
          </w:p>
          <w:p>
            <w:pPr>
              <w:pStyle w:val="Style22"/>
              <w:rPr/>
            </w:pPr>
            <w:r>
              <w:rPr/>
              <w:t>Инвентарной карточки (</w:t>
            </w:r>
            <w:r>
              <w:rPr>
                <w:rStyle w:val="Style15"/>
              </w:rPr>
              <w:t>ф.ф. 0504031</w:t>
            </w:r>
            <w:r>
              <w:rPr/>
              <w:t xml:space="preserve">, </w:t>
            </w:r>
            <w:r>
              <w:rPr>
                <w:rStyle w:val="Style15"/>
              </w:rPr>
              <w:t>0504032</w:t>
            </w:r>
            <w:r>
              <w:rPr/>
              <w:t>) - при списании нефинансовых активов стоимостью свыше 10000,00 рублей;</w:t>
            </w:r>
          </w:p>
          <w:p>
            <w:pPr>
              <w:pStyle w:val="Style22"/>
              <w:rPr/>
            </w:pPr>
            <w:r>
              <w:rPr/>
              <w:t>3. отражение в регистре бухгалтерского учета в целях систематизации информации об объектах учета на соответствующих забалансовых счетах - при списании нефинансовых активов стоимостью до 10000,00 рублей</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Акт о списании материальных запасов (</w:t>
            </w:r>
            <w:r>
              <w:rPr>
                <w:rStyle w:val="Style15"/>
              </w:rPr>
              <w:t>ф. 0504230</w:t>
            </w:r>
            <w:r>
              <w:rPr/>
              <w:t>) (при использовании материальных запасов для создания основного средства хозяйственным способом, при проведении реконструкции, модернизации, работ по достройке, дооборудованию и реконструкции хозяйственным способом),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наступления факта хозяйственной жизни (для бумажного документа);</w:t>
            </w:r>
          </w:p>
          <w:p>
            <w:pPr>
              <w:pStyle w:val="Style22"/>
              <w:rPr/>
            </w:pPr>
            <w:r>
              <w:rPr/>
              <w:t>2. формирует в ГИИС "Электронный бюджет" и подписывает электронными подписями не позднее следующего рабочего дня после наступления факта хозяйственной жизни (для электронного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w:t>
            </w:r>
          </w:p>
          <w:p>
            <w:pPr>
              <w:pStyle w:val="Style22"/>
              <w:rPr/>
            </w:pPr>
            <w:r>
              <w:rPr/>
              <w:t>комиссия по поступлению и выбытию активов, ответственное лицо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отражение в регистре бухгалтерского учета в целях систематизации информации на соответствующих счетах учета капитальных вложений</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Журналах операций (</w:t>
            </w:r>
            <w:r>
              <w:rPr>
                <w:rStyle w:val="Style15"/>
              </w:rPr>
              <w:t>ф. 0504071</w:t>
            </w:r>
            <w:r>
              <w:rPr/>
              <w:t>)</w:t>
            </w:r>
          </w:p>
          <w:p>
            <w:pPr>
              <w:pStyle w:val="Style22"/>
              <w:rPr/>
            </w:pPr>
            <w:r>
              <w:rPr/>
              <w:t>2. для принятия решения Комиссией по поступлению и выбытию актив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Акт об утилизации (ликвидации, уничтожении) (самостоятельно разработанная форма)/бумаж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отражение информации об утилизации в Акте о списании объектов нефинансовых активов (кроме транспортных средств) (</w:t>
            </w:r>
            <w:r>
              <w:rPr>
                <w:rStyle w:val="Style15"/>
              </w:rPr>
              <w:t>ф. 0504104</w:t>
            </w:r>
            <w:r>
              <w:rPr/>
              <w:t>), Акте о списании транспортного средства (</w:t>
            </w:r>
            <w:r>
              <w:rPr>
                <w:rStyle w:val="Style15"/>
              </w:rPr>
              <w:t>ф. 0504105</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Акт о консервации объекта нефинансовых активов на срок более трех месяцев (самостоятельно разработанная форма)/бумаж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ак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отражение информации в Инвентарной карточке (</w:t>
            </w:r>
            <w:r>
              <w:rPr>
                <w:rStyle w:val="Style15"/>
              </w:rPr>
              <w:t>ф.ф. 0504031</w:t>
            </w:r>
            <w:r>
              <w:rPr/>
              <w:t xml:space="preserve">, </w:t>
            </w:r>
            <w:r>
              <w:rPr>
                <w:rStyle w:val="Style15"/>
              </w:rPr>
              <w:t>0504032</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Ведомость выдачи материальных ценностей на нужды учреждения (</w:t>
            </w:r>
            <w:r>
              <w:rPr>
                <w:rStyle w:val="Style15"/>
              </w:rPr>
              <w:t>ф. 0504210</w:t>
            </w:r>
            <w:r>
              <w:rPr/>
              <w:t>)/бумажный. Оформляется при выдаче в эксплуатацию нефинансовых активов стоимостью до 10000,00 рублей включительно</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вынесения решения Комиссией по поступлению и выбытию активов</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ые лица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дписания документа уполномоченными лицами субъекта уче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отражение в регистре бухгалтерского учета в целях систематизации информации об объектах учета на соответствующих забалансовых счетах</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Договор купли-продажи нефинансовых активов/бумажный. Оформляется при продаже нефинансовых активов</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его заклю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формирование Акта о приеме-передаче объектов нефинансовых активов (</w:t>
            </w:r>
            <w:r>
              <w:rPr>
                <w:rStyle w:val="Style15"/>
              </w:rPr>
              <w:t>ф. 0504101</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подписания документа уполномоченным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Договор операционной аренды (имущественного найма), договор безвозмездного пользования, относящийся к операционной аренде в случаях, если:</w:t>
            </w:r>
          </w:p>
          <w:p>
            <w:pPr>
              <w:pStyle w:val="Style22"/>
              <w:rPr/>
            </w:pPr>
            <w:r>
              <w:rPr/>
              <w:t>- субъект учета является арендодателем (балансодержателем);</w:t>
            </w:r>
          </w:p>
          <w:p>
            <w:pPr>
              <w:pStyle w:val="Style22"/>
              <w:rPr/>
            </w:pPr>
            <w:r>
              <w:rPr/>
              <w:t>- субъект учета является арендатором (пользователем имущества), с приложением справки о справедливой рыночной стоимости (в случае заключения договора безвозмездного пользования, относящегося к операционной аренде)/бумаж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заключения договор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Акта о приеме-передаче объектов нефинансовых активов (</w:t>
            </w:r>
            <w:r>
              <w:rPr>
                <w:rStyle w:val="Style15"/>
              </w:rPr>
              <w:t>ф. 0504101</w:t>
            </w:r>
            <w:r>
              <w:rPr/>
              <w:t>);</w:t>
            </w:r>
          </w:p>
          <w:p>
            <w:pPr>
              <w:pStyle w:val="Style22"/>
              <w:rPr/>
            </w:pPr>
            <w:r>
              <w:rPr/>
              <w:t>3. формирование регистра учета;</w:t>
            </w:r>
          </w:p>
          <w:p>
            <w:pPr>
              <w:pStyle w:val="Style22"/>
              <w:rPr/>
            </w:pPr>
            <w:r>
              <w:rPr/>
              <w:t>4. ежемесячное начисление амортизации до окончания срока действия договора</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1. для подписания документа уполномоченным лицом;</w:t>
            </w:r>
          </w:p>
          <w:p>
            <w:pPr>
              <w:pStyle w:val="Style22"/>
              <w:rPr/>
            </w:pPr>
            <w:r>
              <w:rPr/>
              <w:t>2. 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Дополнительное соглашение о досрочном расторжении договора операционной аренды/договора безвозмездного пользования, относящегося к операционной аренде/бумаж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корректировка принятого обязательства</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Документы по переоценке нефинансовых активов до справедливой стоимости при продаже не в пользу организаций бюджетной сферы:решение Комиссии по поступлению и выбытию активов по переоценке реализуемого имущества с приложением распорядительного акта собственника имущества (учредителя) о продаже, в том числе при наличии функциональной возможности формирования документа в электронном виде /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ринятия решения о продаже (для бумажного документа);</w:t>
            </w:r>
          </w:p>
          <w:p>
            <w:pPr>
              <w:pStyle w:val="Style22"/>
              <w:rPr/>
            </w:pPr>
            <w:r>
              <w:rPr/>
              <w:t>2. формирует в ГИИС "Электронный бюджет" решение не позднее следующего рабочего дня после принятия решения (для электронного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комиссия по поступлению и выбытию активов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1. в течение рабочего дня после получения документа (для бумажного документа);</w:t>
            </w:r>
          </w:p>
          <w:p>
            <w:pPr>
              <w:pStyle w:val="Style22"/>
              <w:rPr/>
            </w:pPr>
            <w:r>
              <w:rPr/>
              <w:t>2. одномоментно после подписания документа уполномоченными лицами субъекта учета в ГИИС "Электронный бюджет" (для электронного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w:t>
            </w:r>
          </w:p>
          <w:p>
            <w:pPr>
              <w:pStyle w:val="Style22"/>
              <w:rPr/>
            </w:pPr>
            <w:r>
              <w:rPr/>
              <w:t>Инвентарной карточки (</w:t>
            </w:r>
            <w:r>
              <w:rPr>
                <w:rStyle w:val="Style15"/>
              </w:rPr>
              <w:t>ф.ф. 0504031</w:t>
            </w:r>
            <w:r>
              <w:rPr/>
              <w:t xml:space="preserve">, </w:t>
            </w:r>
            <w:r>
              <w:rPr>
                <w:rStyle w:val="Style15"/>
              </w:rPr>
              <w:t>0504032</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Извещение (</w:t>
            </w:r>
            <w:r>
              <w:rPr>
                <w:rStyle w:val="Style15"/>
              </w:rPr>
              <w:t>ф. 0504805</w:t>
            </w:r>
            <w:r>
              <w:rPr/>
              <w:t>) при приемке имущества, активов и обязательств, полученное от передающей стороны/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2 (двух) рабочих дней после получения документа (для бумажного документа);</w:t>
            </w:r>
          </w:p>
          <w:p>
            <w:pPr>
              <w:pStyle w:val="Style22"/>
              <w:rPr/>
            </w:pPr>
            <w:r>
              <w:rPr/>
              <w:t>2. не позднее 1 (одного) рабочего дня после получения документа от передающей стороны в ГИИС "Электронный бюджет" (для электронного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отражение в регистре бухгалтерского учета</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1. для подписания субъектом учета;</w:t>
            </w:r>
          </w:p>
          <w:p>
            <w:pPr>
              <w:pStyle w:val="Style22"/>
              <w:rPr/>
            </w:pPr>
            <w:r>
              <w:rPr/>
              <w:t>2. 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Извещение (</w:t>
            </w:r>
            <w:r>
              <w:rPr>
                <w:rStyle w:val="Style15"/>
              </w:rPr>
              <w:t>ф. 0504805</w:t>
            </w:r>
            <w:r>
              <w:rPr/>
              <w:t>) при безвозмездной передаче нефинансовых активов, в том числе при условии подписания сформированного электронного документа электронными подписями всеми участниками электронного взаимодействия/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2 (двух) рабочих дней после получения документа (для бумажного документа);</w:t>
            </w:r>
          </w:p>
          <w:p>
            <w:pPr>
              <w:pStyle w:val="Style22"/>
              <w:rPr/>
            </w:pPr>
            <w:r>
              <w:rPr/>
              <w:t>2. не позднее 1 (одного) рабочего дней после подписания документа в ГИИС "Электронный бюджет" (для электронного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утверждения документа принимающей стороной в ГИИС "Электронный бюджет" (для электронного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Инвентарный список нефинансовых активов (</w:t>
            </w:r>
            <w:r>
              <w:rPr>
                <w:rStyle w:val="Style15"/>
              </w:rPr>
              <w:t>ф. 0504034</w:t>
            </w:r>
            <w:r>
              <w:rPr/>
              <w:t>)/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по мере отражения операций по принятию к учету нефинансовых активов</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с момента принятия к учету нефинансовых активов</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формирование списка объектов в местах их нахождения (хранения, эксплуатации)</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использования в работе ответственным лицом субъекта учета (для нанесения инвентарных номер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необходимая для формирования (изменения) карт учета имущества/бумаж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аправляет запрос о предоставлении информации, необходимой для формирования (изменения) карт учета имущества не позднее 2 (двух) рабочих дней до даты формирования (изменения) карт учета имуществ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лучения запрос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формирование информации согласно запросу;</w:t>
            </w:r>
          </w:p>
          <w:p>
            <w:pPr>
              <w:pStyle w:val="Style22"/>
              <w:rPr/>
            </w:pPr>
            <w:r>
              <w:rPr/>
              <w:t>2. подготовка Инвентарных карточек, необходимых для формирования карт учета имущества</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в субъект учет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Карточка (книга) учета выдачи имущества в пользование (</w:t>
            </w:r>
            <w:r>
              <w:rPr>
                <w:rStyle w:val="Style15"/>
              </w:rPr>
              <w:t>ф. 0504206</w:t>
            </w:r>
            <w:r>
              <w:rPr/>
              <w:t>),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ринятия решения о выдаче/возврате имущества в пользование</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лицо, получившее имущество в пользование и лицо, принимающее сданное имущество</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подписания документа уполномоченными лицами субъекта учета в ГИИС "Электронный бюджет" (для электронного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Накладная на внутреннее перемещение объектов нефинансовых активов (</w:t>
            </w:r>
            <w:r>
              <w:rPr>
                <w:rStyle w:val="Style15"/>
              </w:rPr>
              <w:t>ф. 0504102</w:t>
            </w:r>
            <w:r>
              <w:rPr/>
              <w:t>) (из одного структурного подразделения в другое, от одного материально ответственного лица другому)/бумаж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распоряжения (приказа) руководителя о смене ответственного лица, о передаче из одного структурного подразделения другому</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одномоментно после подписания документа уполномоченными лицами субъекта уче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внесение сведений о перемещении объекта нефинансовых активов в Инвентарную карточку (</w:t>
            </w:r>
            <w:r>
              <w:rPr>
                <w:rStyle w:val="Style15"/>
              </w:rPr>
              <w:t>ф.ф. 0504031</w:t>
            </w:r>
            <w:r>
              <w:rPr/>
              <w:t xml:space="preserve">, </w:t>
            </w:r>
            <w:r>
              <w:rPr>
                <w:rStyle w:val="Style15"/>
              </w:rPr>
              <w:t>0504032</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 в Оборотной ведомости по нефинансовым активам (</w:t>
            </w:r>
            <w:r>
              <w:rPr>
                <w:rStyle w:val="Style15"/>
              </w:rPr>
              <w:t>ф. 0504035</w:t>
            </w:r>
            <w:r>
              <w:rPr/>
              <w:t>), в Инвентарном списке нефинансовых активов (</w:t>
            </w:r>
            <w:r>
              <w:rPr>
                <w:rStyle w:val="Style15"/>
              </w:rPr>
              <w:t>ф. 0504034</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Оборотная ведомость по нефинансовым активам (</w:t>
            </w:r>
            <w:r>
              <w:rPr>
                <w:rStyle w:val="Style15"/>
              </w:rPr>
              <w:t>ф. 0504035</w:t>
            </w:r>
            <w:r>
              <w:rPr/>
              <w:t>)/бумаж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ежемесячно на 1-ое число месяца следующего за отчетным</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обобщение данных по наличию и стоимости нефинансовых активов</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ответственному лицу субъекта учета по запрос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Приходный ордер на приемку материальных ценностей (нефинансовых активов) (</w:t>
            </w:r>
            <w:r>
              <w:rPr>
                <w:rStyle w:val="Style15"/>
              </w:rPr>
              <w:t>ф. 0504207</w:t>
            </w:r>
            <w:r>
              <w:rPr/>
              <w:t>) при принятии к учету нефинансовых активов, поступивших при возмещении в натуральной форме ущерба, причиненного виновным лицом,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дписания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одномоментно после подписания документа уполномоченными лицами субъекта уче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Инвентарной карточки (</w:t>
            </w:r>
            <w:r>
              <w:rPr>
                <w:rStyle w:val="Style15"/>
              </w:rPr>
              <w:t>ф.ф. 0504031</w:t>
            </w:r>
            <w:r>
              <w:rPr/>
              <w:t xml:space="preserve">, </w:t>
            </w:r>
            <w:r>
              <w:rPr>
                <w:rStyle w:val="Style15"/>
              </w:rPr>
              <w:t>0504032</w:t>
            </w:r>
            <w:r>
              <w:rPr/>
              <w:t>)</w:t>
            </w:r>
          </w:p>
          <w:p>
            <w:pPr>
              <w:pStyle w:val="Style22"/>
              <w:rPr/>
            </w:pPr>
            <w:r>
              <w:rPr/>
              <w:t>3. формирование Описи инвентарных карточек (</w:t>
            </w:r>
            <w:r>
              <w:rPr>
                <w:rStyle w:val="Style15"/>
              </w:rPr>
              <w:t>ф. 0504033</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Журналах операций (</w:t>
            </w:r>
            <w:r>
              <w:rPr>
                <w:rStyle w:val="Style15"/>
              </w:rPr>
              <w:t>ф. 0504071</w:t>
            </w:r>
            <w:r>
              <w:rPr/>
              <w:t>);</w:t>
            </w:r>
          </w:p>
          <w:p>
            <w:pPr>
              <w:pStyle w:val="Style22"/>
              <w:rPr/>
            </w:pPr>
            <w:r>
              <w:rPr/>
              <w:t>2. для внутреннего использования ответственным лицом субъекта учет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Первичный документ о приеме-передаче объектов нефинансовых активов при поступлении нефинансовых активов в рамках внутриведомственных, межведомственных, межбюджетных и иных расчетов с приложением технической документации (паспорта) (при наличии)</w:t>
            </w:r>
          </w:p>
        </w:tc>
        <w:tc>
          <w:tcPr>
            <w:tcW w:w="17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24.1</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передаче объектов нефинансовых активов (</w:t>
            </w:r>
            <w:r>
              <w:rPr>
                <w:rStyle w:val="Style15"/>
              </w:rPr>
              <w:t>ф. 0504101</w:t>
            </w:r>
            <w:r>
              <w:rPr/>
              <w:t>) с приложением копии Инвентарной карточки учета нефинансовых активов (</w:t>
            </w:r>
            <w:r>
              <w:rPr>
                <w:rStyle w:val="Style15"/>
              </w:rPr>
              <w:t>ф. 0504031</w:t>
            </w:r>
            <w:r>
              <w:rPr/>
              <w:t>) (при наличии) и технической документации (паспорта) (при наличии) при поступлении нефинансовых активов в рамках межведомственных, межбюджетных расчетов/бумаж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3 (трех) рабочих дней после утверждения акта, полученного от передающей стороны</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при принятии к учету нефинансовых активов стоимостью свыше 10000,00 рублей:</w:t>
            </w:r>
          </w:p>
          <w:p>
            <w:pPr>
              <w:pStyle w:val="Style22"/>
              <w:rPr/>
            </w:pPr>
            <w:r>
              <w:rPr/>
              <w:t>формирование Инвентарной карточки (</w:t>
            </w:r>
            <w:r>
              <w:rPr>
                <w:rStyle w:val="Style15"/>
              </w:rPr>
              <w:t>ф.ф. 0504031</w:t>
            </w:r>
            <w:r>
              <w:rPr/>
              <w:t xml:space="preserve">, </w:t>
            </w:r>
            <w:r>
              <w:rPr>
                <w:rStyle w:val="Style15"/>
              </w:rPr>
              <w:t>0504032</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24.2</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передаче объектов нефинансовых активов (</w:t>
            </w:r>
            <w:r>
              <w:rPr>
                <w:rStyle w:val="Style15"/>
              </w:rPr>
              <w:t>ф. 0504101</w:t>
            </w:r>
            <w:r>
              <w:rPr/>
              <w:t>) при поступлении нефинансовых активов с приложением технической документации (паспорта) (при наличии) в рамках внутриведомственных, межведомственных расчетов (при условии подписания сформированного электронного документа электронными подписями всеми участниками составления документа)/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сформированного и направленного в ГИИС "Электронный бюджет" документа от передающей стороны</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одномоментно после подписания документа уполномоченными лицами субъекта учета в ГИИС "Электронный бюджет"</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при принятии к учету нефинансовых активов стоимостью свыше 10000,00 рублей:</w:t>
            </w:r>
          </w:p>
          <w:p>
            <w:pPr>
              <w:pStyle w:val="Style22"/>
              <w:rPr/>
            </w:pPr>
            <w:r>
              <w:rPr/>
              <w:t>формирование Инвентарной карточки (</w:t>
            </w:r>
            <w:r>
              <w:rPr>
                <w:rStyle w:val="Style15"/>
              </w:rPr>
              <w:t>ф.ф. 0504031</w:t>
            </w:r>
            <w:r>
              <w:rPr/>
              <w:t xml:space="preserve">, </w:t>
            </w:r>
            <w:r>
              <w:rPr>
                <w:rStyle w:val="Style15"/>
              </w:rPr>
              <w:t>0504032</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24.3</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передаче объектов нефинансовых активов по форме, установленной передающей стороной при поступлении нефинансовых активов с приложением технической документации (паспорта) (при наличии) в результате иных расчетов/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после утверждения акта, полученного от передающей стороны</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при принятии к учету нефинансовых активов стоимостью свыше 10000,00 рублей:</w:t>
            </w:r>
          </w:p>
          <w:p>
            <w:pPr>
              <w:pStyle w:val="Style22"/>
              <w:rPr/>
            </w:pPr>
            <w:r>
              <w:rPr/>
              <w:t>формирование Инвентарной карточки (</w:t>
            </w:r>
            <w:r>
              <w:rPr>
                <w:rStyle w:val="Style15"/>
              </w:rPr>
              <w:t>ф.ф. 0504031</w:t>
            </w:r>
            <w:r>
              <w:rPr/>
              <w:t xml:space="preserve">, </w:t>
            </w:r>
            <w:r>
              <w:rPr>
                <w:rStyle w:val="Style15"/>
              </w:rPr>
              <w:t>0504032</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о безвозмездной передаче нефинансовых активов</w:t>
            </w:r>
          </w:p>
        </w:tc>
        <w:tc>
          <w:tcPr>
            <w:tcW w:w="17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25.1</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Решение (распоряжение) уполномоченного органа/распоряжение главного распорядителя бюджетных средств (учредителя) о безвозмездной передаче нефинансовых активов/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решения (распоряжения) уполномоченного органа/распоряжение главного распорядителя бюджетных средств (учредителя) о безвозмездной передаче нефинансовых активов</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предзаполнение Акта о приеме-передаче объектов нефинансовых активов (</w:t>
            </w:r>
            <w:r>
              <w:rPr>
                <w:rStyle w:val="Style15"/>
              </w:rPr>
              <w:t>ф. 0504101</w:t>
            </w:r>
            <w:r>
              <w:rPr/>
              <w:t>);</w:t>
            </w:r>
          </w:p>
          <w:p>
            <w:pPr>
              <w:pStyle w:val="Style22"/>
              <w:rPr/>
            </w:pPr>
            <w:r>
              <w:rPr/>
              <w:t>2. предзаполнение Извещения (</w:t>
            </w:r>
            <w:r>
              <w:rPr>
                <w:rStyle w:val="Style15"/>
              </w:rPr>
              <w:t>ф. 0504805</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для направления Акта о приеме-передаче объектов нефинансовых активов (</w:t>
            </w:r>
            <w:r>
              <w:rPr>
                <w:rStyle w:val="Style15"/>
              </w:rPr>
              <w:t>ф. 0504101</w:t>
            </w:r>
            <w:r>
              <w:rPr/>
              <w:t>) и Извещения (</w:t>
            </w:r>
            <w:r>
              <w:rPr>
                <w:rStyle w:val="Style15"/>
              </w:rPr>
              <w:t>ф. 0504805</w:t>
            </w:r>
            <w:r>
              <w:rPr/>
              <w:t>) в субъект учет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25.2</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передаче объектов нефинансовых активов (</w:t>
            </w:r>
            <w:r>
              <w:rPr>
                <w:rStyle w:val="Style15"/>
              </w:rPr>
              <w:t>ф. 0504101</w:t>
            </w:r>
            <w:r>
              <w:rPr/>
              <w:t>) при безвозмездной передаче нефинансовых активов с приложением копии Инвентарной карточки объекта нефинансовых активов (</w:t>
            </w:r>
            <w:r>
              <w:rPr>
                <w:rStyle w:val="Style15"/>
              </w:rPr>
              <w:t>ф. 0504031</w:t>
            </w:r>
            <w:r>
              <w:rPr/>
              <w:t>) (при наличии),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формирования документа (для бумажного документа);</w:t>
            </w:r>
          </w:p>
          <w:p>
            <w:pPr>
              <w:pStyle w:val="Style22"/>
              <w:rPr/>
            </w:pPr>
            <w:r>
              <w:rPr/>
              <w:t>2.1 формирует, утверждает в ГИИС "Электронный бюджет" не позднее 1 (одного) рабочего дня после получения решения (распоряжения) уполномоченного органа/распоряжение главного распорядителя бюджетных средств (учредителя) о безвозмездной передаче нефинансовых активов;</w:t>
            </w:r>
          </w:p>
          <w:p>
            <w:pPr>
              <w:pStyle w:val="Style22"/>
              <w:rPr/>
            </w:pPr>
            <w:r>
              <w:rPr/>
              <w:t>2.2 направляет средствами ГИИС "Электронный бюджет" на подписание принимающей стороне не позднее 1 (одного) рабочего дня после утверждения документа (для электронного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формирование Извещения (</w:t>
            </w:r>
            <w:r>
              <w:rPr>
                <w:rStyle w:val="Style15"/>
              </w:rPr>
              <w:t>ф. 0504805</w:t>
            </w:r>
            <w:r>
              <w:rPr/>
              <w:t>);</w:t>
            </w:r>
          </w:p>
          <w:p>
            <w:pPr>
              <w:pStyle w:val="Style22"/>
              <w:rPr/>
            </w:pPr>
            <w:r>
              <w:rPr/>
              <w:t>2. закрытие Инвентарной карточки (</w:t>
            </w:r>
            <w:r>
              <w:rPr>
                <w:rStyle w:val="Style15"/>
              </w:rPr>
              <w:t>ф.ф. 0504031</w:t>
            </w:r>
            <w:r>
              <w:rPr/>
              <w:t xml:space="preserve">, </w:t>
            </w:r>
            <w:r>
              <w:rPr>
                <w:rStyle w:val="Style15"/>
              </w:rPr>
              <w:t>0504032</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передачи субъектом учета Инвентарной карточки принимающей сторон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подтверждающие исполнение обязательства по контрактам (договорам) при приобретении, строительстве, достройке, дооборудовании, модернизации, реконструкции нефинансовых активов, в том числе через подотчетных лиц (товарная накладная, акт выполненных работ, УПД, кассовый чек, БСО, акт приемки законченного строительством объекта и иные документы, формирующие капитальные вложения в объекты нефинансовых активов) /бумаж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о дня поступления первичных документов</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принятие к учету обязательств;</w:t>
            </w:r>
          </w:p>
          <w:p>
            <w:pPr>
              <w:pStyle w:val="Style22"/>
              <w:rPr/>
            </w:pPr>
            <w:r>
              <w:rPr/>
              <w:t>2. отражение в регистре бухгалтерского учета</w:t>
            </w:r>
          </w:p>
          <w:p>
            <w:pPr>
              <w:pStyle w:val="Style22"/>
              <w:rPr/>
            </w:pPr>
            <w:r>
              <w:rPr/>
              <w:t>3. формирование Заявки на кассовый расход (</w:t>
            </w:r>
            <w:r>
              <w:rPr>
                <w:rStyle w:val="Style15"/>
              </w:rPr>
              <w:t>ф. 0531801</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подтверждающие поступление нефинансовых активов по договору дарения, безвозмездного пользования (договор дарения, договор безвозмездного пользования, акт выполненных работ/оказанных услуг, Извещение (</w:t>
            </w:r>
            <w:r>
              <w:rPr>
                <w:rStyle w:val="Style15"/>
              </w:rPr>
              <w:t>ф. 0504805</w:t>
            </w:r>
            <w:r>
              <w:rPr/>
              <w:t>), Акт о приемке-передаче объектов нефинансовых активов (</w:t>
            </w:r>
            <w:r>
              <w:rPr>
                <w:rStyle w:val="Style15"/>
              </w:rPr>
              <w:t>ф. 0504101</w:t>
            </w:r>
            <w:r>
              <w:rPr/>
              <w:t>) и иные документы), в том числе при условии подписания электронного документа электронными подписями передающей и принимающей стороны в ГИИС "Электронный бюджет")/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редоставления первичных документов, полученных от передающей стороны (для бумажного документа);</w:t>
            </w:r>
          </w:p>
          <w:p>
            <w:pPr>
              <w:pStyle w:val="Style22"/>
              <w:rPr/>
            </w:pPr>
            <w:r>
              <w:rPr/>
              <w:t>2. подписывает документы, сформированные передающей стороной в ГИИС "Электронный бюджет" не позднее следующего рабочего дня после формирования первичных документов (для электронного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подписания документа уполномоченными лицами субъекта централизованного учета в ГИИС "Электронный бюджет" (для электронного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отражение в регистре бухгалтерского учета</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принятия решения Комиссией по поступлению и выбытию актив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Решение Комиссии по поступлению и выбытию активов о принятии к учету объектов нефинансовых активов (с приложением при необходимости документов, подтверждающих государственную регистрацию на недвижимое имущество)</w:t>
            </w:r>
          </w:p>
        </w:tc>
        <w:tc>
          <w:tcPr>
            <w:tcW w:w="17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28.1</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Решение Комиссии по поступлению и выбытию активов о принятии к учету объектов нефинансовых активов стоимостью свыше 10000,00 рублей (с приложением при необходимости документов, подтверждающих государственную регистрацию на недвижимое имущество), в том числе при наличии функциональной возможности формирования документа в электронном виде/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вынесения решения комиссией по поступлению и выбытию активов (для бумажного документа);</w:t>
            </w:r>
          </w:p>
          <w:p>
            <w:pPr>
              <w:pStyle w:val="Style22"/>
              <w:rPr/>
            </w:pPr>
            <w:r>
              <w:rPr/>
              <w:t>2. формирует решение средствами ГИИС "Электронный бюджет" и подписывает электронными подписями не позднее следующего рабочего дня после вынесения решения комиссией по поступлению и выбытию активов (для электронного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комиссия по поступлению и выбытию активов</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подписания документа уполномоченными лицами субъекта учета в ГИИС "Электронный бюджет" (для электронного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w:t>
            </w:r>
          </w:p>
          <w:p>
            <w:pPr>
              <w:pStyle w:val="Style22"/>
              <w:rPr/>
            </w:pPr>
            <w:r>
              <w:rPr/>
              <w:t>2. формирование Инвентарной карточки учета нефинансовых активов (</w:t>
            </w:r>
            <w:r>
              <w:rPr>
                <w:rStyle w:val="Style15"/>
              </w:rPr>
              <w:t>ф. 0504031</w:t>
            </w:r>
            <w:r>
              <w:rPr/>
              <w:t xml:space="preserve">) /Инвентарной карточки группового учета нефинансовых активов (ф. </w:t>
            </w:r>
            <w:r>
              <w:rPr>
                <w:rStyle w:val="Style15"/>
              </w:rPr>
              <w:t>0504032</w:t>
            </w:r>
            <w:r>
              <w:rPr/>
              <w:t>);</w:t>
            </w:r>
          </w:p>
          <w:p>
            <w:pPr>
              <w:pStyle w:val="Style22"/>
              <w:rPr/>
            </w:pPr>
            <w:r>
              <w:rPr/>
              <w:t>3. формирование Описи инвентарных карточек (</w:t>
            </w:r>
            <w:r>
              <w:rPr>
                <w:rStyle w:val="Style15"/>
              </w:rPr>
              <w:t>ф. 0504033</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Журналах операций (</w:t>
            </w:r>
            <w:r>
              <w:rPr>
                <w:rStyle w:val="Style15"/>
              </w:rPr>
              <w:t>ф. 0504071</w:t>
            </w:r>
            <w:r>
              <w:rPr/>
              <w:t>)</w:t>
            </w:r>
          </w:p>
          <w:p>
            <w:pPr>
              <w:pStyle w:val="Style22"/>
              <w:rPr/>
            </w:pPr>
            <w:r>
              <w:rPr/>
              <w:t>2. для внутреннего использования ответственным лицом субъекта учет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28.2</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Решение Комиссии по поступлению и выбытию активов о принятии к учету объектов нефинансовых активов стоимостью до 10000,00 рублей, в том числе при наличии функциональной возможности формирования документа в электронном виде/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вынесения решения комиссией по поступлению и выбытию активов (для бумажного документа);</w:t>
            </w:r>
          </w:p>
          <w:p>
            <w:pPr>
              <w:pStyle w:val="Style22"/>
              <w:rPr/>
            </w:pPr>
            <w:r>
              <w:rPr/>
              <w:t>2. формирует решение средствами ГИИС "Электронный бюджет" и подписывает электронными подписями не позднее следующего рабочего дня после вынесения решения комиссией по поступлению и выбытию активов (для электронного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комиссия по поступлению и выбытию активов</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подписания документа уполномоченными лицами субъекта учета в ГИИС "Электронный бюджет" (для электронного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Решение Комиссии по поступлению и выбытию активов при поступлении объектов основных средств в натуральной форме в результате возмещения ущерба, причиненного виновным лицом с приложением заявления виновного лица о возмещении ущерба в натуральной форме и технической документации (паспорта) (при наличии)/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формирование Приходного ордера на приемку материальных ценностей (нефинансовых активов) (</w:t>
            </w:r>
            <w:r>
              <w:rPr>
                <w:rStyle w:val="Style15"/>
              </w:rPr>
              <w:t>ф. 0504207</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подписания субъектом учета Приходного ордера на приемку материальных ценностей (нефинансовых активов) (</w:t>
            </w:r>
            <w:r>
              <w:rPr>
                <w:rStyle w:val="Style15"/>
              </w:rPr>
              <w:t>ф. 0504207</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Решение Комиссии по поступлению и выбытию активов об оприходовании неучтенных объектов, выявленных в результате инвентаризации с приложением документов по результатам инвентаризации (Акт о результатах инвентаризации (</w:t>
            </w:r>
            <w:r>
              <w:rPr>
                <w:rStyle w:val="Style15"/>
              </w:rPr>
              <w:t>ф. 0504835</w:t>
            </w:r>
            <w:r>
              <w:rPr/>
              <w:t>), Инвентаризационная опись (сличительная ведомость) по объектам нефинансовых активов (</w:t>
            </w:r>
            <w:r>
              <w:rPr>
                <w:rStyle w:val="Style15"/>
              </w:rPr>
              <w:t>ф. 0504087</w:t>
            </w:r>
            <w:r>
              <w:rPr/>
              <w:t>), Ведомость расхождений по результатам инвентаризации (</w:t>
            </w:r>
            <w:r>
              <w:rPr>
                <w:rStyle w:val="Style15"/>
              </w:rPr>
              <w:t>ф. 0504092</w:t>
            </w:r>
            <w:r>
              <w:rPr/>
              <w:t>)) с указанием справедливой стоимости актива,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вынесения решения комиссией по поступлению и выбытию активов (для бумажного документа);</w:t>
            </w:r>
          </w:p>
          <w:p>
            <w:pPr>
              <w:pStyle w:val="Style22"/>
              <w:rPr/>
            </w:pPr>
            <w:r>
              <w:rPr/>
              <w:t>2. формирует в ГИИС "Электронный бюджет" не позднее следующего рабочего дня после вынесения решения комиссией по поступлению и выбытию активов (для электронного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комиссия по поступлению и выбытию активов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подписания документа уполномоченными лицами субъекта учета в ГИИС "Электронный бюджет"</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w:t>
            </w:r>
          </w:p>
          <w:p>
            <w:pPr>
              <w:pStyle w:val="Style22"/>
              <w:rPr/>
            </w:pPr>
            <w:r>
              <w:rPr/>
              <w:t>Инвентарной карточки (</w:t>
            </w:r>
            <w:r>
              <w:rPr>
                <w:rStyle w:val="Style15"/>
              </w:rPr>
              <w:t>ф.ф. 0504031</w:t>
            </w:r>
            <w:r>
              <w:rPr/>
              <w:t xml:space="preserve">, </w:t>
            </w:r>
            <w:r>
              <w:rPr>
                <w:rStyle w:val="Style15"/>
              </w:rPr>
              <w:t>0504032</w:t>
            </w:r>
            <w:r>
              <w:rPr/>
              <w:t>);</w:t>
            </w:r>
          </w:p>
          <w:p>
            <w:pPr>
              <w:pStyle w:val="Style22"/>
              <w:rPr/>
            </w:pPr>
            <w:r>
              <w:rPr/>
              <w:t>3. формирование Описи инвентарных карточек (</w:t>
            </w:r>
            <w:r>
              <w:rPr>
                <w:rStyle w:val="Style15"/>
              </w:rPr>
              <w:t>ф. 0504033</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Журналах операций (</w:t>
            </w:r>
            <w:r>
              <w:rPr>
                <w:rStyle w:val="Style15"/>
              </w:rPr>
              <w:t>ф. 0504071</w:t>
            </w:r>
            <w:r>
              <w:rPr/>
              <w:t>);</w:t>
            </w:r>
          </w:p>
          <w:p>
            <w:pPr>
              <w:pStyle w:val="Style22"/>
              <w:rPr/>
            </w:pPr>
            <w:r>
              <w:rPr/>
              <w:t>2. для внутреннего использования ответственным лицом субъекта учет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Требование-накладная (</w:t>
            </w:r>
            <w:r>
              <w:rPr>
                <w:rStyle w:val="Style15"/>
              </w:rPr>
              <w:t>ф. 0504204</w:t>
            </w:r>
            <w:r>
              <w:rPr/>
              <w:t>) при выдаче материальных запасов со склада в подразделение/бумажный. Оформляется при создании основного средства хозяйственным способом</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дня выдачи материальных запасов для комплектации основного средств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bl>
    <w:p>
      <w:pPr>
        <w:pStyle w:val="Normal"/>
        <w:rPr/>
      </w:pPr>
      <w:r>
        <w:rPr/>
      </w:r>
    </w:p>
    <w:tbl>
      <w:tblPr>
        <w:tblW w:w="15674" w:type="dxa"/>
        <w:jc w:val="left"/>
        <w:tblInd w:w="-5" w:type="dxa"/>
        <w:tblLayout w:type="fixed"/>
        <w:tblCellMar>
          <w:top w:w="0" w:type="dxa"/>
          <w:left w:w="108" w:type="dxa"/>
          <w:bottom w:w="0" w:type="dxa"/>
          <w:right w:w="108" w:type="dxa"/>
        </w:tblCellMar>
      </w:tblPr>
      <w:tblGrid>
        <w:gridCol w:w="570"/>
        <w:gridCol w:w="2978"/>
        <w:gridCol w:w="1759"/>
        <w:gridCol w:w="2309"/>
        <w:gridCol w:w="1879"/>
        <w:gridCol w:w="2148"/>
        <w:gridCol w:w="1932"/>
        <w:gridCol w:w="2099"/>
      </w:tblGrid>
      <w:tr>
        <w:trPr/>
        <w:tc>
          <w:tcPr>
            <w:tcW w:w="15674"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2" w:name="sub_102"/>
            <w:r>
              <w:rPr/>
              <w:t>1.2 Учет материальных запасов</w:t>
            </w:r>
            <w:bookmarkEnd w:id="2"/>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Акт приемки материалов (материальных ценностей) (</w:t>
            </w:r>
            <w:r>
              <w:rPr>
                <w:rStyle w:val="Style15"/>
              </w:rPr>
              <w:t>ф. 0504220</w:t>
            </w:r>
            <w:r>
              <w:rPr/>
              <w:t>) (при наличии количественного или качественного расхождения при приемке материальных запасов)/бумаж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в течение рабочего дня с момента выявления расхождения</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одномоментно после подписания документа уполномоченными лицами субъекта уче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отражение в Книге (Карточке) учета материальных ценностей (</w:t>
            </w:r>
            <w:r>
              <w:rPr>
                <w:rStyle w:val="Style15"/>
              </w:rPr>
              <w:t>ф.ф. 0504042</w:t>
            </w:r>
            <w:r>
              <w:rPr/>
              <w:t xml:space="preserve">, </w:t>
            </w:r>
            <w:r>
              <w:rPr>
                <w:rStyle w:val="Style15"/>
              </w:rPr>
              <w:t>0504043</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Акт о списании материальных запасов (</w:t>
            </w:r>
            <w:r>
              <w:rPr>
                <w:rStyle w:val="Style15"/>
              </w:rPr>
              <w:t>ф. 0504230</w:t>
            </w:r>
            <w:r>
              <w:rPr/>
              <w:t>), Акт о списании мягкого и хозяйственного инвентаря (</w:t>
            </w:r>
            <w:r>
              <w:rPr>
                <w:rStyle w:val="Style15"/>
              </w:rPr>
              <w:t>ф. 0504143</w:t>
            </w:r>
            <w:r>
              <w:rPr/>
              <w:t>) при выбытии материальных запасов вследствие недостачи, хищения,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формирования документа (для бумажного документа);</w:t>
            </w:r>
          </w:p>
          <w:p>
            <w:pPr>
              <w:pStyle w:val="Style22"/>
              <w:rPr/>
            </w:pPr>
            <w:r>
              <w:rPr/>
              <w:t>2. формирует и подписывает в ГИИС "Электронный бюджет" не позднее следующего рабочего дня после вынесения решения комиссией по поступлению и выбытию активов о списании (для электронного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подписания документа уполномоченными лицами субъекта учета в ГИИС "Электронный бюджет" (для электронного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Ведомость на выдачу кормов и фуража (</w:t>
            </w:r>
            <w:r>
              <w:rPr>
                <w:rStyle w:val="Style15"/>
              </w:rPr>
              <w:t>ф. 0504203</w:t>
            </w:r>
            <w:r>
              <w:rPr/>
              <w:t>)/бумаж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вынесения решения комиссией по поступлению и выбытию активов</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ые лица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дписания документа уполномоченными лицами субъекта уче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отражение в регистре бухгалтерского учета</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Ведомость выдачи материальных ценностей на нужды учреждения (</w:t>
            </w:r>
            <w:r>
              <w:rPr>
                <w:rStyle w:val="Style15"/>
              </w:rPr>
              <w:t>ф. 0504210</w:t>
            </w:r>
            <w:r>
              <w:rPr/>
              <w:t>)/бумаж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вынесения решения комиссией по поступлению и выбытию активов</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ые лица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одномоментно после подписания документа уполномоченными лицами субъекта уче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отражение в Книге (Карточке) учета материальных ценностей (</w:t>
            </w:r>
            <w:r>
              <w:rPr>
                <w:rStyle w:val="Style15"/>
              </w:rPr>
              <w:t>ф.ф. 0504042</w:t>
            </w:r>
            <w:r>
              <w:rPr/>
              <w:t xml:space="preserve">, </w:t>
            </w:r>
            <w:r>
              <w:rPr>
                <w:rStyle w:val="Style15"/>
              </w:rPr>
              <w:t>0504043</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Договор купли-продажи материальных запасов/бумажный. Оформляется при продаже материальных запасов</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его заключения</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на подписание в субъект учета не позднее следующего рабочего дня после формирования Накладной на отпуск материалов (материальных ценностей) на сторону (ф. 050420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Документы по переоценке материальных запасов до справедливой стоимости при продаже не в пользу организаций бюджетной сферы: решение Комиссии по поступлению и выбытию активов по переоценке реализуемого имущества с приложением решения (распоряжения) собственника имущества (учредителя) о продаже,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ринятия решения</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комиссия по поступлению и выбытию активов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1. в течение рабочего дня после получения документа (для бумажного документа);</w:t>
            </w:r>
          </w:p>
          <w:p>
            <w:pPr>
              <w:pStyle w:val="Style22"/>
              <w:rPr/>
            </w:pPr>
            <w:r>
              <w:rPr/>
              <w:t>2. одномоментно после подписания документа уполномоченными лицами субъекта учета в ГИИС "Электронный бюджет" (для электронного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отражение в Книге (Карточке) учета материальных ценностей (</w:t>
            </w:r>
            <w:r>
              <w:rPr>
                <w:rStyle w:val="Style15"/>
              </w:rPr>
              <w:t>ф.ф. 0504042</w:t>
            </w:r>
            <w:r>
              <w:rPr/>
              <w:t xml:space="preserve">, </w:t>
            </w:r>
            <w:r>
              <w:rPr>
                <w:rStyle w:val="Style15"/>
              </w:rPr>
              <w:t>0504043</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Извещение (</w:t>
            </w:r>
            <w:r>
              <w:rPr>
                <w:rStyle w:val="Style15"/>
              </w:rPr>
              <w:t>ф. 0504805</w:t>
            </w:r>
            <w:r>
              <w:rPr/>
              <w:t>) при безвозмездной передаче материальных запасов, в том числе при условии подписания сформированного электронного документа электронными подписями всеми участниками электронного взаимодействия)/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формирования документа (для бумажного документа);</w:t>
            </w:r>
          </w:p>
          <w:p>
            <w:pPr>
              <w:pStyle w:val="Style22"/>
              <w:rPr/>
            </w:pPr>
            <w:r>
              <w:rPr/>
              <w:t>2. утверждает не позднее следующего рабочего дня после формирования документа в ГИИС "Электронный бюджет" и передает на подписание принимающей стороне (для электронного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Карточка (книга) учета выдачи имущества в пользование (</w:t>
            </w:r>
            <w:r>
              <w:rPr>
                <w:rStyle w:val="Style15"/>
              </w:rPr>
              <w:t>ф. 0504206</w:t>
            </w:r>
            <w:r>
              <w:rPr/>
              <w:t>),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ринятия решения о выдаче имущества в пользование</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лицо, получившее имущество в пользование и лицо, принимающее сданное имущество</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подписания документа ответственными лицами субъекта учета в ГИИС "Электронный бюджет" (для электронного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Меню-требование на выдачу продуктов питания (ф. 0504202)/бумаж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ежедневно</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ые лица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одномоментно после подписания документа уполномоченными лицами субъекта уче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отражение в регистре бухгалтерского учета</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Накопительной ведомости по расходу продуктов питания (ф. 050403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Накладная на отпуск материалов (материальных ценностей) на сторону (ф. 0504205) при выбытии материальных запасов в результате продажи не в пользу организаций бюджетной сферы/бумаж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формирования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Накладная на отпуск материалов (материальных ценностей) на сторону (ф. 0504205) при безвозмездной передаче материальных запасов при внутриведомственных, межведомственных расчетах, в том числе при условии подписания сформированного электронного документа электронными подписями всеми участниками электронного взаимодействия/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формирования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Приходный ордер на приемку материальных ценностей (нефинансовых активов) (</w:t>
            </w:r>
            <w:r>
              <w:rPr>
                <w:rStyle w:val="Style15"/>
              </w:rPr>
              <w:t>ф. 0504207</w:t>
            </w:r>
            <w:r>
              <w:rPr/>
              <w:t>) при оприходовании неучтенных объектов материальных запасов, выявленных в результате инвентаризации/бумаж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формирования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одномоментно после подписания документа уполномоченными лицами субъекта уче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отражение в Книге (Карточке) учета материальных ценностей (</w:t>
            </w:r>
            <w:r>
              <w:rPr>
                <w:rStyle w:val="Style15"/>
              </w:rPr>
              <w:t>ф.ф. 0504042</w:t>
            </w:r>
            <w:r>
              <w:rPr/>
              <w:t xml:space="preserve">, </w:t>
            </w:r>
            <w:r>
              <w:rPr>
                <w:rStyle w:val="Style15"/>
              </w:rPr>
              <w:t>0504043</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Приходный ордер на приемку материальных ценностей (нефинансовых активов) (</w:t>
            </w:r>
            <w:r>
              <w:rPr>
                <w:rStyle w:val="Style15"/>
              </w:rPr>
              <w:t>ф. 0504207</w:t>
            </w:r>
            <w:r>
              <w:rPr/>
              <w:t>) при принятии к учету материальных запасов, поступивших при возмещении в натуральной форме ущерба, причиненного виновным лицом,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формирования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подписания документа ответственными лицами субъекта учета в ГИИС "Электронный бюджет"</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отражение в Книге (Карточке) учета материальных ценностей (</w:t>
            </w:r>
            <w:r>
              <w:rPr>
                <w:rStyle w:val="Style15"/>
              </w:rPr>
              <w:t>ф.ф. 0504042</w:t>
            </w:r>
            <w:r>
              <w:rPr/>
              <w:t xml:space="preserve">, </w:t>
            </w:r>
            <w:r>
              <w:rPr>
                <w:rStyle w:val="Style15"/>
              </w:rPr>
              <w:t>0504043</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подтверждающие исполнение обязательства по расходам, формирующим фактическую стоимость приобретаемых материальных запасов, в том числе через подотчетных лиц (товарная накладная, акт выполненных работ, УПД, кассовый чек, БСО и иные документы)/бумаж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о дня поступления первичных документов</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принятие к учету обязательств;</w:t>
            </w:r>
          </w:p>
          <w:p>
            <w:pPr>
              <w:pStyle w:val="Style22"/>
              <w:rPr/>
            </w:pPr>
            <w:r>
              <w:rPr/>
              <w:t>2. отражение факта хозяйственной жизни в учете;</w:t>
            </w:r>
          </w:p>
          <w:p>
            <w:pPr>
              <w:pStyle w:val="Style22"/>
              <w:rPr/>
            </w:pPr>
            <w:r>
              <w:rPr/>
              <w:t>3. формирование Заявки на кассовый расход (</w:t>
            </w:r>
            <w:r>
              <w:rPr>
                <w:rStyle w:val="Style15"/>
              </w:rPr>
              <w:t>ф. 0531801</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подтверждающие поступление материальных запасов по договору дарения, безвозмездного пользования</w:t>
            </w:r>
          </w:p>
        </w:tc>
        <w:tc>
          <w:tcPr>
            <w:tcW w:w="17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46.1</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подтверждающие поступление материальных запасов по договору дарения, безвозмездного пользования (договор дарения, договор безвозмездного пользования, акт выполненных работ/оказанных услуг, Акт о приеме-передаче объектов нефинансовых активов (</w:t>
            </w:r>
            <w:r>
              <w:rPr>
                <w:rStyle w:val="Style15"/>
              </w:rPr>
              <w:t>ф. 0504101</w:t>
            </w:r>
            <w:r>
              <w:rPr/>
              <w:t>), Извещение (</w:t>
            </w:r>
            <w:r>
              <w:rPr>
                <w:rStyle w:val="Style15"/>
              </w:rPr>
              <w:t>ф. 0504805</w:t>
            </w:r>
            <w:r>
              <w:rPr/>
              <w:t>), решение комиссии по поступлению и выбытию активов и иные документы)/бумаж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ов</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заполнение Извещения (</w:t>
            </w:r>
            <w:r>
              <w:rPr>
                <w:rStyle w:val="Style15"/>
              </w:rPr>
              <w:t>ф. 0504805</w:t>
            </w:r>
            <w:r>
              <w:rPr/>
              <w:t>), полученного от передающей стороны;</w:t>
            </w:r>
          </w:p>
          <w:p>
            <w:pPr>
              <w:pStyle w:val="Style22"/>
              <w:rPr/>
            </w:pPr>
            <w:r>
              <w:rPr/>
              <w:t>3. формирование регистров учета нефинансовых активов</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46.2</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Акт приема-передачи объектов нефинансовых активов (</w:t>
            </w:r>
            <w:r>
              <w:rPr>
                <w:rStyle w:val="Style15"/>
              </w:rPr>
              <w:t>ф. 0504101</w:t>
            </w:r>
            <w:r>
              <w:rPr/>
              <w:t>) (при условии подписания сформированного электронного документа электронными подписями всеми участниками составления документа)/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 от передающей стороны в ГИИС "Электронный бюджет"</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одномоментно после подписания документа уполномоченными лицами субъекта учета в ГИИС "Электронный бюджет"</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регистров учета нефинансовых активов</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Путевой лист, оформленный в соответствии с приказом Минтранса России от 18.09.2008 N 152/бумаж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о дня окончания поездки</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 момента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Решение Комиссии по поступлению и выбытию активов об определении текущей оценочной стоимости, принимаемых запасных частей, полученных в результате демонтажа,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2 (двух) рабочих дней после подписания документа (для бумажного документа);</w:t>
            </w:r>
          </w:p>
          <w:p>
            <w:pPr>
              <w:pStyle w:val="Style22"/>
              <w:rPr/>
            </w:pPr>
            <w:r>
              <w:rPr/>
              <w:t>2. формирует средствами ГИИС "Электронный бюджет" решение не позднее следующего рабочего дня после вынесения решения комиссией по поступлению и выбытию активов (для электронного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материально ответственное лицо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Приходного ордера на приемку материальных ценностей (нефинансовых активов) (</w:t>
            </w:r>
            <w:r>
              <w:rPr>
                <w:rStyle w:val="Style15"/>
              </w:rPr>
              <w:t>ф. 0504207</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Приходного ордера на приемку материальных ценностей (нефинансовых активов) (</w:t>
            </w:r>
            <w:r>
              <w:rPr>
                <w:rStyle w:val="Style15"/>
              </w:rPr>
              <w:t>ф. 0504207</w:t>
            </w:r>
            <w:r>
              <w:rPr/>
              <w:t>) на подписа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Решение Комиссии по поступлению и выбытию активов об оприходовании неучтенных материальных запасов, выявленных в результате инвентаризации с приложением документов по инвентаризации материальных запасов (Акт по результатам инвентаризации (</w:t>
            </w:r>
            <w:r>
              <w:rPr>
                <w:rStyle w:val="Style15"/>
              </w:rPr>
              <w:t>ф. 0504835</w:t>
            </w:r>
            <w:r>
              <w:rPr/>
              <w:t>), Инвентаризационная опись (сличительная ведомость) по объектам нефинансовых активов (</w:t>
            </w:r>
            <w:r>
              <w:rPr>
                <w:rStyle w:val="Style15"/>
              </w:rPr>
              <w:t>ф. 0504087</w:t>
            </w:r>
            <w:r>
              <w:rPr/>
              <w:t>)),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вынесения решения комиссией по поступлению и выбытию активов (для бумажного документа);</w:t>
            </w:r>
          </w:p>
          <w:p>
            <w:pPr>
              <w:pStyle w:val="Style22"/>
              <w:rPr/>
            </w:pPr>
            <w:r>
              <w:rPr/>
              <w:t>2. формирует в ГИИС "Электронный бюджет" не позднее следующего рабочего дня после вынесения решения комиссией по поступлению и выбытию активов (для электронного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комиссия по поступлению и выбытию активов</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формирование Приходного ордера на приемку материальных ценностей (нефинансовых активов) (</w:t>
            </w:r>
            <w:r>
              <w:rPr>
                <w:rStyle w:val="Style15"/>
              </w:rPr>
              <w:t>ф. 0504207</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в субъект учета Приходного ордера на приемку материальных ценностей (нефинансовых активов) (</w:t>
            </w:r>
            <w:r>
              <w:rPr>
                <w:rStyle w:val="Style15"/>
              </w:rPr>
              <w:t>ф. 0504207</w:t>
            </w:r>
            <w:r>
              <w:rPr/>
              <w:t>) на подписа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Решение Комиссии по поступлению и выбытию активов при поступлении материальных запасов в натуральной форме в результате возмещения ущерба, причиненного виновным лицом с приложением заявления виновного лица о возмещении ущерба в натуральной форме/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вынесения решения комиссией по поступлению и выбытию активов</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материально ответственное лицо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формирование Приходного ордера на приемку материальных ценностей (нефинансовых активов) (</w:t>
            </w:r>
            <w:r>
              <w:rPr>
                <w:rStyle w:val="Style15"/>
              </w:rPr>
              <w:t>ф. 0504207</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в субъект учета Приходного ордера на приемку материальных ценностей (нефинансовых активов) (</w:t>
            </w:r>
            <w:r>
              <w:rPr>
                <w:rStyle w:val="Style15"/>
              </w:rPr>
              <w:t>ф. 0504207</w:t>
            </w:r>
            <w:r>
              <w:rPr/>
              <w:t>) на подписа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Решение (распоряжение) уполномоченного органа/распоряжение главного распорядителя бюджетных средств (учредителя) о безвозмездной передаче материальных запасов/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формирование Накладной на отпуск материалов (материальных ценностей) на сторону (ф. 0504205), Извещения (</w:t>
            </w:r>
            <w:r>
              <w:rPr>
                <w:rStyle w:val="Style15"/>
              </w:rPr>
              <w:t>ф. 0504805</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подписания субъектом учет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Решение Комиссии по поступлению и выбытию активов при списании материальных запасов вследствие недостачи, хищения, порчи, потерь в результате стихийных бедствий с приложением документов по инвентаризации (Акт по результатам инвентаризации (</w:t>
            </w:r>
            <w:r>
              <w:rPr>
                <w:rStyle w:val="Style15"/>
              </w:rPr>
              <w:t>ф. 0504835</w:t>
            </w:r>
            <w:r>
              <w:rPr/>
              <w:t>), Инвентаризационная опись (сличительная ведомость) по объектам нефинансовых активов (</w:t>
            </w:r>
            <w:r>
              <w:rPr>
                <w:rStyle w:val="Style15"/>
              </w:rPr>
              <w:t>ф. 0504087</w:t>
            </w:r>
            <w:r>
              <w:rPr/>
              <w:t>), Ведомость расхождений по результатам инвентаризации (</w:t>
            </w:r>
            <w:r>
              <w:rPr>
                <w:rStyle w:val="Style15"/>
              </w:rPr>
              <w:t>ф. 0504092</w:t>
            </w:r>
            <w:r>
              <w:rPr/>
              <w:t>) и иные документы)/бумажный, электронный</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ринятия решения</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формирование Акта о списании материальных запасов (</w:t>
            </w:r>
            <w:r>
              <w:rPr>
                <w:rStyle w:val="Style15"/>
              </w:rPr>
              <w:t>ф. 0504230</w:t>
            </w:r>
            <w:r>
              <w:rPr/>
              <w:t>), Акта о списании мягкого и хозяйственного инвентаря (</w:t>
            </w:r>
            <w:r>
              <w:rPr>
                <w:rStyle w:val="Style15"/>
              </w:rPr>
              <w:t>ф. 0504143</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подписания субъектом учет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2978" w:type="dxa"/>
            <w:tcBorders>
              <w:top w:val="single" w:sz="4" w:space="0" w:color="000000"/>
              <w:left w:val="single" w:sz="4" w:space="0" w:color="000000"/>
              <w:bottom w:val="single" w:sz="4" w:space="0" w:color="000000"/>
              <w:right w:val="single" w:sz="4" w:space="0" w:color="000000"/>
            </w:tcBorders>
          </w:tcPr>
          <w:p>
            <w:pPr>
              <w:pStyle w:val="Style22"/>
              <w:rPr/>
            </w:pPr>
            <w:r>
              <w:rPr/>
              <w:t>Требование-накладная (</w:t>
            </w:r>
            <w:r>
              <w:rPr>
                <w:rStyle w:val="Style15"/>
              </w:rPr>
              <w:t>ф. 0504204</w:t>
            </w:r>
            <w:r>
              <w:rPr/>
              <w:t>)/бумажный. Оформляется при внутреннем перемещении материальных запасов</w:t>
            </w:r>
          </w:p>
        </w:tc>
        <w:tc>
          <w:tcPr>
            <w:tcW w:w="1759" w:type="dxa"/>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09" w:type="dxa"/>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наступления факта хозяйственной жизни</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ые лица субъекта учета</w:t>
            </w:r>
          </w:p>
        </w:tc>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одномоментно после подписания документа уполномоченными лицами субъекта учета</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отражение в Книге (Карточке) учета материальных ценностей (</w:t>
            </w:r>
            <w:r>
              <w:rPr>
                <w:rStyle w:val="Style15"/>
              </w:rPr>
              <w:t>ф.ф. 0504042</w:t>
            </w:r>
            <w:r>
              <w:rPr/>
              <w:t xml:space="preserve">, </w:t>
            </w:r>
            <w:r>
              <w:rPr>
                <w:rStyle w:val="Style15"/>
              </w:rPr>
              <w:t>0504043</w:t>
            </w:r>
            <w:r>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bl>
    <w:p>
      <w:pPr>
        <w:pStyle w:val="Normal"/>
        <w:rPr/>
      </w:pPr>
      <w:r>
        <w:rPr/>
      </w:r>
    </w:p>
    <w:tbl>
      <w:tblPr>
        <w:tblW w:w="15722" w:type="dxa"/>
        <w:jc w:val="left"/>
        <w:tblInd w:w="-5" w:type="dxa"/>
        <w:tblLayout w:type="fixed"/>
        <w:tblCellMar>
          <w:top w:w="0" w:type="dxa"/>
          <w:left w:w="108" w:type="dxa"/>
          <w:bottom w:w="0" w:type="dxa"/>
          <w:right w:w="108" w:type="dxa"/>
        </w:tblCellMar>
      </w:tblPr>
      <w:tblGrid>
        <w:gridCol w:w="715"/>
        <w:gridCol w:w="136"/>
        <w:gridCol w:w="2694"/>
        <w:gridCol w:w="148"/>
        <w:gridCol w:w="1611"/>
        <w:gridCol w:w="8"/>
        <w:gridCol w:w="140"/>
        <w:gridCol w:w="2203"/>
        <w:gridCol w:w="149"/>
        <w:gridCol w:w="1730"/>
        <w:gridCol w:w="149"/>
        <w:gridCol w:w="1999"/>
        <w:gridCol w:w="149"/>
        <w:gridCol w:w="1783"/>
        <w:gridCol w:w="149"/>
        <w:gridCol w:w="1950"/>
        <w:gridCol w:w="9"/>
      </w:tblGrid>
      <w:tr>
        <w:trPr/>
        <w:tc>
          <w:tcPr>
            <w:tcW w:w="15722" w:type="dxa"/>
            <w:gridSpan w:val="1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3" w:name="sub_103"/>
            <w:r>
              <w:rPr/>
              <w:t>1.3 Организационные документы</w:t>
            </w:r>
            <w:bookmarkEnd w:id="3"/>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Доверенность на получение материальных ценностей/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бухгалтерск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ринятия реш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главный бухгалтер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дписание документ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олучения ответственным лицом материальных ценносте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ечень материально ответственных лиц (изменения, вносимые в перечень)/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договора с МОЛ</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актуальной информации о МОЛ</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каз о создании постоянно действующей Комиссии по поступлению и выбытию активов/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о дня утверждения приказ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актуальной информации о действующих членах комисси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15722" w:type="dxa"/>
            <w:gridSpan w:val="1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4" w:name="sub_2"/>
            <w:r>
              <w:rPr/>
              <w:t>2. Учет кассовых операций</w:t>
            </w:r>
            <w:bookmarkEnd w:id="4"/>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Ведомость на выдачу денег из кассы подотчетным лицам (</w:t>
            </w:r>
            <w:r>
              <w:rPr>
                <w:rStyle w:val="Style15"/>
              </w:rPr>
              <w:t>ф. 0504501</w:t>
            </w:r>
            <w:r>
              <w:rPr/>
              <w:t>), в том числе при условии подписания сформированного электронного документа электронными подписями всеми участниками составления документа /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бухгалтерская служба субъекта учета, 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1. в день выдачи денежных средств (для бумажного документа);</w:t>
            </w:r>
          </w:p>
          <w:p>
            <w:pPr>
              <w:pStyle w:val="Style22"/>
              <w:rPr/>
            </w:pPr>
            <w:r>
              <w:rPr/>
              <w:t>2. не позднее дня формирования документа (для электронного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главный бухгалтер, 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одномоментно после подписания документа ответственными лицами субъекта уче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Кассовой книги (</w:t>
            </w:r>
            <w:r>
              <w:rPr>
                <w:rStyle w:val="Style15"/>
              </w:rPr>
              <w:t>ф. 0504514</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Журнале регистрации приходных и расходных кассовых ордеров (</w:t>
            </w:r>
            <w:r>
              <w:rPr>
                <w:rStyle w:val="Style15"/>
              </w:rPr>
              <w:t>ф. 0310003</w:t>
            </w:r>
            <w:r>
              <w:rPr/>
              <w:t>);</w:t>
            </w:r>
          </w:p>
          <w:p>
            <w:pPr>
              <w:pStyle w:val="Style22"/>
              <w:rPr/>
            </w:pPr>
            <w:r>
              <w:rPr/>
              <w:t>2. 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Журнал регистрации приходных и расходных кассовых ордеров (</w:t>
            </w:r>
            <w:r>
              <w:rPr>
                <w:rStyle w:val="Style15"/>
              </w:rPr>
              <w:t>ф. 0310003</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бухгалтерская служба субъекта учета, 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ежедневно при формировании кассовых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ежедневно по мере регистрации кассовых документов</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Журнал регистрации приходных и расходных кассовых ордеров (ф. 0504093)/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бухгалтерская служба субъекта учета, 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ежедневно одномоментно при формировании кассовых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ежедневно по мере регистрации кассовых документов</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Заявление на получение (выдачу) денежных документов (самостоятельно разработанная форм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заявл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главный бухгалтер, 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день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РКО (</w:t>
            </w:r>
            <w:r>
              <w:rPr>
                <w:rStyle w:val="Style15"/>
              </w:rPr>
              <w:t>ф. 0310002</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одписания РКО (</w:t>
            </w:r>
            <w:r>
              <w:rPr>
                <w:rStyle w:val="Style15"/>
              </w:rPr>
              <w:t>ф. 0310002</w:t>
            </w:r>
            <w:r>
              <w:rPr/>
              <w:t>) субъектом уче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Заявка на получение наличных денег (</w:t>
            </w:r>
            <w:r>
              <w:rPr>
                <w:rStyle w:val="Style15"/>
              </w:rPr>
              <w:t>ф. 0531802</w:t>
            </w:r>
            <w:r>
              <w:rPr/>
              <w:t>)/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день подписа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главный бухгалтер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документа уполномоченным лицом субъекта уче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формирование ПКО (</w:t>
            </w:r>
            <w:r>
              <w:rPr>
                <w:rStyle w:val="Style15"/>
              </w:rPr>
              <w:t>ф. 0310001</w:t>
            </w:r>
            <w:r>
              <w:rPr/>
              <w:t>);</w:t>
            </w:r>
          </w:p>
          <w:p>
            <w:pPr>
              <w:pStyle w:val="Style22"/>
              <w:rPr/>
            </w:pPr>
            <w:r>
              <w:rPr/>
              <w:t>2. 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Заявки на получение наличных денег (</w:t>
            </w:r>
            <w:r>
              <w:rPr>
                <w:rStyle w:val="Style15"/>
              </w:rPr>
              <w:t>ф. 0531802</w:t>
            </w:r>
            <w:r>
              <w:rPr/>
              <w:t>) в орган казначейств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Заявка на получение денежных средств, перечисляемых на карту (</w:t>
            </w:r>
            <w:r>
              <w:rPr>
                <w:rStyle w:val="Style15"/>
              </w:rPr>
              <w:t>ф. 0531243</w:t>
            </w:r>
            <w:r>
              <w:rPr/>
              <w:t>)/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день подписа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главный бухгалтер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документа уполномоченным лицом субъекта уче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формирование ПКО (</w:t>
            </w:r>
            <w:r>
              <w:rPr>
                <w:rStyle w:val="Style15"/>
              </w:rPr>
              <w:t>ф. 0310001</w:t>
            </w:r>
            <w:r>
              <w:rPr/>
              <w:t>);</w:t>
            </w:r>
          </w:p>
          <w:p>
            <w:pPr>
              <w:pStyle w:val="Style22"/>
              <w:rPr/>
            </w:pPr>
            <w:r>
              <w:rPr/>
              <w:t>2. 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Заявки на получение денежных средств, перечисляемых на карту (</w:t>
            </w:r>
            <w:r>
              <w:rPr>
                <w:rStyle w:val="Style15"/>
              </w:rPr>
              <w:t>ф. 0531243</w:t>
            </w:r>
            <w:r>
              <w:rPr/>
              <w:t>) в орган казначейств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Кассовая книга (</w:t>
            </w:r>
            <w:r>
              <w:rPr>
                <w:rStyle w:val="Style15"/>
              </w:rPr>
              <w:t>ф. 0504514</w:t>
            </w:r>
            <w:r>
              <w:rPr/>
              <w:t>)/бумажный, электронный (в зависимости от способа формирования первичных кассовых документов)</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бухгалтерская служба субъекта учета, 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ежедневно, одномоментно при формировании кассовых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главный бухгалтер, 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ежедневно</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первичного документ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рганизации архивного хранения субъектом учета в бумажном (электронном) виде</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Квитанция (</w:t>
            </w:r>
            <w:r>
              <w:rPr>
                <w:rStyle w:val="Style15"/>
              </w:rPr>
              <w:t>ф. 0504510</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момент совершения операц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ежедневно по мере совершения операций</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формление приема наличных денежных средств в установленном законодательством порядке от физических лиц без применения ККТ</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составления реестра сдачи документ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Книга учета принятых и выданных кассиром денежных средств (</w:t>
            </w:r>
            <w:r>
              <w:rPr>
                <w:rStyle w:val="Style15"/>
              </w:rPr>
              <w:t>ф. 0310005</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ссир, 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ежедневно при принятии или выдаче денежных средст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ежедневно по мере совершения операций</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формление поступления и выдачи денежных средств</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регистрация факта хозяйственной жизн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Книга учета выданных раздатчикам денег на выплату заработной платы, денежного довольствия и стипендий (</w:t>
            </w:r>
            <w:r>
              <w:rPr>
                <w:rStyle w:val="Style15"/>
              </w:rPr>
              <w:t>ф. 0504046</w:t>
            </w:r>
            <w:r>
              <w:rPr/>
              <w:t>)/бумажный. Применяется в учреждениях, имеющих структурные (обособленные) подразделения, или в централизованных бухгалтериях</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здатчик, 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момент совершения операц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ступл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бобщения сведений о выданных из кассы суммах наличных денег на зарплату, пособий по временной нетрудоспособности, денежного довольствия, стипендий через уполномоченных работников учрежде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Книга аналитического учета депонированной заработной платы, денежного довольствия и стипендий (</w:t>
            </w:r>
            <w:r>
              <w:rPr>
                <w:rStyle w:val="Style15"/>
              </w:rPr>
              <w:t>ф. 0504048</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ссир, 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по мере совершения операций</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бобщения сведений о депонированных суммах раздельно по видам выпл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Объявление на взнос наличными (</w:t>
            </w:r>
            <w:r>
              <w:rPr>
                <w:rStyle w:val="Style15"/>
              </w:rPr>
              <w:t>ф. 0402001</w:t>
            </w:r>
            <w:r>
              <w:rPr/>
              <w:t>)/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ссир, 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момент принятия решения о внесении наличных денег</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для внесения наличных денежных средств на лицевой счет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Кассовой книги (</w:t>
            </w:r>
            <w:r>
              <w:rPr>
                <w:rStyle w:val="Style15"/>
              </w:rPr>
              <w:t>ф. 0504514</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одписания Кассовой книги (</w:t>
            </w:r>
            <w:r>
              <w:rPr>
                <w:rStyle w:val="Style15"/>
              </w:rPr>
              <w:t>ф. 0504514</w:t>
            </w:r>
            <w:r>
              <w:rPr/>
              <w:t>) руководителем субъекта уче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ходный кассовый ордер (денежный) (</w:t>
            </w:r>
            <w:r>
              <w:rPr>
                <w:rStyle w:val="Style15"/>
              </w:rPr>
              <w:t>ф. 0310001</w:t>
            </w:r>
            <w:r>
              <w:rPr/>
              <w:t>) при поступлении денежных средств в кассу учреждения со счет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ссир, 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день поступления денежных средств в кассу</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главный бухгалтер, уполномоченное лицо на ведение кассовых операций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одномоментно после подписания документа уполномоченным лицом субъекта уче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Кассовой книги (</w:t>
            </w:r>
            <w:r>
              <w:rPr>
                <w:rStyle w:val="Style15"/>
              </w:rPr>
              <w:t>ф. 0504514</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ходный кассовый ордер (денежный) (</w:t>
            </w:r>
            <w:r>
              <w:rPr>
                <w:rStyle w:val="Style15"/>
              </w:rPr>
              <w:t>ф. 0310001</w:t>
            </w:r>
            <w:r>
              <w:rPr/>
              <w:t>) при поступлении денежных средств в кассу учреждения от физического лиц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ссир, 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день поступления денежных средств в кассу</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главный бухгалтер, уполномоченное лицо на ведение кассовых операций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одномоментно после подписания документа уполномоченным лицом субъекта уче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Кассовой книги (</w:t>
            </w:r>
            <w:r>
              <w:rPr>
                <w:rStyle w:val="Style15"/>
              </w:rPr>
              <w:t>ф. 0504514</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ходный кассовый ордер (фондовый) (</w:t>
            </w:r>
            <w:r>
              <w:rPr>
                <w:rStyle w:val="Style15"/>
              </w:rPr>
              <w:t>ф. 0310001</w:t>
            </w:r>
            <w:r>
              <w:rPr/>
              <w:t>)/бумажный. Оформляется при:</w:t>
            </w:r>
          </w:p>
          <w:p>
            <w:pPr>
              <w:pStyle w:val="Style22"/>
              <w:rPr/>
            </w:pPr>
            <w:r>
              <w:rPr/>
              <w:t>- поступлении денежных документов путем заключения контрактов (договоров);</w:t>
            </w:r>
          </w:p>
          <w:p>
            <w:pPr>
              <w:pStyle w:val="Style22"/>
              <w:rPr/>
            </w:pPr>
            <w:r>
              <w:rPr/>
              <w:t>- поступлении денежных документов через подотчетное лицо;</w:t>
            </w:r>
          </w:p>
          <w:p>
            <w:pPr>
              <w:pStyle w:val="Style22"/>
              <w:rPr/>
            </w:pPr>
            <w:r>
              <w:rPr/>
              <w:t>- поступлении денежных документов, выявленных в результате инвентаризации;</w:t>
            </w:r>
          </w:p>
          <w:p>
            <w:pPr>
              <w:pStyle w:val="Style22"/>
              <w:rPr/>
            </w:pPr>
            <w:r>
              <w:rPr/>
              <w:t>- безвозмездном поступлении денежных документов</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ссир, 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день поступления денежных документов в кассу</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главный бухгалтер, уполномоченное лицо на ведение кассовых операций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одномоментно после подписания документа уполномоченным лицом субъекта уче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Кассовой книги (</w:t>
            </w:r>
            <w:r>
              <w:rPr>
                <w:rStyle w:val="Style15"/>
              </w:rPr>
              <w:t>ф. 0504514</w:t>
            </w:r>
            <w:r>
              <w:rPr/>
              <w:t>);</w:t>
            </w:r>
          </w:p>
          <w:p>
            <w:pPr>
              <w:pStyle w:val="Style22"/>
              <w:rPr/>
            </w:pPr>
            <w:r>
              <w:rPr/>
              <w:t>3. отражение в Карточке учета средств и расчетов (</w:t>
            </w:r>
            <w:r>
              <w:rPr>
                <w:rStyle w:val="Style15"/>
              </w:rPr>
              <w:t>ф. 0504051</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Журнале регистрации приходных и расходных кассовых ордеров (</w:t>
            </w:r>
            <w:r>
              <w:rPr>
                <w:rStyle w:val="Style15"/>
              </w:rPr>
              <w:t>ф. 0310003</w:t>
            </w:r>
            <w:r>
              <w:rPr/>
              <w:t>);</w:t>
            </w:r>
          </w:p>
          <w:p>
            <w:pPr>
              <w:pStyle w:val="Style22"/>
              <w:rPr/>
            </w:pPr>
            <w:r>
              <w:rPr/>
              <w:t>2. 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ходный кассовый ордер (денежный) (</w:t>
            </w:r>
            <w:r>
              <w:rPr>
                <w:rStyle w:val="Style15"/>
              </w:rPr>
              <w:t>ф. 0310002</w:t>
            </w:r>
            <w:r>
              <w:rPr/>
              <w:t>) на выдачу денежных средств из кассы учреждения/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ссир, 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день формирования РКО (</w:t>
            </w:r>
            <w:r>
              <w:rPr>
                <w:rStyle w:val="Style15"/>
              </w:rPr>
              <w:t>ф. 0310002</w:t>
            </w:r>
            <w:r>
              <w:rPr/>
              <w:t>)</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главный бухгалтер, 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день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Кассовой книги (</w:t>
            </w:r>
            <w:r>
              <w:rPr>
                <w:rStyle w:val="Style15"/>
              </w:rPr>
              <w:t>ф. 0504514</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ходный кассовый ордер (денежный) (</w:t>
            </w:r>
            <w:r>
              <w:rPr>
                <w:rStyle w:val="Style15"/>
              </w:rPr>
              <w:t>ф. 0310002</w:t>
            </w:r>
            <w:r>
              <w:rPr/>
              <w:t>) при выдаче из кассы для зачисления на лицевой счет/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ссир, 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день формирования РКО (</w:t>
            </w:r>
            <w:r>
              <w:rPr>
                <w:rStyle w:val="Style15"/>
              </w:rPr>
              <w:t>ф. 0310002</w:t>
            </w:r>
            <w:r>
              <w:rPr/>
              <w:t>)</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главный бухгалтер, 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одномоментно после подписания документа ответственными лицами субъекта уче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Кассовой книги (</w:t>
            </w:r>
            <w:r>
              <w:rPr>
                <w:rStyle w:val="Style15"/>
              </w:rPr>
              <w:t>ф. 0504514</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Журналах операций (</w:t>
            </w:r>
            <w:r>
              <w:rPr>
                <w:rStyle w:val="Style15"/>
              </w:rPr>
              <w:t>ф. 0504071</w:t>
            </w:r>
            <w:r>
              <w:rPr/>
              <w:t>);</w:t>
            </w:r>
          </w:p>
          <w:p>
            <w:pPr>
              <w:pStyle w:val="Style22"/>
              <w:rPr/>
            </w:pPr>
            <w:r>
              <w:rPr/>
              <w:t>2. для формирования Объявления на взнос наличными (</w:t>
            </w:r>
            <w:r>
              <w:rPr>
                <w:rStyle w:val="Style15"/>
              </w:rPr>
              <w:t>ф. 040200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ходный кассовый ордер (фондовый) (</w:t>
            </w:r>
            <w:r>
              <w:rPr>
                <w:rStyle w:val="Style15"/>
              </w:rPr>
              <w:t>ф. 0310002</w:t>
            </w:r>
            <w:r>
              <w:rPr/>
              <w:t>)/бумажный. Оформляется при:</w:t>
            </w:r>
          </w:p>
          <w:p>
            <w:pPr>
              <w:pStyle w:val="Style22"/>
              <w:rPr/>
            </w:pPr>
            <w:r>
              <w:rPr/>
              <w:t>- выдаче денежных документов из кассы;</w:t>
            </w:r>
          </w:p>
          <w:p>
            <w:pPr>
              <w:pStyle w:val="Style22"/>
              <w:rPr/>
            </w:pPr>
            <w:r>
              <w:rPr/>
              <w:t>- выбытии денежных документов из кассы безвозмездно;</w:t>
            </w:r>
          </w:p>
          <w:p>
            <w:pPr>
              <w:pStyle w:val="Style22"/>
              <w:rPr/>
            </w:pPr>
            <w:r>
              <w:rPr/>
              <w:t>- выбытии денежных документов из кассы по причине уничтожения, порчи</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ссир, 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день формирования РКО (</w:t>
            </w:r>
            <w:r>
              <w:rPr>
                <w:rStyle w:val="Style15"/>
              </w:rPr>
              <w:t>ф. 0310002</w:t>
            </w:r>
            <w:r>
              <w:rPr/>
              <w:t>)</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главный бухгалтер, 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день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Кассовой книги (</w:t>
            </w:r>
            <w:r>
              <w:rPr>
                <w:rStyle w:val="Style15"/>
              </w:rPr>
              <w:t>ф. 0504514</w:t>
            </w:r>
            <w:r>
              <w:rPr/>
              <w:t>);</w:t>
            </w:r>
          </w:p>
          <w:p>
            <w:pPr>
              <w:pStyle w:val="Style22"/>
              <w:rPr/>
            </w:pPr>
            <w:r>
              <w:rPr/>
              <w:t>3. отражение в Карточке учета средств и расчетов (</w:t>
            </w:r>
            <w:r>
              <w:rPr>
                <w:rStyle w:val="Style15"/>
              </w:rPr>
              <w:t>ф. 0504051</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Журнале регистрации приходных и расходных кассовых ордеров (</w:t>
            </w:r>
            <w:r>
              <w:rPr>
                <w:rStyle w:val="Style15"/>
              </w:rPr>
              <w:t>ф. 0310003</w:t>
            </w:r>
            <w:r>
              <w:rPr/>
              <w:t>);</w:t>
            </w:r>
          </w:p>
          <w:p>
            <w:pPr>
              <w:pStyle w:val="Style22"/>
              <w:rPr/>
            </w:pPr>
            <w:r>
              <w:rPr/>
              <w:t>2. 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чет лимита остатка наличных денег (самостоятельно разработанная форм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бухгалтерская служба субъекта учета, 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ежегодно</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главный бухгалтер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ежегодно</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установление лимита остатка наличных денег</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не превышения наличных денежных средств в кассе учрежде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шифровка сумм неиспользованных (внесенных через банкомат или пункт выдачи) наличных денежных средств (</w:t>
            </w:r>
            <w:r>
              <w:rPr>
                <w:rStyle w:val="Style15"/>
              </w:rPr>
              <w:t>ф. 0531251</w:t>
            </w:r>
            <w:r>
              <w:rPr/>
              <w:t>)/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день внесения через банкомат или пункт приема неиспользованных сумм</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главный бухгалтер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день подписания документа уполномоченными лицами субъекта уче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Расшифровки сумм неиспользованных (внесенных через банкомат или пункт выдачи) наличных денежных средств (</w:t>
            </w:r>
            <w:r>
              <w:rPr>
                <w:rStyle w:val="Style15"/>
              </w:rPr>
              <w:t>ф. 0531251</w:t>
            </w:r>
            <w:r>
              <w:rPr/>
              <w:t>) в орган Федерального казначейства в день внесения денежных средст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еестр депонированных сумм (</w:t>
            </w:r>
            <w:r>
              <w:rPr>
                <w:rStyle w:val="Style15"/>
              </w:rPr>
              <w:t>ф. 0504047</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последний день выплаты заработной платы согласно установленным срокам</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главный бухгалтер, кассир или 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день поступл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бобщения сведений о не выплаченных в установленный срок суммах по зарплате, денежному довольствию и стипендиям, пенсиям, пособиям и иным выплатам</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Чек банкомат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день внесения неиспользованной подотчетной суммы через банкомат на банковскую карту</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день представл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Расшифровки сумм неиспользованных (внесенных через банкомат или пункт выдачи) наличных денежных средств (</w:t>
            </w:r>
            <w:r>
              <w:rPr>
                <w:rStyle w:val="Style15"/>
              </w:rPr>
              <w:t>ф. 0531251</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формирования Сведений об операциях, совершаемых с использованием карт (</w:t>
            </w:r>
            <w:r>
              <w:rPr>
                <w:rStyle w:val="Style15"/>
              </w:rPr>
              <w:t>ф. 0531246</w:t>
            </w:r>
            <w:r>
              <w:rPr/>
              <w:t>)</w:t>
            </w:r>
          </w:p>
        </w:tc>
      </w:tr>
      <w:tr>
        <w:trPr/>
        <w:tc>
          <w:tcPr>
            <w:tcW w:w="15722" w:type="dxa"/>
            <w:gridSpan w:val="1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5" w:name="sub_3"/>
            <w:r>
              <w:rPr/>
              <w:t>3. Учет расчетов с подотчетными лицами</w:t>
            </w:r>
            <w:bookmarkEnd w:id="5"/>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вансовый отчет (</w:t>
            </w:r>
            <w:r>
              <w:rPr>
                <w:rStyle w:val="Style15"/>
              </w:rPr>
              <w:t>ф. 0504505</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ступления Реестра документов подотчетного лица с приложением подтверждающих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утвержд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в зависимости от факта хозяйственной жизни: Заявки на кассовый расход (</w:t>
            </w:r>
            <w:r>
              <w:rPr>
                <w:rStyle w:val="Style15"/>
              </w:rPr>
              <w:t>ф. 0531801</w:t>
            </w:r>
            <w:r>
              <w:rPr/>
              <w:t>), Заявки на получение наличных денег (</w:t>
            </w:r>
            <w:r>
              <w:rPr>
                <w:rStyle w:val="Style15"/>
              </w:rPr>
              <w:t>ф. 0531802</w:t>
            </w:r>
            <w:r>
              <w:rPr/>
              <w:t>), ПКО (</w:t>
            </w:r>
            <w:r>
              <w:rPr>
                <w:rStyle w:val="Style15"/>
              </w:rPr>
              <w:t>ф. 0310001</w:t>
            </w:r>
            <w:r>
              <w:rPr/>
              <w:t>), РКО (</w:t>
            </w:r>
            <w:r>
              <w:rPr>
                <w:rStyle w:val="Style15"/>
              </w:rPr>
              <w:t>ф. 0310002</w:t>
            </w:r>
            <w:r>
              <w:rPr/>
              <w:t>);</w:t>
            </w:r>
          </w:p>
          <w:p>
            <w:pPr>
              <w:pStyle w:val="Style22"/>
              <w:rPr/>
            </w:pPr>
            <w:r>
              <w:rPr/>
              <w:t>3. формирование Реестра командировочных, компенсационных и иных выплат, подлежащих обложению НДФЛ и страховыми взносами (в случае оплаты расходов сверх установленных законодательством норм)</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формирования Журнала операций расчетов с подотчетными лицами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Заявление на выдачу денежных средств под отчет, в том числе на хозяйственные нужды (с указанием способа получения денежных средств:</w:t>
            </w:r>
          </w:p>
          <w:p>
            <w:pPr>
              <w:pStyle w:val="Style22"/>
              <w:rPr/>
            </w:pPr>
            <w:r>
              <w:rPr/>
              <w:t>наличная или безналичная форма) с резолюцией руководителя субъекта учет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проверка отсутствия задолженности по ранее выданным подотчетным суммам;</w:t>
            </w:r>
          </w:p>
          <w:p>
            <w:pPr>
              <w:pStyle w:val="Style22"/>
              <w:rPr/>
            </w:pPr>
            <w:r>
              <w:rPr/>
              <w:t>2. отражение в учете факта хозяйственной жизни;</w:t>
            </w:r>
          </w:p>
          <w:p>
            <w:pPr>
              <w:pStyle w:val="Style22"/>
              <w:rPr/>
            </w:pPr>
            <w:r>
              <w:rPr/>
              <w:t>3. формирование в зависимости от выбранного способа получения денежных средств: Заявки на кассовый расход (</w:t>
            </w:r>
            <w:r>
              <w:rPr>
                <w:rStyle w:val="Style15"/>
              </w:rPr>
              <w:t>ф. 0531801</w:t>
            </w:r>
            <w:r>
              <w:rPr/>
              <w:t>), Заявки на получение наличных денег (</w:t>
            </w:r>
            <w:r>
              <w:rPr>
                <w:rStyle w:val="Style15"/>
              </w:rPr>
              <w:t>ф. 0531802</w:t>
            </w:r>
            <w:r>
              <w:rPr/>
              <w:t>), РКО (</w:t>
            </w:r>
            <w:r>
              <w:rPr>
                <w:rStyle w:val="Style15"/>
              </w:rPr>
              <w:t>ф. 0310002</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одписания сформированных документ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8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Заявление на удержание подотчетных сумм из зарплат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заявления от подотчетного лиц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не позднее рабочего дня начисления зарплаты с учетом ограничений, установленных </w:t>
            </w:r>
            <w:r>
              <w:rPr>
                <w:rStyle w:val="Style15"/>
              </w:rPr>
              <w:t>ст. 138</w:t>
            </w:r>
            <w:r>
              <w:rPr/>
              <w:t xml:space="preserve"> ТК РФ</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в учете факта хозяйственной жизни;</w:t>
            </w:r>
          </w:p>
          <w:p>
            <w:pPr>
              <w:pStyle w:val="Style22"/>
              <w:rPr/>
            </w:pPr>
            <w:r>
              <w:rPr/>
              <w:t>2. отражение в Расчетной ведомости (</w:t>
            </w:r>
            <w:r>
              <w:rPr>
                <w:rStyle w:val="Style15"/>
              </w:rPr>
              <w:t>ф. 0504402</w:t>
            </w:r>
            <w:r>
              <w:rPr/>
              <w:t>);</w:t>
            </w:r>
          </w:p>
          <w:p>
            <w:pPr>
              <w:pStyle w:val="Style22"/>
              <w:rPr/>
            </w:pPr>
            <w:r>
              <w:rPr/>
              <w:t>3. формирование Реестра командировочных, компенсационных и иных выплат, подлежащих обложению НДФЛ и страховыми взносами (в случае непредставления подотчетным лицом отчет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формирования Журнала операций расчетов с подотчетными лицами (</w:t>
            </w:r>
            <w:r>
              <w:rPr>
                <w:rStyle w:val="Style15"/>
              </w:rPr>
              <w:t>ф. 0504071</w:t>
            </w:r>
            <w:r>
              <w:rPr/>
              <w:t>), Журнала операций по заработной плате, денежному довольствию и стипендиям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bookmarkStart w:id="6" w:name="sub_382"/>
            <w:r>
              <w:rPr/>
              <w:t>82</w:t>
            </w:r>
            <w:bookmarkEnd w:id="6"/>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Заявка-обоснование закупки товаров, работ, услуг малого объема (</w:t>
            </w:r>
            <w:r>
              <w:rPr>
                <w:rStyle w:val="Style15"/>
              </w:rPr>
              <w:t>ф. 0504518</w:t>
            </w:r>
            <w:r>
              <w:rPr/>
              <w:t>) (при условии подписания сформированного электронного документа электронными подписями всеми участниками составления документ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день принятия решения о закупке через подотчетное лицо</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проверка отсутствия задолженности по ранее выданным подотчетным суммам;</w:t>
            </w:r>
          </w:p>
          <w:p>
            <w:pPr>
              <w:pStyle w:val="Style22"/>
              <w:rPr/>
            </w:pPr>
            <w:r>
              <w:rPr/>
              <w:t>2. отражение в учете факта хозяйственной жизни;</w:t>
            </w:r>
          </w:p>
          <w:p>
            <w:pPr>
              <w:pStyle w:val="Style22"/>
              <w:rPr/>
            </w:pPr>
            <w:r>
              <w:rPr/>
              <w:t>3. формирование в зависимости от выбранного способа получения денежных средств: Заявки на кассовый расход (</w:t>
            </w:r>
            <w:r>
              <w:rPr>
                <w:rStyle w:val="Style15"/>
              </w:rPr>
              <w:t>ф. 0531801</w:t>
            </w:r>
            <w:r>
              <w:rPr/>
              <w:t>), Заявки на получение наличных денег (</w:t>
            </w:r>
            <w:r>
              <w:rPr>
                <w:rStyle w:val="Style15"/>
              </w:rPr>
              <w:t>ф. 0531802</w:t>
            </w:r>
            <w:r>
              <w:rPr/>
              <w:t>), РКО (</w:t>
            </w:r>
            <w:r>
              <w:rPr>
                <w:rStyle w:val="Style15"/>
              </w:rPr>
              <w:t>ф. 0310002</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иобретения через подотчетное лицо товаров, работ, услуг малого объема для собственных хозяйственных нужд учрежде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зменение решения о командировании на территории Российской Федерации (</w:t>
            </w:r>
            <w:r>
              <w:rPr>
                <w:rStyle w:val="Style15"/>
              </w:rPr>
              <w:t>ф. 0504513</w:t>
            </w:r>
            <w:r>
              <w:rPr/>
              <w:t>) (при условии подписания сформированного электронного документа электронными подписями всеми участниками составления документ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дня после принятия решения об изменении условий командирования сотрудник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в учете факта хозяйственной жизни;</w:t>
            </w:r>
          </w:p>
          <w:p>
            <w:pPr>
              <w:pStyle w:val="Style22"/>
              <w:rPr/>
            </w:pPr>
            <w:r>
              <w:rPr/>
              <w:t>2. формирование в зависимости от выбранного способа получения денежных средств: Заявки на кассовый расход (</w:t>
            </w:r>
            <w:r>
              <w:rPr>
                <w:rStyle w:val="Style15"/>
              </w:rPr>
              <w:t>ф. 0531801</w:t>
            </w:r>
            <w:r>
              <w:rPr/>
              <w:t>), Заявки на получение наличных денег (</w:t>
            </w:r>
            <w:r>
              <w:rPr>
                <w:rStyle w:val="Style15"/>
              </w:rPr>
              <w:t>ф. 0531802</w:t>
            </w:r>
            <w:r>
              <w:rPr/>
              <w:t>), РКО (</w:t>
            </w:r>
            <w:r>
              <w:rPr>
                <w:rStyle w:val="Style15"/>
              </w:rPr>
              <w:t>ф. 0310002</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одписания сформированных документ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зменение решения о командировании на территорию иностранного государства (</w:t>
            </w:r>
            <w:r>
              <w:rPr>
                <w:rStyle w:val="Style15"/>
              </w:rPr>
              <w:t>ф. 0504516</w:t>
            </w:r>
            <w:r>
              <w:rPr/>
              <w:t>) (при условии подписания сформированного электронного документа электронными подписями всеми участниками составления документ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дня после принятия решения об изменении условий командирования сотрудник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в учете факта хозяйственной жизни;</w:t>
            </w:r>
          </w:p>
          <w:p>
            <w:pPr>
              <w:pStyle w:val="Style22"/>
              <w:rPr/>
            </w:pPr>
            <w:r>
              <w:rPr/>
              <w:t>2. формирование в зависимости от выбранного способа получения денежных средств: Заявки на кассовый расход (</w:t>
            </w:r>
            <w:r>
              <w:rPr>
                <w:rStyle w:val="Style15"/>
              </w:rPr>
              <w:t>ф. 0531801</w:t>
            </w:r>
            <w:r>
              <w:rPr/>
              <w:t>), Заявки на получение наличных денег (</w:t>
            </w:r>
            <w:r>
              <w:rPr>
                <w:rStyle w:val="Style15"/>
              </w:rPr>
              <w:t>ф. 0531802</w:t>
            </w:r>
            <w:r>
              <w:rPr/>
              <w:t>), РКО (</w:t>
            </w:r>
            <w:r>
              <w:rPr>
                <w:rStyle w:val="Style15"/>
              </w:rPr>
              <w:t>ф. 0310002</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одписания сформированных документ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Отчет о расходах подотчетного лица (</w:t>
            </w:r>
            <w:r>
              <w:rPr>
                <w:rStyle w:val="Style15"/>
              </w:rPr>
              <w:t>ф. 0504520</w:t>
            </w:r>
            <w:r>
              <w:rPr/>
              <w:t>) с приложением подтверждающих документов (при условии подписания сформированного электронного документа электронными подписями всеми участниками составления документ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срок, не превышающий 3 (трех) рабочих дней после дня истечения срока, на который выданы наличные деньги под отчет или со дня выхода на работу</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утвержд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в зависимости от факта хозяйственной жизни: Заявки на кассовый расход (</w:t>
            </w:r>
            <w:r>
              <w:rPr>
                <w:rStyle w:val="Style15"/>
              </w:rPr>
              <w:t>ф. 0531801</w:t>
            </w:r>
            <w:r>
              <w:rPr/>
              <w:t>), Заявки на получение наличных денег (</w:t>
            </w:r>
            <w:r>
              <w:rPr>
                <w:rStyle w:val="Style15"/>
              </w:rPr>
              <w:t>ф. 0531802</w:t>
            </w:r>
            <w:r>
              <w:rPr/>
              <w:t>), ПКО (</w:t>
            </w:r>
            <w:r>
              <w:rPr>
                <w:rStyle w:val="Style15"/>
              </w:rPr>
              <w:t>ф. 0310001</w:t>
            </w:r>
            <w:r>
              <w:rPr/>
              <w:t>), РКО (</w:t>
            </w:r>
            <w:r>
              <w:rPr>
                <w:rStyle w:val="Style15"/>
              </w:rPr>
              <w:t>ф. 0310002</w:t>
            </w:r>
            <w:r>
              <w:rPr/>
              <w:t>);</w:t>
            </w:r>
          </w:p>
          <w:p>
            <w:pPr>
              <w:pStyle w:val="Style22"/>
              <w:rPr/>
            </w:pPr>
            <w:r>
              <w:rPr/>
              <w:t>3. формирование Реестра командировочных, компенсационных и иных выплат, подлежащих обложению НДФЛ и страховыми взносами (в случае оплаты расходов сверх установленных законодательством норм)</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направления на подписание;</w:t>
            </w:r>
          </w:p>
          <w:p>
            <w:pPr>
              <w:pStyle w:val="Style22"/>
              <w:rPr/>
            </w:pPr>
            <w:r>
              <w:rPr/>
              <w:t>2. для формирования Журнала операций расчетов с подотчетными лицами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каз (распоряжение, иной документ) о направлении работника в командировку/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издания приказ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приказ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выдача денежных средств под отчет</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8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еестр документов подотчетного лица с приложением документов, подтверждающих расходы/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дня истечения срока, на который выданы наличные деньги под отчет или со дня выхода на работу</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Авансового отчета (</w:t>
            </w:r>
            <w:r>
              <w:rPr>
                <w:rStyle w:val="Style15"/>
              </w:rPr>
              <w:t>ф. 0504505</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8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ешение о командировании на территории Российской Федерации (</w:t>
            </w:r>
            <w:r>
              <w:rPr>
                <w:rStyle w:val="Style15"/>
              </w:rPr>
              <w:t>ф. 0504512</w:t>
            </w:r>
            <w:r>
              <w:rPr/>
              <w:t>) (при условии подписания сформированного электронного документа электронными подписями всеми участниками составления документ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день принятия решения о командировании сотрудник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проверка отсутствия задолженности по ранее выданным подотчетным суммам;</w:t>
            </w:r>
          </w:p>
          <w:p>
            <w:pPr>
              <w:pStyle w:val="Style22"/>
              <w:rPr/>
            </w:pPr>
            <w:r>
              <w:rPr/>
              <w:t>2. отражение в учете факта хозяйственной жизни;</w:t>
            </w:r>
          </w:p>
          <w:p>
            <w:pPr>
              <w:pStyle w:val="Style22"/>
              <w:rPr/>
            </w:pPr>
            <w:r>
              <w:rPr/>
              <w:t>3. формирование в зависимости от выбранного способа получения денежных средств: Заявки на кассовый расход (</w:t>
            </w:r>
            <w:r>
              <w:rPr>
                <w:rStyle w:val="Style15"/>
              </w:rPr>
              <w:t>ф. 0531801</w:t>
            </w:r>
            <w:r>
              <w:rPr/>
              <w:t>), Заявки на получение наличных денег (</w:t>
            </w:r>
            <w:r>
              <w:rPr>
                <w:rStyle w:val="Style15"/>
              </w:rPr>
              <w:t>ф. 0531802</w:t>
            </w:r>
            <w:r>
              <w:rPr/>
              <w:t>), РКО (</w:t>
            </w:r>
            <w:r>
              <w:rPr>
                <w:rStyle w:val="Style15"/>
              </w:rPr>
              <w:t>ф. 0310002</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одписания сформированных документ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8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ешение о командировании на территорию иностранного государства (</w:t>
            </w:r>
            <w:r>
              <w:rPr>
                <w:rStyle w:val="Style15"/>
              </w:rPr>
              <w:t>ф. 0504515</w:t>
            </w:r>
            <w:r>
              <w:rPr/>
              <w:t>) (при условии подписания сформированного электронного документа электронными подписями всеми участниками составления документ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день принятия решения о командировании сотрудник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проверка отсутствия задолженности по ранее выданным подотчетным суммам;</w:t>
            </w:r>
          </w:p>
          <w:p>
            <w:pPr>
              <w:pStyle w:val="Style22"/>
              <w:rPr/>
            </w:pPr>
            <w:r>
              <w:rPr/>
              <w:t>2. отражение в учете факта хозяйственной жизни;</w:t>
            </w:r>
          </w:p>
          <w:p>
            <w:pPr>
              <w:pStyle w:val="Style22"/>
              <w:rPr/>
            </w:pPr>
            <w:r>
              <w:rPr/>
              <w:t>3. формирование в зависимости от выбранного способа получения денежных средств: Заявки на кассовый расход (</w:t>
            </w:r>
            <w:r>
              <w:rPr>
                <w:rStyle w:val="Style15"/>
              </w:rPr>
              <w:t>ф. 0531801</w:t>
            </w:r>
            <w:r>
              <w:rPr/>
              <w:t>), Заявки на получение наличных денег (</w:t>
            </w:r>
            <w:r>
              <w:rPr>
                <w:rStyle w:val="Style15"/>
              </w:rPr>
              <w:t>ф. 0531802</w:t>
            </w:r>
            <w:r>
              <w:rPr/>
              <w:t>), РКО (</w:t>
            </w:r>
            <w:r>
              <w:rPr>
                <w:rStyle w:val="Style15"/>
              </w:rPr>
              <w:t>ф. 0310002</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одписания сформированных документ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ешение о компенсации расходов на оплату стоимости проезда и провоза багажа лиц, работающих в районах Крайнего Севера и приравненных к ним местностях, и членов их семей (</w:t>
            </w:r>
            <w:r>
              <w:rPr>
                <w:rStyle w:val="Style15"/>
              </w:rPr>
              <w:t>ф. 0504517</w:t>
            </w:r>
            <w:r>
              <w:rPr/>
              <w:t>) (при условии подписания сформированного электронного документа электронными подписями всеми участниками составления документ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срок, не превышающий 2 (двух) рабочих дней до отъезда в отпуск</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утверждения документа уполномоченными лицами субъекта уче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в учете факта хозяйственной жизни;</w:t>
            </w:r>
          </w:p>
          <w:p>
            <w:pPr>
              <w:pStyle w:val="Style22"/>
              <w:rPr/>
            </w:pPr>
            <w:r>
              <w:rPr/>
              <w:t>2. формирование в зависимости от выбранного способа получения денежных средств: Заявки на кассовый расход (</w:t>
            </w:r>
            <w:r>
              <w:rPr>
                <w:rStyle w:val="Style15"/>
              </w:rPr>
              <w:t>ф. 0531801</w:t>
            </w:r>
            <w:r>
              <w:rPr/>
              <w:t>), Заявки на получение наличных денег (</w:t>
            </w:r>
            <w:r>
              <w:rPr>
                <w:rStyle w:val="Style15"/>
              </w:rPr>
              <w:t>ф. 0531802</w:t>
            </w:r>
            <w:r>
              <w:rPr/>
              <w:t>), РКО (</w:t>
            </w:r>
            <w:r>
              <w:rPr>
                <w:rStyle w:val="Style15"/>
              </w:rPr>
              <w:t>ф. 0310002</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направления на подписание;</w:t>
            </w:r>
          </w:p>
          <w:p>
            <w:pPr>
              <w:pStyle w:val="Style22"/>
              <w:rPr/>
            </w:pPr>
            <w:r>
              <w:rPr/>
              <w:t>2. для формирования расчета суммы компенсации работникам - "северянам" проезда в отпуск и обратно</w:t>
            </w:r>
          </w:p>
          <w:p>
            <w:pPr>
              <w:pStyle w:val="Style22"/>
              <w:rPr/>
            </w:pPr>
            <w:r>
              <w:rPr/>
              <w:t>3. для формирования Журнала операций расчетов с подотчетными лицами (</w:t>
            </w:r>
            <w:r>
              <w:rPr>
                <w:rStyle w:val="Style15"/>
              </w:rPr>
              <w:t>ф. 0504071</w:t>
            </w:r>
            <w:r>
              <w:rPr/>
              <w:t>)</w:t>
            </w:r>
          </w:p>
        </w:tc>
      </w:tr>
      <w:tr>
        <w:trPr/>
        <w:tc>
          <w:tcPr>
            <w:tcW w:w="15722" w:type="dxa"/>
            <w:gridSpan w:val="1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7" w:name="sub_4"/>
            <w:r>
              <w:rPr/>
              <w:t>4. Оплата труда</w:t>
            </w:r>
            <w:bookmarkEnd w:id="7"/>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Документы с предыдущего места работы (справка о сумме зарплаты, иных выплат и вознаграждений за два календарных года, предшествующих году прекращения работы (службы, иной деятельности) или году обращения за справкой о сумме зарплаты, иных выплат и вознаграждений, и текущий календарный год, на которую были начислены страховые взносы, и о количестве календарных дней, приходящихся в указанном периоде на периоды временной нетрудоспособности, отпуска по беременности и родам, отпуска по уходу за ребенком, период освобождения работника от работы с полным или частичным сохранением зарплаты в соответствии с законодательством РФ, если на сохраняемую зарплату за этот период страховые взносы в ФСС РФ не начислялись (</w:t>
            </w:r>
            <w:r>
              <w:rPr>
                <w:rStyle w:val="Style15"/>
              </w:rPr>
              <w:t>форма</w:t>
            </w:r>
            <w:r>
              <w:rPr/>
              <w:t xml:space="preserve"> по </w:t>
            </w:r>
            <w:r>
              <w:rPr>
                <w:rStyle w:val="Style15"/>
              </w:rPr>
              <w:t>приказу</w:t>
            </w:r>
            <w:r>
              <w:rPr/>
              <w:t xml:space="preserve"> Минтруда от 30.04.2013 N 182н), справка о доходах и суммах налога физического лиц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о дня получения документов</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информации при расчете пособий, расчете сумм НДФЛ</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асчетной ведомости (</w:t>
            </w:r>
            <w:r>
              <w:rPr>
                <w:rStyle w:val="Style15"/>
              </w:rPr>
              <w:t>ф. 0504402</w:t>
            </w:r>
            <w:r>
              <w:rPr/>
              <w:t>), в сведениях, направляемых в ФСС (для участников пилотного проекта ФСС), ПФР</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Записка-расчет об исчислении среднего заработка при предоставлении отпуска, увольнении и других случаях (</w:t>
            </w:r>
            <w:r>
              <w:rPr>
                <w:rStyle w:val="Style15"/>
              </w:rPr>
              <w:t>ф. 0504425</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бухгалтерск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одномоментно с исчислением среднего заработка при предоставлении отпуска, увольнении и других случаях</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после получения приказ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сформированный расчет среднего заработка в случаях, установленных законодательством (предоставление отпуска, увольнение и иных случаях)</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информации в Расчетной ведомости (</w:t>
            </w:r>
            <w:r>
              <w:rPr>
                <w:rStyle w:val="Style15"/>
              </w:rPr>
              <w:t>ф. 0504402</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1. Заявление о выплате единовременного пособия при рождении ребенка с приложением справки с места работы второго родителя о неполучении пособия, справки о рождении ребенка, копии свидетельства о рождении ребенка (усыновления) либо выписка из решения об усыновлении над ребенком опеки;</w:t>
            </w:r>
          </w:p>
          <w:p>
            <w:pPr>
              <w:pStyle w:val="Style22"/>
              <w:rPr/>
            </w:pPr>
            <w:r>
              <w:rPr/>
              <w:t>2. Заявление о выплате пособия по уходу за ребенком до 1,5 лет с предоставлением справки с места работы второго родителя о неполучении пособия, свидетельства о рождении (усыновлении) всех детей;</w:t>
            </w:r>
          </w:p>
          <w:p>
            <w:pPr>
              <w:pStyle w:val="Style22"/>
              <w:rPr/>
            </w:pPr>
            <w:r>
              <w:rPr/>
              <w:t>3. Заявление о компенсационной выплате до достижения ребенком 3 лет с приложением копии свидетельства о рождении/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3 (трех) рабочих дней после их получ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3 (трех) рабочих дней со дня получения пакета документов</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нтроль за наличием полного пакета документов, необходимого для назначения и выплаты пособия и расчет размера пособия</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информации в Расчетной ведомости (</w:t>
            </w:r>
            <w:r>
              <w:rPr>
                <w:rStyle w:val="Style15"/>
              </w:rPr>
              <w:t>ф. 0504402</w:t>
            </w:r>
            <w:r>
              <w:rPr/>
              <w:t>), в сведениях, направляемых в ФСС (для участников пилотного проекта ФСС)</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9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rStyle w:val="Style15"/>
              </w:rPr>
              <w:t>Заявление</w:t>
            </w:r>
            <w:r>
              <w:rPr/>
              <w:t xml:space="preserve"> о выплате (перерасчете) пособия (оплате отпуска) с приложением подтверждающих документов (справки с места работы второго родителя о неполучении пособия, свидетельства о рождении (усыновлении) всех детей, приказ по уходу за ребенком до достижения возраста 3-х лет, листок нетрудоспособности и иных документов) (для участников пилотного проекта ФСС) (</w:t>
            </w:r>
            <w:r>
              <w:rPr>
                <w:rStyle w:val="Style15"/>
              </w:rPr>
              <w:t>приказ</w:t>
            </w:r>
            <w:r>
              <w:rPr/>
              <w:t xml:space="preserve"> ФСС РФ от 04.02.2021 N 26)/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3 (трех) рабочих дней после их получ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пакета документов</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полнение заявления в части расчета размера пособия</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сведений в ФСС для назначения и выплаты пособий сотрудникам не позднее 5 (пяти) календарных дней со дня представления заявления и подтверждающих документов застрахованным лицом</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rStyle w:val="Style15"/>
              </w:rPr>
              <w:t>Заявление</w:t>
            </w:r>
            <w:r>
              <w:rPr/>
              <w:t xml:space="preserve"> о выплате (пересчете) пособия (оплате отпуска) по форме, утв. </w:t>
            </w:r>
            <w:r>
              <w:rPr>
                <w:rStyle w:val="Style15"/>
              </w:rPr>
              <w:t>приказом</w:t>
            </w:r>
            <w:r>
              <w:rPr/>
              <w:t xml:space="preserve"> ФСС РФ от 04.02.2021 N 26, и необходимые для назначения пособия документы (листок нетрудоспособности, справки о заработке с предыдущих мест работы за расчетный период (если не были представлены ранее), справка из женской консультации либо другого медицинского учреждения, поставившего женщину на учет в ранние сроки беременности, справка о рождении ребенка, выданная органами ЗАГС, если ребенок рожден на территории России, справка с места работы (службы, учебы) другого родителя о том, что он не получает пособие, свидетельство о рождении (усыновлении) ребенка, за которым осуществляется уход;</w:t>
            </w:r>
          </w:p>
          <w:p>
            <w:pPr>
              <w:pStyle w:val="Style22"/>
              <w:rPr/>
            </w:pPr>
            <w:r>
              <w:rPr/>
              <w:t>свидетельство о рождении (усыновлении, смерти) предыдущего ребенка (детей);</w:t>
            </w:r>
          </w:p>
          <w:p>
            <w:pPr>
              <w:pStyle w:val="Style22"/>
              <w:rPr/>
            </w:pPr>
            <w:r>
              <w:rPr/>
              <w:t>справка с места работы другого родителя о том, что он не использует отпуск по уходу за ребенком и не получает соответствующее пособие;</w:t>
            </w:r>
          </w:p>
          <w:p>
            <w:pPr>
              <w:pStyle w:val="Style22"/>
              <w:rPr/>
            </w:pPr>
            <w:r>
              <w:rPr/>
              <w:t>справки о заработке с предыдущих мест работы за расчетный период, если они не были представлены ранее;</w:t>
            </w:r>
          </w:p>
          <w:p>
            <w:pPr>
              <w:pStyle w:val="Style22"/>
              <w:rPr/>
            </w:pPr>
            <w:r>
              <w:rPr/>
              <w:t>справка с другого места работы о том, что ежемесячное пособие по уходу за ребенком не выплачивается другим работодателем (представляется, если застрахованное лицо работает у нескольких работодателей и иные)/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5 (пяти) календарных дней после получения заявления</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1. формирование Реестра сведений по форме, утв. </w:t>
            </w:r>
            <w:r>
              <w:rPr>
                <w:rStyle w:val="Style15"/>
              </w:rPr>
              <w:t>приказом</w:t>
            </w:r>
            <w:r>
              <w:rPr/>
              <w:t xml:space="preserve"> ФСС РФ от 04.02.2021 N 26;</w:t>
            </w:r>
          </w:p>
          <w:p>
            <w:pPr>
              <w:pStyle w:val="Style22"/>
              <w:rPr/>
            </w:pPr>
            <w:r>
              <w:rPr/>
              <w:t>2. отражение информации при расчете пособий за первые три дня нетрудоспособност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информации в Расчетной ведомости (</w:t>
            </w:r>
            <w:r>
              <w:rPr>
                <w:rStyle w:val="Style15"/>
              </w:rPr>
              <w:t>ф. 0504402</w:t>
            </w:r>
            <w:r>
              <w:rPr/>
              <w:t>) начисленной суммы пособия за первые три дня нетрудоспособности;</w:t>
            </w:r>
          </w:p>
          <w:p>
            <w:pPr>
              <w:pStyle w:val="Style22"/>
              <w:rPr/>
            </w:pPr>
            <w:r>
              <w:rPr/>
              <w:t>2. для выплаты в ближайший после назначения пособия день, установленный для выплаты зарплаты;</w:t>
            </w:r>
          </w:p>
          <w:p>
            <w:pPr>
              <w:pStyle w:val="Style22"/>
              <w:rPr/>
            </w:pPr>
            <w:r>
              <w:rPr/>
              <w:t>3. для направления Реестра в ФСС не позднее 5 (пяти) календарных дней после получения заявле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9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Заявление на замену лет при расчете пособия по временной нетрудоспособности и при расчете пособия до 1,5 лет (в случае, если в двух календарных годах, непосредственно предшествующих году наступления указанных страховых случаев, либо в одном из указанных годов застрахованное лицо находилось в отпуске по беременности и родам и (или) в отпуске по уходу за ребенком и замена лет приведет к увеличению пособия) с приложением заверенных копий подтверждающих документов (заверенных копий листов нетрудоспособности, приказов и т.п.) и заверенных копий расчетных листков на заменяемые период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информации при расчете социальных пособий</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 либо для направления в ФСС (для участников пилотного проекта ФСС)</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9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Заявление о предоставлении одному из родителей (опекуну, попечителю) дополнительных оплачиваемых выходных дней для ухода за детьми-инвалидами с приложением документов, подтверждающих правомерность оплаты дополнительных выходных дней по уходу за детьми-инвалидами:</w:t>
            </w:r>
          </w:p>
          <w:p>
            <w:pPr>
              <w:pStyle w:val="Style22"/>
              <w:rPr/>
            </w:pPr>
            <w:r>
              <w:rPr/>
              <w:t>свидетельство о рождении ребенка;</w:t>
            </w:r>
          </w:p>
          <w:p>
            <w:pPr>
              <w:pStyle w:val="Style22"/>
              <w:rPr/>
            </w:pPr>
            <w:r>
              <w:rPr/>
              <w:t>документ, подтверждающий установление инвалидности у ребенка;</w:t>
            </w:r>
          </w:p>
          <w:p>
            <w:pPr>
              <w:pStyle w:val="Style22"/>
              <w:rPr/>
            </w:pPr>
            <w:r>
              <w:rPr/>
              <w:t>справка о прописке ребенка (выписку из домовой книги);</w:t>
            </w:r>
          </w:p>
          <w:p>
            <w:pPr>
              <w:pStyle w:val="Style22"/>
              <w:rPr/>
            </w:pPr>
            <w:r>
              <w:rPr/>
              <w:t>справка с места работы другого родителя о том, что на момент обращения дополнительные оплачиваемые выходные дни в этом же календарном месяце им не использовались или использованы частично, если второй родитель не работает - копию трудовой книжки/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нтроль правомерности оплаты дополнительных выходных дней по уходу за детьми-инвалидам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9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Заявление сотрудника (работника) на налоговые вычеты с приложением документов, подтверждающих право на вычет/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со дня получения заявл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о дня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информации при расчете зарплаты</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беспечения предоставления налоговых вычет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9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Заявление сотрудника (работника) на удержание из зарплаты профсоюзных взносов и прочих удержаний/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со дня получения заявл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с 1 (первого) числа месяца, следующего за месяцем получения заявления</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информации при расчете зарплаты, отражение информации об удержании с сотрудников профсоюзных взносов и прочих удержаний</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беспечения удержан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Заявление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пенсию (</w:t>
            </w:r>
            <w:r>
              <w:rPr>
                <w:rStyle w:val="Style15"/>
              </w:rPr>
              <w:t>ф. ДСВ-1</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о дня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с 1 (первого) числа месяца, следующего за месяцем получения заявления</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числение, удержание и перечисление ДСВ на накопительную пенсию</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в территориальный орган ПФ РФ по месту нахождения субъекта уче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0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Заявление сотрудника (работника) на перечисление зарплаты на банковскую карту/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со дня получения заявл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о дня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ввод информации для формирования реестра на перечисление зарплаты на банковскую карту сотрудников (работников)</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перечисления заработной платы, иных выплат (включая пособия) на банковские карты по указанным реквизитам;</w:t>
            </w:r>
          </w:p>
          <w:p>
            <w:pPr>
              <w:pStyle w:val="Style22"/>
              <w:rPr/>
            </w:pPr>
            <w:r>
              <w:rPr/>
              <w:t>2. для направления реестра в кредитную организацию</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ые заявления сотрудника (работника), в том числе на выдачу справок о зарплате/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о дня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о дня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Справок на основании заявления</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Справок на подписание</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сполнительные листы, судебные приказы (возврат исполнительных листов), постановление об обращении взыскания на зарплату и иные доходы должник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1. на работающих сотрудников (работников) - не позднее следующего рабочего дня после получения документов;</w:t>
            </w:r>
          </w:p>
          <w:p>
            <w:pPr>
              <w:pStyle w:val="Style22"/>
              <w:rPr/>
            </w:pPr>
            <w:r>
              <w:rPr/>
              <w:t>2. при поступлении документов на уволенного сотрудника (работника) - возврат судебному приставу/суду не позднее 2 (двух) рабочих дней со дня поступления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удержание в день ближайшей выплаты зарплаты</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удержания по исполнительному листу, судебному приказу;</w:t>
            </w:r>
          </w:p>
          <w:p>
            <w:pPr>
              <w:pStyle w:val="Style22"/>
              <w:rPr/>
            </w:pPr>
            <w:r>
              <w:rPr/>
              <w:t>2. формирование Заявки на кассовый расход (</w:t>
            </w:r>
            <w:r>
              <w:rPr>
                <w:rStyle w:val="Style15"/>
              </w:rPr>
              <w:t>ф. 0531801</w:t>
            </w:r>
            <w:r>
              <w:rPr/>
              <w:t>) на перечисление удержания должнику;</w:t>
            </w:r>
          </w:p>
          <w:p>
            <w:pPr>
              <w:pStyle w:val="Style22"/>
              <w:rPr/>
            </w:pPr>
            <w:r>
              <w:rPr/>
              <w:t>3. подготовка информации о полном (частичном) исполнении по исполнительному листу, судебному приказу;</w:t>
            </w:r>
          </w:p>
          <w:p>
            <w:pPr>
              <w:pStyle w:val="Style22"/>
              <w:rPr/>
            </w:pPr>
            <w:r>
              <w:rPr/>
              <w:t>4. в случае увольнения - возврат постановления</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перечисления средств третьим лицам не позднее 3-х дней со дня выплаты зарплаты;</w:t>
            </w:r>
          </w:p>
          <w:p>
            <w:pPr>
              <w:pStyle w:val="Style22"/>
              <w:rPr/>
            </w:pPr>
            <w:r>
              <w:rPr/>
              <w:t>2. для направления взыскателю/судебному приставу/суду информации о полном (частичном исполнении) в бумажном виде не позднее 3-х дней со дня выплаты зарплат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ые приказы по начислению оплаты труда и по удержанию из оплаты труда (дни сдачи крови, военные сборы, учебные отпуска и иные)/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о дня издания приказ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информации при расчете зарплаты</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информации в Расчетной ведомости (</w:t>
            </w:r>
            <w:r>
              <w:rPr>
                <w:rStyle w:val="Style15"/>
              </w:rPr>
              <w:t>ф. 0504402</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Карточка-справка (</w:t>
            </w:r>
            <w:r>
              <w:rPr>
                <w:rStyle w:val="Style15"/>
              </w:rPr>
              <w:t>ф. 0504417</w:t>
            </w:r>
            <w:r>
              <w:rPr/>
              <w:t>)/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бухгалтерск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по мере начисления зарплаты</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ежемесячно</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дписание ответственными лицам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рганизации хранения и последующей передачи для организации архивного хранения в соответствии с установленными срокам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Листок нетрудоспособности, в том числе по беременности и родам/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0 (десяти) календарных дней со дня обращения застрахованного лиц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расчет пособия по временной нетрудоспособности, в том числе по беременности и родам;</w:t>
            </w:r>
          </w:p>
          <w:p>
            <w:pPr>
              <w:pStyle w:val="Style22"/>
              <w:rPr/>
            </w:pPr>
            <w:r>
              <w:rPr/>
              <w:t>2. заполнение полей Листка нетрудоспособности, за исключением строк, заполняемых субъектом учет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информации в Расчетной ведомости (</w:t>
            </w:r>
            <w:r>
              <w:rPr>
                <w:rStyle w:val="Style15"/>
              </w:rPr>
              <w:t>ф. 0504402</w:t>
            </w:r>
            <w:r>
              <w:rPr/>
              <w:t>);</w:t>
            </w:r>
          </w:p>
          <w:p>
            <w:pPr>
              <w:pStyle w:val="Style22"/>
              <w:rPr/>
            </w:pPr>
            <w:r>
              <w:rPr/>
              <w:t>2. для выплаты в ближайший после назначения пособия день, установленный для выплаты зарплат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сональные данные, принимаемого на работу, сотрудника (работника) (паспортные данные, ИНН, страховое свидетельство и иные документ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со дня приема сотрудника (работника) на работу</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о дня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информации при формировании налоговой отчетности, сведений, направляемых в ФСС, ПФР</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формирования налоговой отчетности, контроля правильности предоставления вычетов, компенсационных выплат, расчетов пособий, формирования сведений, направляемых в ФСС (для участников пилотного проекта ФСС), ПФР</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0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авовые акты, устанавливающие сроки выплаты зарплаты, порядок выплаты премий, материальной помощи, надбавок, размера оплаты за работу в выходной день и иных выплат, порядок удержаний из заработной платы (профсоюзные взносы и т.п.)/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о дня издания (поступления) правового ак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о дня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инятие в работу в качестве информаци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0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латежная ведомость (</w:t>
            </w:r>
            <w:r>
              <w:rPr>
                <w:rStyle w:val="Style15"/>
              </w:rPr>
              <w:t>ф. 0504403</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бухгалтерск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до установленной даты выплаты зарплаты</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главный бухгалтер, 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РКО (</w:t>
            </w:r>
            <w:r>
              <w:rPr>
                <w:rStyle w:val="Style15"/>
              </w:rPr>
              <w:t>ф. 0310002</w:t>
            </w:r>
            <w:r>
              <w:rPr/>
              <w:t>);</w:t>
            </w:r>
          </w:p>
          <w:p>
            <w:pPr>
              <w:pStyle w:val="Style22"/>
              <w:rPr/>
            </w:pPr>
            <w:r>
              <w:rPr/>
              <w:t>3. формирование Реестра депонированных сумм (</w:t>
            </w:r>
            <w:r>
              <w:rPr>
                <w:rStyle w:val="Style15"/>
              </w:rPr>
              <w:t>ф. 0504047</w:t>
            </w:r>
            <w:r>
              <w:rPr/>
              <w:t>) и Книги аналитического учета депонированной зарплаты, денежного довольствия и стипендий (</w:t>
            </w:r>
            <w:r>
              <w:rPr>
                <w:rStyle w:val="Style15"/>
              </w:rPr>
              <w:t>ф. 0504048</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ыдачи денежных средств работникам (сотрудникам)</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каз об утверждении Штатного расписания с расчетом годового фонда оплаты труда (иной документ, подтверждающий возникновение бюджетного обязательства (обязательства), содержащий расчет годового объема оплаты труда (денежного содержания, денежного довольствия)/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издания приказа (иного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о дня доведения ЛБО (субсидии на выполнение задания) на принятие и исполнение обязательств, возникших на основании приказа о штатном расписании с расчетом годового ФОТ в пределах доведенных ЛБО (субсидии) на соответствующие цел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1. формирование </w:t>
            </w:r>
            <w:r>
              <w:rPr>
                <w:rStyle w:val="Style15"/>
              </w:rPr>
              <w:t>Сведения о бюджетном обязательстве</w:t>
            </w:r>
            <w:r>
              <w:rPr/>
              <w:t>;</w:t>
            </w:r>
          </w:p>
          <w:p>
            <w:pPr>
              <w:pStyle w:val="Style22"/>
              <w:rPr/>
            </w:pPr>
            <w:r>
              <w:rPr/>
              <w:t>2. отражение в учет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е регистрации обязательств (</w:t>
            </w:r>
            <w:r>
              <w:rPr>
                <w:rStyle w:val="Style15"/>
              </w:rPr>
              <w:t>ф. 0504064</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1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каз (распоряжение) о приеме сотрудника (работника) на работу/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о дня приема сотрудника (работника) на работу</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о дня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инятие к учету приказ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существления расчета по оплате труда, внесения информации в Карточку-справку (</w:t>
            </w:r>
            <w:r>
              <w:rPr>
                <w:rStyle w:val="Style15"/>
              </w:rPr>
              <w:t>ф. 0504417</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1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каз (распоряжение) об установлении (изменении) надбавок/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издания приказ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о дня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инятие к учету приказ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существления расчета по оплате труда, внесения информации в Карточку-справку (</w:t>
            </w:r>
            <w:r>
              <w:rPr>
                <w:rStyle w:val="Style15"/>
              </w:rPr>
              <w:t>ф. 0504417</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1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каз (распоряжение) о переводе сотрудника (работника) на другую работу/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о дня издания приказ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о дня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информации при расчете зарплаты</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1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каз (распоряжение) о предоставлении отпуска сотруднику (работнику)/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4 (четырнадцати) рабочих дней до даты начала отпуска в части государственных (муниципальных) служащих, не позднее 7 (семи) рабочих дней до даты начала отпуска в части иных сотрудников (работник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0 (десяти) календарных дней до даты начала отпуска в части государственных (муниципальных) служащих;</w:t>
            </w:r>
          </w:p>
          <w:p>
            <w:pPr>
              <w:pStyle w:val="Style22"/>
              <w:rPr/>
            </w:pPr>
            <w:r>
              <w:rPr/>
              <w:t>не позднее, чем за 3 (три) календарных дня до начала отпуска в части иных сотрудников (работников)</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числение, перечисление (выплата) отпускных сотруднику (работнику)</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Записке-расчете об исчислении среднего заработка при предоставлении отпуска, увольнении и других случаях (</w:t>
            </w:r>
            <w:r>
              <w:rPr>
                <w:rStyle w:val="Style15"/>
              </w:rPr>
              <w:t>ф. 0504425</w:t>
            </w:r>
            <w:r>
              <w:rPr/>
              <w:t>), Расчетной ведомости (</w:t>
            </w:r>
            <w:r>
              <w:rPr>
                <w:rStyle w:val="Style15"/>
              </w:rPr>
              <w:t>ф. 0504402</w:t>
            </w:r>
            <w:r>
              <w:rPr/>
              <w:t>);</w:t>
            </w:r>
          </w:p>
          <w:p>
            <w:pPr>
              <w:pStyle w:val="Style22"/>
              <w:rPr/>
            </w:pPr>
            <w:r>
              <w:rPr/>
              <w:t>2. для формирования Реестра на перечисление средств на банковские карты за 10 календарных дней до дня начала отпуска, по иным работникам за 3 (три) календарных дня до начала отпуск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1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каз (распоряжение) о предоставлении сотруднику (работнику) отпуска по уходу за ребенком до 3-х лет/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о дня издания приказ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информации при расчете социальных и компенсационных выплат</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информации в Расчетной ведомости (</w:t>
            </w:r>
            <w:r>
              <w:rPr>
                <w:rStyle w:val="Style15"/>
              </w:rPr>
              <w:t>ф. 0504402</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1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каз (распоряжение) о предоставлении дополнительных выходных дней по уходу за детьми-инвалидами/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о дня издания приказ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счет среднего дневного заработка для оплаты дополнительных выходных дней по уходу за ребенком-инвалидом</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информации в Расчетной ведомости (</w:t>
            </w:r>
            <w:r>
              <w:rPr>
                <w:rStyle w:val="Style15"/>
              </w:rPr>
              <w:t>ф. 0504402</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1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каз (распоряжение) о возложении обязанностей с выплатой/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издания приказ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информации при расчете зарплаты</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информации в Расчетной ведомости (</w:t>
            </w:r>
            <w:r>
              <w:rPr>
                <w:rStyle w:val="Style15"/>
              </w:rPr>
              <w:t>ф. 0504402</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каз (распоряжение) о привлечении сотрудника (работника) к работе в выходной день/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издания приказ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информации при расчете зарплаты</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информации в Расчетной ведомости (</w:t>
            </w:r>
            <w:r>
              <w:rPr>
                <w:rStyle w:val="Style15"/>
              </w:rPr>
              <w:t>ф. 0504402</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1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каз (распоряжение) о поощрении (награждении)/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о дня издания приказ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информации при расчете заработной платы</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информации в Расчетной ведомости (</w:t>
            </w:r>
            <w:r>
              <w:rPr>
                <w:rStyle w:val="Style15"/>
              </w:rPr>
              <w:t>ф. 0504402</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каз (распоряжение) о премировании сотрудников (работников)/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о дня издания приказ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информации при расчете заработной платы</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информации в Расчетной ведомости (</w:t>
            </w:r>
            <w:r>
              <w:rPr>
                <w:rStyle w:val="Style15"/>
              </w:rPr>
              <w:t>ф. 0504402</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каз (распоряжение) о выплате единовременной выплаты к отпуску, материальной помощи и иных выплат/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о дня издания приказ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со дня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информации при расчете заработной платы;</w:t>
            </w:r>
          </w:p>
          <w:p>
            <w:pPr>
              <w:pStyle w:val="Style22"/>
              <w:rPr/>
            </w:pPr>
            <w:r>
              <w:rPr/>
              <w:t>2. контроль за не превышением выплат</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информации в Расчетной ведомости (</w:t>
            </w:r>
            <w:r>
              <w:rPr>
                <w:rStyle w:val="Style15"/>
              </w:rPr>
              <w:t>ф. 0504402</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2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каз (распоряжение) о прекращении (расторжении) трудового договора (служебного контракта) с сотрудником (работником) (увольнении)/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не позднее 3 (трех) рабочих дней до даты прекращения (расторжения) трудового договора (служебного контракта) с сотрудником (работником), в исключительных случаях, в соответствии со </w:t>
            </w:r>
            <w:r>
              <w:rPr>
                <w:rStyle w:val="Style15"/>
              </w:rPr>
              <w:t>ст. 80</w:t>
            </w:r>
            <w:r>
              <w:rPr/>
              <w:t xml:space="preserve"> ТК РФ, срок может быть сокращен до 1 (одного) дн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не позднее 2 (двух) рабочих дней до даты увольнения сотрудника (работника), в исключительных случаях, в соответствии со </w:t>
            </w:r>
            <w:r>
              <w:rPr>
                <w:rStyle w:val="Style15"/>
              </w:rPr>
              <w:t>ст. 80</w:t>
            </w:r>
            <w:r>
              <w:rPr/>
              <w:t xml:space="preserve"> ТК РФ, срок может быть сокращен до 1 (одного) дня</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информации при расчете зарплаты;</w:t>
            </w:r>
          </w:p>
          <w:p>
            <w:pPr>
              <w:pStyle w:val="Style22"/>
              <w:rPr/>
            </w:pPr>
            <w:r>
              <w:rPr/>
              <w:t>2. формирование справок о зарплате (справки о доходах и суммах налога физического лица, справки по зарплате (справка о сумме зарплаты, иных выплат и вознаграждений за 2 (два) календарных года, предшествующих году прекращения работы (службы, иной деятельности) или году обращения за справкой о сумме зарплаты, иных выплат и вознаграждений, и текущий календарный год, на которую были начислены страховые взносы, и о количестве календарных дней, приходящихся в указанном периоде на периоды временной нетрудоспособности, отпуска по беременности и родам, отпуска по уходу за ребенком, период освобождения работника от работы с полным или частичным сохранением зарплаты в соответствии с законодательством РФ, если на сохраняемую зарплату за этот период страховые взносы в ФСС РФ не начислялись (</w:t>
            </w:r>
            <w:r>
              <w:rPr>
                <w:rStyle w:val="Style15"/>
              </w:rPr>
              <w:t>форма</w:t>
            </w:r>
            <w:r>
              <w:rPr/>
              <w:t xml:space="preserve"> по </w:t>
            </w:r>
            <w:r>
              <w:rPr>
                <w:rStyle w:val="Style15"/>
              </w:rPr>
              <w:t>приказу</w:t>
            </w:r>
            <w:r>
              <w:rPr/>
              <w:t xml:space="preserve"> N 182н) и иных справок по требованию субъекта учет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выплаты сотруднику зарплаты;</w:t>
            </w:r>
          </w:p>
          <w:p>
            <w:pPr>
              <w:pStyle w:val="Style22"/>
              <w:rPr/>
            </w:pPr>
            <w:r>
              <w:rPr/>
              <w:t>2. для отражения информации в Расчетной ведомости (</w:t>
            </w:r>
            <w:r>
              <w:rPr>
                <w:rStyle w:val="Style15"/>
              </w:rPr>
              <w:t>ф. 0504402</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2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порядительный документ о награждении ведомственными, государственными наградами/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издания распорядительного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о дня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информации при расчете зарплаты</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информации в Расчетной ведомости (</w:t>
            </w:r>
            <w:r>
              <w:rPr>
                <w:rStyle w:val="Style15"/>
              </w:rPr>
              <w:t>ф. 0504402</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2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четно-платежная ведомость (</w:t>
            </w:r>
            <w:r>
              <w:rPr>
                <w:rStyle w:val="Style15"/>
              </w:rPr>
              <w:t>ф. 0504401</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бухгалтерск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3 (трех) рабочих дней до даты выплаты зарплаты</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до даты выплаты зарплаты</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Ведомости расчета страховых взносов;</w:t>
            </w:r>
          </w:p>
          <w:p>
            <w:pPr>
              <w:pStyle w:val="Style22"/>
              <w:rPr/>
            </w:pPr>
            <w:r>
              <w:rPr/>
              <w:t>3. формирование Карточки учета НДФЛ;</w:t>
            </w:r>
          </w:p>
          <w:p>
            <w:pPr>
              <w:pStyle w:val="Style22"/>
              <w:rPr/>
            </w:pPr>
            <w:r>
              <w:rPr/>
              <w:t>4. перечисление страховых взносов, перечисление налога на доходы физических лиц;</w:t>
            </w:r>
          </w:p>
          <w:p>
            <w:pPr>
              <w:pStyle w:val="Style22"/>
              <w:rPr/>
            </w:pPr>
            <w:r>
              <w:rPr/>
              <w:t>5. формирование Заявки на кассовый расход (</w:t>
            </w:r>
            <w:r>
              <w:rPr>
                <w:rStyle w:val="Style15"/>
              </w:rPr>
              <w:t>ф. 0531801</w:t>
            </w:r>
            <w:r>
              <w:rPr/>
              <w:t>);</w:t>
            </w:r>
          </w:p>
          <w:p>
            <w:pPr>
              <w:pStyle w:val="Style22"/>
              <w:rPr/>
            </w:pPr>
            <w:r>
              <w:rPr/>
              <w:t>формирование Платежной ведомости (</w:t>
            </w:r>
            <w:r>
              <w:rPr>
                <w:rStyle w:val="Style15"/>
              </w:rPr>
              <w:t>ф. 0504403</w:t>
            </w:r>
            <w:r>
              <w:rPr/>
              <w:t>) при выдаче зарплаты наличными денежными средствами;</w:t>
            </w:r>
          </w:p>
          <w:p>
            <w:pPr>
              <w:pStyle w:val="Style22"/>
              <w:rPr/>
            </w:pPr>
            <w:r>
              <w:rPr/>
              <w:t>6. формирование Реестра на перечисление денежных средств на лицевые счета сотрудников в кредитные организаци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рганизации архивного хранения документа в бумажном виде</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четная ведомость, в том числе при централизованном ведении учета (</w:t>
            </w:r>
            <w:r>
              <w:rPr>
                <w:rStyle w:val="Style15"/>
              </w:rPr>
              <w:t>ф. 0504402</w:t>
            </w:r>
            <w:r>
              <w:rPr/>
              <w:t>)/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бухгалтерск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3 (трех) рабочих дней до даты выплаты зарплаты</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до даты выплаты зарплаты</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Ведомости расчета страховых взносов;</w:t>
            </w:r>
          </w:p>
          <w:p>
            <w:pPr>
              <w:pStyle w:val="Style22"/>
              <w:rPr/>
            </w:pPr>
            <w:r>
              <w:rPr/>
              <w:t>3. формирование Карточки учета НДФЛ;</w:t>
            </w:r>
          </w:p>
          <w:p>
            <w:pPr>
              <w:pStyle w:val="Style22"/>
              <w:rPr/>
            </w:pPr>
            <w:r>
              <w:rPr/>
              <w:t>4. перечисление страховых взносов, перечисление налога на доходы физических лиц;</w:t>
            </w:r>
          </w:p>
          <w:p>
            <w:pPr>
              <w:pStyle w:val="Style22"/>
              <w:rPr/>
            </w:pPr>
            <w:r>
              <w:rPr/>
              <w:t>5. формирование Заявки на кассовый расход (</w:t>
            </w:r>
            <w:r>
              <w:rPr>
                <w:rStyle w:val="Style15"/>
              </w:rPr>
              <w:t>ф. 0531801</w:t>
            </w:r>
            <w:r>
              <w:rPr/>
              <w:t>);</w:t>
            </w:r>
          </w:p>
          <w:p>
            <w:pPr>
              <w:pStyle w:val="Style22"/>
              <w:rPr/>
            </w:pPr>
            <w:r>
              <w:rPr/>
              <w:t>формирование Платежной ведомости (</w:t>
            </w:r>
            <w:r>
              <w:rPr>
                <w:rStyle w:val="Style15"/>
              </w:rPr>
              <w:t>ф. 0504403</w:t>
            </w:r>
            <w:r>
              <w:rPr/>
              <w:t>) при выдаче зарплаты наличными денежными средствами;</w:t>
            </w:r>
          </w:p>
          <w:p>
            <w:pPr>
              <w:pStyle w:val="Style22"/>
              <w:rPr/>
            </w:pPr>
            <w:r>
              <w:rPr/>
              <w:t>6. формирование Реестра на перечисление денежных средств на лицевые счета сотрудников в кредитные организаци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рганизации архивного хранения документа в бумажном (электронном) виде</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2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четный листок о начислении и удержании зарплат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бухгалтерск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установленные сроки выплаты зарплаты за текущий месяц</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 1 (один) рабочий день до выдачи зарплаты</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знакомление работников (сотрудников) о начислениях и удержаниях зарплаты</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ыдачи Расчетного листка работнику (сотруднику)</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2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еестр на перечисление денежных средств на лицевые счета работников (сотрудников) в кредитные организации/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бухгалтерск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рока, установленного для выплаты зарплаты</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до даты перечисления зарплаты</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дписание ответственными лицами Реестра на перечисление денежных средств на лицевые счета работников (сотрудников) в кредитные организаци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на подписание и направления в кредитную организацию</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Справка о постановке на учет в ранние сроки беременности/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3 (трех) рабочих дней после ее получ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перечисление пособия в ближайший срок выплаты зарплаты</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информации при расчете социальных пособий</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информации в Расчетной ведомости (</w:t>
            </w:r>
            <w:r>
              <w:rPr>
                <w:rStyle w:val="Style15"/>
              </w:rPr>
              <w:t>ф. 0504402</w:t>
            </w:r>
            <w:r>
              <w:rPr/>
              <w:t>), в сведениях, направляемых в ФСС (для участников пилотного проекта ФСС)</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Справки по зарплате (справка о сумме зарплаты, иных выплат и вознаграждений за 2 календарных года, предшествующих году прекращения работы (службы, иной деятельности) или году обращения за справкой о сумме заработной платы, иных выплат и вознаграждений, и текущий календарный год, на которую были начислены страховые взносы, и о количестве календарных дней, приходящихся в указанном периоде на периоды временной нетрудоспособности, отпуска по беременности и родам, отпуска по уходу за ребенком, период освобождения от работы с полным или частичным сохранением заработной платы в соответствии с законодательством РФ, если на сохраняемую заработную плату за этот период страховые взносы в ФСС РФ не начислялись (</w:t>
            </w:r>
            <w:r>
              <w:rPr>
                <w:rStyle w:val="Style15"/>
              </w:rPr>
              <w:t>форма</w:t>
            </w:r>
            <w:r>
              <w:rPr/>
              <w:t xml:space="preserve"> 182н), справка о доходах и суммах налога физического лица, справка о среднем заработке для определения размера пособия по безработице, справка о среднем заработке за последние три месяца работы для пособия по безработице, справка о размере среднемесячного заработка государственного (муниципального) гражданского служащего и др.)/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 даты получения заявления о предоставления справок</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случае увольнения - в день увольнения, если на основании заявления - в течение 3 (трех) рабочих дней с даты получения заявления</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правление на подписани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Справка об инвалидности ВТЭК/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учет при расчете размера страховых взносов от несчастных случаев на производстве и профессиональных заболеваний, стандартных вычетов по налогу на доходы физических лиц</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3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Табель учета использования рабочего времени (в том числе корректировочный) (</w:t>
            </w:r>
            <w:r>
              <w:rPr>
                <w:rStyle w:val="Style15"/>
              </w:rPr>
              <w:t>ф. 0504421</w:t>
            </w:r>
            <w:r>
              <w:rPr/>
              <w:t>)/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3 (трех) рабочих дней до установленного срока выплаты зарплаты за 1 половину месяца, не позднее 5 (пяти) рабочих дней до установленного срока выплаты зарплаты за вторую половину месяца (не позднее 1 (одного) рабочего дня с момента подписания корректирующего табел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информации при расчете зарплаты</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информации в Расчетно-платежной ведомости (</w:t>
            </w:r>
            <w:r>
              <w:rPr>
                <w:rStyle w:val="Style15"/>
              </w:rPr>
              <w:t>ф. 0504401</w:t>
            </w:r>
            <w:r>
              <w:rPr/>
              <w:t>), Расчетной ведомости (</w:t>
            </w:r>
            <w:r>
              <w:rPr>
                <w:rStyle w:val="Style15"/>
              </w:rPr>
              <w:t>ф. 0504402</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3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Табель учета посещаемости детей (</w:t>
            </w:r>
            <w:r>
              <w:rPr>
                <w:rStyle w:val="Style15"/>
              </w:rPr>
              <w:t>ф. 0504608</w:t>
            </w:r>
            <w:r>
              <w:rPr/>
              <w:t>)/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ежедневно</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числение родительской платы</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учета посещаемости детей, в том числе в целях последующего начисления сумм, причитающихся к уплате родителями за содержание детей в этих учреждения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3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Штатное расписание/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ровая служба субъекта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о дня издания приказа об утверждении штатного расписания/внесения изменений в штатное расписание</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о дня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инято к учету штатное расписание (штатная расстановк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15722" w:type="dxa"/>
            <w:gridSpan w:val="1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8" w:name="sub_5"/>
            <w:r>
              <w:rPr/>
              <w:t>5. Учет на забалансовых счетах</w:t>
            </w:r>
            <w:bookmarkEnd w:id="8"/>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3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передаче объектов нефинансовых активов (</w:t>
            </w:r>
            <w:r>
              <w:rPr>
                <w:rStyle w:val="Style15"/>
              </w:rPr>
              <w:t>ф. 0504101</w:t>
            </w:r>
            <w:r>
              <w:rPr/>
              <w:t>) при передаче материальных ценностей в рамках централизованного снабжения,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формирова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не позднее следующего рабочего дня после подписания документа уполномоченными лицами субъекта учета в ГИИС "Электронный бюджет" (для электронного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в учет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направления на подписание;</w:t>
            </w:r>
          </w:p>
          <w:p>
            <w:pPr>
              <w:pStyle w:val="Style22"/>
              <w:rPr/>
            </w:pPr>
            <w:r>
              <w:rPr/>
              <w:t>2. 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передаче нефинансовых активов (</w:t>
            </w:r>
            <w:r>
              <w:rPr>
                <w:rStyle w:val="Style15"/>
              </w:rPr>
              <w:t>ф. 0504101</w:t>
            </w:r>
            <w:r>
              <w:rPr/>
              <w:t>) при получении материальных ценностей в рамках централизованного снабжения с приложением копий документов поставщика на отправленные ценности в адрес грузополучателя,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1. не позднее 2 (двух) рабочих дней после получения документов от передающей стороны (для бумажного документа);</w:t>
            </w:r>
          </w:p>
          <w:p>
            <w:pPr>
              <w:pStyle w:val="Style22"/>
              <w:rPr/>
            </w:pPr>
            <w:r>
              <w:rPr/>
              <w:t>2. не позднее 1 (одного) рабочего дня после получения документов от передающей стороны (для электронного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не позднее следующего рабочего дня после подписания документа уполномоченными лицами субъекта учета в ГИИС "Электронный бюджет" (для электронного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полнение Извещения (</w:t>
            </w:r>
            <w:r>
              <w:rPr>
                <w:rStyle w:val="Style15"/>
              </w:rPr>
              <w:t>ф. 0504805</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одписания субъектом уче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передаче объектов нефинансовых активов (</w:t>
            </w:r>
            <w:r>
              <w:rPr>
                <w:rStyle w:val="Style15"/>
              </w:rPr>
              <w:t>ф. 0504101</w:t>
            </w:r>
            <w:r>
              <w:rPr/>
              <w:t>) при передаче имущества в доверительное управление/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формирова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3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передаче объектов нефинансовых активов (</w:t>
            </w:r>
            <w:r>
              <w:rPr>
                <w:rStyle w:val="Style15"/>
              </w:rPr>
              <w:t>ф. 0504101</w:t>
            </w:r>
            <w:r>
              <w:rPr/>
              <w:t>) при возврате имущества балансодержателю/прекращении права доверительного управления/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лучения подписанного документа от принимающей стороны</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3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Комиссии по поступлению и выбытию активов о признании безнадежной к взысканию задолженности, учитываемой в учете в качестве сомнительной с приложением подтверждающих первичных учетных документов, в соответствии с законодательством РФ,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ринятия реш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1. не позднее 1 (одного) рабочего дня после получения документа (для бумажного документа);</w:t>
            </w:r>
          </w:p>
          <w:p>
            <w:pPr>
              <w:pStyle w:val="Style22"/>
              <w:rPr/>
            </w:pPr>
            <w:r>
              <w:rPr/>
              <w:t>2. одномоментно после подписания документа субъектом учета в ГИИС "Электронный бюджет" (для электронного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в учет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3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Комиссии по поступлению и выбытию активов о списании задолженности невостребованной кредиторами,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ринятия реш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подписания документа субъектом учета в ГИИС "Электронный бюджет (для электронного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в учет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о списании бланков строгой отчетности (</w:t>
            </w:r>
            <w:r>
              <w:rPr>
                <w:rStyle w:val="Style15"/>
              </w:rPr>
              <w:t>ф. 0504816</w:t>
            </w:r>
            <w:r>
              <w:rPr/>
              <w:t>),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ринятия решения о списан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1. не позднее 1 (одного) рабочего дня после получения документа (для бумажного документа);</w:t>
            </w:r>
          </w:p>
          <w:p>
            <w:pPr>
              <w:pStyle w:val="Style22"/>
              <w:rPr/>
            </w:pPr>
            <w:r>
              <w:rPr/>
              <w:t>2. одномоментно после подписания документа субъектом учета в ГИИС "Электронный бюджет" (для электронного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в учет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4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Ведомость выдачи материальных ценностей на нужды учреждения (</w:t>
            </w:r>
            <w:r>
              <w:rPr>
                <w:rStyle w:val="Style15"/>
              </w:rPr>
              <w:t>ф. 0504210</w:t>
            </w:r>
            <w:r>
              <w:rPr/>
              <w:t>)/бумажный. Оформляется при выдаче запасных частей для транспортного средства взамен изношенных в эксплуатацию</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наступления факта хозяйственной жизн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одномоментно после подписания документа уполномоченными лицами субъекта уче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Журнале операций (</w:t>
            </w:r>
            <w:r>
              <w:rPr>
                <w:rStyle w:val="Style15"/>
              </w:rPr>
              <w:t>ф. 0504071</w:t>
            </w:r>
            <w:r>
              <w:rPr/>
              <w:t>);</w:t>
            </w:r>
          </w:p>
          <w:p>
            <w:pPr>
              <w:pStyle w:val="Style22"/>
              <w:rPr/>
            </w:pPr>
            <w:r>
              <w:rPr/>
              <w:t>2. 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Договор доверительного управления/электронный, 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договор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заполнение Акта о приеме-передаче объектов нефинансовых активов (</w:t>
            </w:r>
            <w:r>
              <w:rPr>
                <w:rStyle w:val="Style15"/>
              </w:rPr>
              <w:t>ф. 0504101</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4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звещение (</w:t>
            </w:r>
            <w:r>
              <w:rPr>
                <w:rStyle w:val="Style15"/>
              </w:rPr>
              <w:t>ф. 0504805</w:t>
            </w:r>
            <w:r>
              <w:rPr/>
              <w:t>) при передаче материальных ценностей в рамках централизованного снабжения,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1. не позднее 1 (одного) рабочего дня после оформления документа (для бумажного документа);</w:t>
            </w:r>
          </w:p>
          <w:p>
            <w:pPr>
              <w:pStyle w:val="Style22"/>
              <w:rPr/>
            </w:pPr>
            <w:r>
              <w:rPr/>
              <w:t>2. не позднее 1 (одного) рабочего дня после получения документа от принимающей стороны (для электронного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не позднее следующего рабочего дня после подписания документа уполномоченными лицами субъекта учета в ГИИС "Электронный бюджет" (для электронного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 в Книге учета материальных ценностей, оплаченных в централизованном порядке (</w:t>
            </w:r>
            <w:r>
              <w:rPr>
                <w:rStyle w:val="Style15"/>
              </w:rPr>
              <w:t>ф. 0504055</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4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звещение (</w:t>
            </w:r>
            <w:r>
              <w:rPr>
                <w:rStyle w:val="Style15"/>
              </w:rPr>
              <w:t>ф. 0504805</w:t>
            </w:r>
            <w:r>
              <w:rPr/>
              <w:t>) при получении материальных ценностей в рамках централизованного снабжения с приложением копий документов поставщика на отправленные ценности в адрес грузополучателя,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1. не позднее 2 (двух) рабочих дней после получения документа (для бумажного документа);</w:t>
            </w:r>
          </w:p>
          <w:p>
            <w:pPr>
              <w:pStyle w:val="Style22"/>
              <w:rPr/>
            </w:pPr>
            <w:r>
              <w:rPr/>
              <w:t>2. подписывает в ГИИС "Электронный бюджет" не позднее 1 (одного) рабочего дня после получения документа (для электронного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не позднее следующего рабочего дня после подписания документа уполномоченными лицами субъекта учета в ГИИС "Электронный бюджет" (для электронного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Накладная на внутреннее перемещение объектов нефинансовых активов (</w:t>
            </w:r>
            <w:r>
              <w:rPr>
                <w:rStyle w:val="Style15"/>
              </w:rPr>
              <w:t>ф. 0504102</w:t>
            </w:r>
            <w:r>
              <w:rPr/>
              <w:t>)/бумажный. Оформляется при внутреннем перемещении бланков строгой отчетности</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распоряжения (приказа) руководителя о смене ответственного лица, о передаче из одного структурного подразделения другому</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одномоментно после подписания документа уполномоченными лицами субъекта уче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в учет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4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подтверждающие приобретение бланков строгой отчетности, в том числе через подотчетное лицо (счет-фактура, товарная накладная, УПД и другие документ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получения) первичных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в учет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4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подтверждающие приобретение наград, призов, кубков и ценных подарков, сувениров, в том числе через подотчетное лицо (счет-фактура, товарная накладная, УПД, акт приема-передачи и другие документ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получения) первичных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в учет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4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подтверждающие факт вручения (дарения) наград, призов, кубков и ценных подарков, сувениров (акт вручения (дарения), акт приема-передачи, иные документ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ступл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4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подтверждающие замену запасных частей к транспортным средствам, выданных ранее взамен изношенных (Акт о приеме-сдаче отремонтированных, реконструированных и модернизированных объектов основных средств (ф. 0504103), Акт о списании материальных запасов (</w:t>
            </w:r>
            <w:r>
              <w:rPr>
                <w:rStyle w:val="Style15"/>
              </w:rPr>
              <w:t>ф. 0504230</w:t>
            </w:r>
            <w:r>
              <w:rPr/>
              <w:t>), иные документ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наступления факта хозяйственной жизн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подтверждающие получение имущества в качестве обеспечения обязательств (залог), иных видов обеспечения исполнения обязательств (поручительство, банковская гарантия и другие)/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ступл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5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подтверждающие прекращение обязательств, в отношении которых получено имущество в качестве обеспечения обязательств (залог), иных видов обеспечения исполнения обязательств (поручительство, банковская гарантия и другие) (счет-фактура, товарная накладная, УПД и иные документ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ступл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5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подтверждающие исполнение обязательства по контрактам (договорам) при приобретении периодических изданий для комплектации библиотечного фонда, в том числе через подотчетное лицо (счет-фактура, товарная накладная, УПД и иные документ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ступл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5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подтверждающие выбытие периодических изданий (акт на списание, акт приема-передачи, иные документ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утвержд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5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учетные документы по материальным ценностям, принятым на хранение, в переработку, полученных до момента обращения в собственность государства и (или) передачи указанного имущества органу, осуществляющему в отношении указанного имущества полномочия собственника (Накладная на отпуск материалов (материальных ценностей) на сторону (</w:t>
            </w:r>
            <w:r>
              <w:rPr>
                <w:rStyle w:val="Style15"/>
              </w:rPr>
              <w:t>ф. 0504205</w:t>
            </w:r>
            <w:r>
              <w:rPr/>
              <w:t>), Акт приема-передачи и иной документ, подтверждающий получение, принятие на хранение (в переработку) имуществ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5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учетные документы, подтверждающие выбытие материальных ценностей, принятых на хранение, в переработку, полученных до момента обращения в собственность государства и (или) передачи указанного имущества органу, осуществляющему в отношении указанного имущества полномочия собственника (Накладная на отпуск материалов (материальных ценностей) на сторону (</w:t>
            </w:r>
            <w:r>
              <w:rPr>
                <w:rStyle w:val="Style15"/>
              </w:rPr>
              <w:t>ф. 0504205</w:t>
            </w:r>
            <w:r>
              <w:rPr/>
              <w:t>), Акт о приеме-передачи объектов нефинансовых активов (</w:t>
            </w:r>
            <w:r>
              <w:rPr>
                <w:rStyle w:val="Style15"/>
              </w:rPr>
              <w:t>ф. 0504101</w:t>
            </w:r>
            <w:r>
              <w:rPr/>
              <w:t>) и иной документ, подтверждающий выбытие, передачу на утилизацию, возврат некачественного товара поставщику, передача имущества органу, осуществляющему в отношении указанного имущества полномочия собственник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подписанных документов от принимающей стороны</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5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учетные документы, подтверждающие выдачу в личное пользование, возврат из личного пользования имущества работникам для выполнения ими служебных (должностных) обязанностей (акт приема-передачи объектов, полученных в пользование, Карточка (книга) учета выдачи имущества в пользование (</w:t>
            </w:r>
            <w:r>
              <w:rPr>
                <w:rStyle w:val="Style15"/>
              </w:rPr>
              <w:t>ф. 0504206</w:t>
            </w:r>
            <w:r>
              <w:rPr/>
              <w:t>) и иные документ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выдачи в пользование (возврате из пользования) имуществ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подтверждающие исполнение обязательства по контрактам (договорам) при приобретении материальных ценностей, оплаченных по централизованному снабжению (счет-фактура, товарная накладная, УПД, документы поставщика на отгрузку материальных ценностей в адрес грузополучателя и другие документ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получения) первичных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предзаполнение Акта о приеме-передаче объектов нефинансовых активов (</w:t>
            </w:r>
            <w:r>
              <w:rPr>
                <w:rStyle w:val="Style15"/>
              </w:rPr>
              <w:t>ф. 0504101</w:t>
            </w:r>
            <w:r>
              <w:rPr/>
              <w:t>) и Извещения (</w:t>
            </w:r>
            <w:r>
              <w:rPr>
                <w:rStyle w:val="Style15"/>
              </w:rPr>
              <w:t>ф. 0504805</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регистре бухгалтерского учета в целях систематизации информации об объектах учета на соответствующих забалансовых счетах, в Книге учета материальных ценностей, оплаченных в централизованном порядке (</w:t>
            </w:r>
            <w:r>
              <w:rPr>
                <w:rStyle w:val="Style15"/>
              </w:rPr>
              <w:t>ф. 0504055</w:t>
            </w:r>
            <w:r>
              <w:rPr/>
              <w:t>);</w:t>
            </w:r>
          </w:p>
          <w:p>
            <w:pPr>
              <w:pStyle w:val="Style22"/>
              <w:rPr/>
            </w:pPr>
            <w:r>
              <w:rPr/>
              <w:t>2. для направления Извещения (</w:t>
            </w:r>
            <w:r>
              <w:rPr>
                <w:rStyle w:val="Style15"/>
              </w:rPr>
              <w:t>ф. 0504805</w:t>
            </w:r>
            <w:r>
              <w:rPr/>
              <w:t>) и Акта о приеме-передаче объектов нефинансовых активов (</w:t>
            </w:r>
            <w:r>
              <w:rPr>
                <w:rStyle w:val="Style15"/>
              </w:rPr>
              <w:t>ф. 050410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5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учетные документы, подтверждающие право на перечисление субсидии на приобретение жилого помещения:</w:t>
            </w:r>
          </w:p>
          <w:p>
            <w:pPr>
              <w:pStyle w:val="Style22"/>
              <w:rPr/>
            </w:pPr>
            <w:r>
              <w:rPr/>
              <w:t>решение (распорядительный документ) о предоставлении единовременной субсидии на приобретение жилого помещения или иной документ подтверждающие право на перечисление субсидии на приобретение жилого помещения/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документов и/или их получ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Журналах операций (</w:t>
            </w:r>
            <w:r>
              <w:rPr>
                <w:rStyle w:val="Style15"/>
              </w:rPr>
              <w:t>ф. 0504071</w:t>
            </w:r>
            <w:r>
              <w:rPr/>
              <w:t>);</w:t>
            </w:r>
          </w:p>
          <w:p>
            <w:pPr>
              <w:pStyle w:val="Style22"/>
              <w:rPr/>
            </w:pPr>
            <w:r>
              <w:rPr/>
              <w:t>2. 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5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учетные документы, подтверждающие перечисление субсидии на приобретение жилого помещения:</w:t>
            </w:r>
          </w:p>
          <w:p>
            <w:pPr>
              <w:pStyle w:val="Style22"/>
              <w:rPr/>
            </w:pPr>
            <w:r>
              <w:rPr/>
              <w:t>решение (распорядительный документ) о предоставлении единовременной субсидии на приобретение жилого помещения, Выписка из лицевого счета получателя бюджетных средств (</w:t>
            </w:r>
            <w:r>
              <w:rPr>
                <w:rStyle w:val="Style15"/>
              </w:rPr>
              <w:t>ф. 0531759</w:t>
            </w:r>
            <w:r>
              <w:rPr/>
              <w:t>), с расчетными (платежными) документами/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Журналах операций (</w:t>
            </w:r>
            <w:r>
              <w:rPr>
                <w:rStyle w:val="Style15"/>
              </w:rPr>
              <w:t>ф. 0504071</w:t>
            </w:r>
            <w:r>
              <w:rPr/>
              <w:t>);</w:t>
            </w:r>
          </w:p>
          <w:p>
            <w:pPr>
              <w:pStyle w:val="Style22"/>
              <w:rPr/>
            </w:pPr>
            <w:r>
              <w:rPr/>
              <w:t>2. 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учетные документы, подтверждающие приобретение жилья за счет средств субсидии (выписка из Единого государственного реестра прав на недвижимое имущество и сделок с ним в отношении жилого помещения (части жилого помещения), документы, подтверждающие признание государственного служащим безвестно отсутствующим или объявленным умершим)/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получения)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6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учетные документы о предоставлении государственной (муниципальной) гарантии/бумажный:</w:t>
            </w:r>
          </w:p>
          <w:p>
            <w:pPr>
              <w:pStyle w:val="Style22"/>
              <w:rPr/>
            </w:pPr>
            <w:r>
              <w:rPr/>
              <w:t>- договор о предоставлении государственной (муниципальной) гарантии;</w:t>
            </w:r>
          </w:p>
          <w:p>
            <w:pPr>
              <w:pStyle w:val="Style22"/>
              <w:rPr/>
            </w:pPr>
            <w:r>
              <w:rPr/>
              <w:t>- приказ (решение) об уплате денежной суммы по государственной (муниципальной) гарантии;</w:t>
            </w:r>
          </w:p>
          <w:p>
            <w:pPr>
              <w:pStyle w:val="Style22"/>
              <w:rPr/>
            </w:pPr>
            <w:r>
              <w:rPr/>
              <w:t>- иные документы</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получения)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6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учетные документы, подтверждающие перечисления денежных средств в виде взносов в организации, реализующие цели бюджетных инвестиций: Выписка из лицевого счета получателя бюджетных средств (</w:t>
            </w:r>
            <w:r>
              <w:rPr>
                <w:rStyle w:val="Style15"/>
              </w:rPr>
              <w:t>ф. 0531759</w:t>
            </w:r>
            <w:r>
              <w:rPr/>
              <w:t>), с расчетными (платежными) документами/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Журналах операций (</w:t>
            </w:r>
            <w:r>
              <w:rPr>
                <w:rStyle w:val="Style15"/>
              </w:rPr>
              <w:t>ф. 0504071</w:t>
            </w:r>
            <w:r>
              <w:rPr/>
              <w:t>);</w:t>
            </w:r>
          </w:p>
          <w:p>
            <w:pPr>
              <w:pStyle w:val="Style22"/>
              <w:rPr/>
            </w:pPr>
            <w:r>
              <w:rPr/>
              <w:t>2. 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6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учетные документы, подтверждающие завершение реализации целей бюджетных инвестиций:</w:t>
            </w:r>
          </w:p>
          <w:p>
            <w:pPr>
              <w:pStyle w:val="Style22"/>
              <w:rPr/>
            </w:pPr>
            <w:r>
              <w:rPr/>
              <w:t>отчеты организации, реализующей цели бюджетных инвестиций, документы по государственной регистрации права собственности на недвижимость, являющуюся объектом капвложений, документы по введению в эксплуатацию объектов капвложений и иные документы /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получения)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6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учетные документы, подтверждающие передачу финансовых активов по договору доверительного управления управляющей компании:</w:t>
            </w:r>
          </w:p>
          <w:p>
            <w:pPr>
              <w:pStyle w:val="Style22"/>
              <w:rPr/>
            </w:pPr>
            <w:r>
              <w:rPr/>
              <w:t>договор доверительного управления, акт приема-передачи финансовых активов в доверительное управление и иные документ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получения)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6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учетные документы, повлиявшие на изменение стоимости финансовых активов, переданных по договору доверительного управления управляющей компании:</w:t>
            </w:r>
          </w:p>
          <w:p>
            <w:pPr>
              <w:pStyle w:val="Style22"/>
              <w:rPr/>
            </w:pPr>
            <w:r>
              <w:rPr/>
              <w:t>отчеты управляющих компаний на 31 декабря, решение (заключение) комиссии/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получения)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учетные документы при поступлении от управляющей компании переданных им в доверительное управление финансовых активов:</w:t>
            </w:r>
          </w:p>
          <w:p>
            <w:pPr>
              <w:pStyle w:val="Style22"/>
              <w:rPr/>
            </w:pPr>
            <w:r>
              <w:rPr/>
              <w:t>акт приема-передачи финансовых активов от управляющих компаний в связи с окончанием доверительного управления или иной документ/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получения)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6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подтверждающие получение субъектом учета санаторно-курортных путевок в целях их передачи сотрудникам на условиях стопроцентной оплаты санаторно-курортных услуг (акт приема-передачи, иной документ)/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получения)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6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подтверждающие лечение сотрудника в медицинской (санаторно-курортной) организации:</w:t>
            </w:r>
          </w:p>
          <w:p>
            <w:pPr>
              <w:pStyle w:val="Style22"/>
              <w:rPr/>
            </w:pPr>
            <w:r>
              <w:rPr/>
              <w:t>отрывной талон к санаторно-курортной путевке (иной оправдательный документ)/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получения)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6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подтверждающие факт переплат пособий, возникших вследствие неправильного применения действующего законодательства о пособиях и счетных ошибок (акт ревизии, акт проверки и иные документ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получения)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7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подтверждающие необходимость списания сумм переплат или их погашение (решение суда свидетельствующего об отсутствии обязанности работника возместить суммы выявленных переплат пособий;</w:t>
            </w:r>
          </w:p>
          <w:p>
            <w:pPr>
              <w:pStyle w:val="Style22"/>
              <w:rPr/>
            </w:pPr>
            <w:r>
              <w:rPr/>
              <w:t>акт о списании безнадежной к взысканию задолженности, при добровольном внесении: Выписка из лицевого счета получателя бюджетных средств (</w:t>
            </w:r>
            <w:r>
              <w:rPr>
                <w:rStyle w:val="Style15"/>
              </w:rPr>
              <w:t>ф. 0531759</w:t>
            </w:r>
            <w:r>
              <w:rPr/>
              <w:t>) или ПКО (</w:t>
            </w:r>
            <w:r>
              <w:rPr>
                <w:rStyle w:val="Style15"/>
              </w:rPr>
              <w:t>ф. 0310001</w:t>
            </w:r>
            <w:r>
              <w:rPr/>
              <w:t>); иные документ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получения)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7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ешение Комиссии по поступлению и выбытию активов о возобновлении процедуры взыскания сомнительной задолженности с приложением первичных учетных документов, в том числе при условии подписания сформированного электронного документа электронными подписями всеми участниками составления документа /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ринятия реш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подписания документа субъектом учета в ГИИС "Электронный бюджет" (для электронного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в учет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регистре бухгалтерского учета в целях систематизации информации об объектах учета на соответствующих забалансовых счетах;</w:t>
            </w:r>
          </w:p>
          <w:p>
            <w:pPr>
              <w:pStyle w:val="Style22"/>
              <w:rPr/>
            </w:pPr>
            <w:r>
              <w:rPr/>
              <w:t>2. 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7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ешение Комиссии по поступлению и выбытию активов о возобновлении требования кредитора по задолженности, отраженной в учете в качестве невостребованной кредиторами, в том числе при условии подписания сформированного электронного документа электронными подписями всеми участниками составления документа /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ринятия реш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подписания документа субъектом учета в ГИИС "Электронный бюджет" (для электронного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в учет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15722" w:type="dxa"/>
            <w:gridSpan w:val="1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9" w:name="sub_6"/>
            <w:r>
              <w:rPr/>
              <w:t>6. Учет операций в сфере закупок товаров, работ, услуг для обеспечения государственных (муниципальных) нужд</w:t>
            </w:r>
            <w:bookmarkEnd w:id="9"/>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выполненных работ, акт об оказании услуг, акт приема-передачи, счет-фактура, справка-расчет, товарная накладная универсальный передаточный акт/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Заявки на кассовый расход (</w:t>
            </w:r>
            <w:r>
              <w:rPr>
                <w:rStyle w:val="Style15"/>
              </w:rPr>
              <w:t>ф. 0531801</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формирования Журнала операций расчетов с поставщиками и подрядчиками (</w:t>
            </w:r>
            <w:r>
              <w:rPr>
                <w:rStyle w:val="Style15"/>
              </w:rPr>
              <w:t>ф. 0504071</w:t>
            </w:r>
            <w:r>
              <w:rPr/>
              <w:t>);</w:t>
            </w:r>
          </w:p>
          <w:p>
            <w:pPr>
              <w:pStyle w:val="Style22"/>
              <w:rPr/>
            </w:pPr>
            <w:r>
              <w:rPr/>
              <w:t>2. для направления Заявки на кассовый расход (</w:t>
            </w:r>
            <w:r>
              <w:rPr>
                <w:rStyle w:val="Style15"/>
              </w:rPr>
              <w:t>ф. 0504071</w:t>
            </w:r>
            <w:r>
              <w:rPr/>
              <w:t>) в органы Федерального казначейства в день подписания субъектом уче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7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выполненных работ (оказанных услуг) по договору гражданско-правового характер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дписания (получения) первичных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расчет выплат физическому лицу, НДФЛ, взносов во внебюджетные фонды;</w:t>
            </w:r>
          </w:p>
          <w:p>
            <w:pPr>
              <w:pStyle w:val="Style22"/>
              <w:rPr/>
            </w:pPr>
            <w:r>
              <w:rPr/>
              <w:t>3. формирование Заявки на кассовый расход (</w:t>
            </w:r>
            <w:r>
              <w:rPr>
                <w:rStyle w:val="Style15"/>
              </w:rPr>
              <w:t>ф. 0531801</w:t>
            </w:r>
            <w:r>
              <w:rPr/>
              <w:t>);</w:t>
            </w:r>
          </w:p>
          <w:p>
            <w:pPr>
              <w:pStyle w:val="Style22"/>
              <w:rPr/>
            </w:pPr>
            <w:r>
              <w:rPr/>
              <w:t>4. формирование Карточки учета средств и расчетов (</w:t>
            </w:r>
            <w:r>
              <w:rPr>
                <w:rStyle w:val="Style15"/>
              </w:rPr>
              <w:t>ф. 0504051</w:t>
            </w:r>
            <w:r>
              <w:rPr/>
              <w:t>);</w:t>
            </w:r>
          </w:p>
          <w:p>
            <w:pPr>
              <w:pStyle w:val="Style22"/>
              <w:rPr/>
            </w:pPr>
            <w:r>
              <w:rPr/>
              <w:t>5. формирование регистра налогового учет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формирования Журнала операций расчетов с поставщиками и подрядчиками (</w:t>
            </w:r>
            <w:r>
              <w:rPr>
                <w:rStyle w:val="Style15"/>
              </w:rPr>
              <w:t>ф. 0504071</w:t>
            </w:r>
            <w:r>
              <w:rPr/>
              <w:t>);</w:t>
            </w:r>
          </w:p>
          <w:p>
            <w:pPr>
              <w:pStyle w:val="Style22"/>
              <w:rPr/>
            </w:pPr>
            <w:r>
              <w:rPr/>
              <w:t>2. для формирования отчетности по НДФЛ и страховым взносам;</w:t>
            </w:r>
          </w:p>
          <w:p>
            <w:pPr>
              <w:pStyle w:val="Style22"/>
              <w:rPr/>
            </w:pPr>
            <w:r>
              <w:rPr/>
              <w:t>3. для направления Заявки на кассовый расход (</w:t>
            </w:r>
            <w:r>
              <w:rPr>
                <w:rStyle w:val="Style15"/>
              </w:rPr>
              <w:t>ф. 0531801</w:t>
            </w:r>
            <w:r>
              <w:rPr/>
              <w:t>) в органы Федерального казначейства в день подписания субъектом уче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7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Банковская гарантия/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контрактной службы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 момента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Государственный контракт, договор с приложением перечня технических характеристик (в случае закупки нефинансовых активов), иные документы от контрагентов для принятия бюджетных обязательств (обязательств), международный договор (соглашение) дополнительное соглашение, соглашения о расторжении, сведения о которых:</w:t>
            </w:r>
          </w:p>
          <w:p>
            <w:pPr>
              <w:pStyle w:val="Style22"/>
              <w:rPr/>
            </w:pPr>
            <w:r>
              <w:rPr/>
              <w:t>- подлежат включению в определенный законодательством о контрактной системе РФ в сфере закупок реестр контрактов;</w:t>
            </w:r>
          </w:p>
          <w:p>
            <w:pPr>
              <w:pStyle w:val="Style22"/>
              <w:rPr/>
            </w:pPr>
            <w:r>
              <w:rPr/>
              <w:t>- не подлежат включению в Реестр контрактов в соответствии с законодательством РФ о контрактной системе/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заключения государственного контракта, договора, дополнительного соглашения, соглашения о расторжен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контрактной службы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в учет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е регистрации обязательств (</w:t>
            </w:r>
            <w:r>
              <w:rPr>
                <w:rStyle w:val="Style15"/>
              </w:rPr>
              <w:t>ф. 0504064</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7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Договор гражданско-правового характер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заключения договор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в учет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е регистрации обязательств (</w:t>
            </w:r>
            <w:r>
              <w:rPr>
                <w:rStyle w:val="Style15"/>
              </w:rPr>
              <w:t>ф. 0504064</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Дополнительное соглашение к договору гражданско-правового характер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заключения дополнительного соглашения к договору</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7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Документы физического лица - исполнителя, подтверждающие дополнительные расходы в рамках выполнения договора гражданско-правового характер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ступления подтверждающих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лучения документов</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расчет выплат физическому лицу, НДФЛ, взносов во внебюджетные фонды;</w:t>
            </w:r>
          </w:p>
          <w:p>
            <w:pPr>
              <w:pStyle w:val="Style22"/>
              <w:rPr/>
            </w:pPr>
            <w:r>
              <w:rPr/>
              <w:t>3. формирование Заявки на кассовый расход (</w:t>
            </w:r>
            <w:r>
              <w:rPr>
                <w:rStyle w:val="Style15"/>
              </w:rPr>
              <w:t>ф. 0531801</w:t>
            </w:r>
            <w:r>
              <w:rPr/>
              <w:t>);</w:t>
            </w:r>
          </w:p>
          <w:p>
            <w:pPr>
              <w:pStyle w:val="Style22"/>
              <w:rPr/>
            </w:pPr>
            <w:r>
              <w:rPr/>
              <w:t>4. формирование Карточки учета средств и расчетов (</w:t>
            </w:r>
            <w:r>
              <w:rPr>
                <w:rStyle w:val="Style15"/>
              </w:rPr>
              <w:t>ф. 0504051</w:t>
            </w:r>
            <w:r>
              <w:rPr/>
              <w:t>);</w:t>
            </w:r>
          </w:p>
          <w:p>
            <w:pPr>
              <w:pStyle w:val="Style22"/>
              <w:rPr/>
            </w:pPr>
            <w:r>
              <w:rPr/>
              <w:t>5. формирование регистра налогового учет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формирования Журнала операций расчетов с поставщиками и подрядчиками (</w:t>
            </w:r>
            <w:r>
              <w:rPr>
                <w:rStyle w:val="Style15"/>
              </w:rPr>
              <w:t>ф. 0504071</w:t>
            </w:r>
            <w:r>
              <w:rPr/>
              <w:t>);</w:t>
            </w:r>
          </w:p>
          <w:p>
            <w:pPr>
              <w:pStyle w:val="Style22"/>
              <w:rPr/>
            </w:pPr>
            <w:r>
              <w:rPr/>
              <w:t>2. для формирования отчетности по НДФЛ и страховым взносам;</w:t>
            </w:r>
          </w:p>
          <w:p>
            <w:pPr>
              <w:pStyle w:val="Style22"/>
              <w:rPr/>
            </w:pPr>
            <w:r>
              <w:rPr/>
              <w:t>3. для направления Заявки на кассовый расход (</w:t>
            </w:r>
            <w:r>
              <w:rPr>
                <w:rStyle w:val="Style15"/>
              </w:rPr>
              <w:t>ф. 0531801</w:t>
            </w:r>
            <w:r>
              <w:rPr/>
              <w:t>) в органы Федерального казначейства в день подписания субъектом уче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Документ, подтверждающий факт отказа поставщика, выигравшего конкурс (аукцион, запрос котировок, запрос предложений) от заключения контракт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размещения в ЕИС протокола о признании поставщика уклонившимся от заключения контрак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контрактной службы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в учет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е регистрации обязательств (</w:t>
            </w:r>
            <w:r>
              <w:rPr>
                <w:rStyle w:val="Style15"/>
              </w:rPr>
              <w:t>ф. 0504064</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8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Заявление о перечислении единовременной субсидии на приобретение жилого помещения/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заявл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Заявки на кассовый расход (</w:t>
            </w:r>
            <w:r>
              <w:rPr>
                <w:rStyle w:val="Style15"/>
              </w:rPr>
              <w:t>ф. 0531801</w:t>
            </w:r>
            <w:r>
              <w:rPr/>
              <w:t>) и направление в субъект учета на подписани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8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звещение об осуществлении закупки товара, работы, услуги для обеспечения государственных нужд при определении поставщика конкурентным способом/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размещения извещения в ЕИС</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контрактной службы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в учет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е регистрации обязательств (</w:t>
            </w:r>
            <w:r>
              <w:rPr>
                <w:rStyle w:val="Style15"/>
              </w:rPr>
              <w:t>ф. 0504064</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8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с приложением копии документа о признании конкурентных процедур несостоявшимися/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размещения в ЕИС протокола о признании конкурентных процедур несостоявшимис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контрактной службы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в учет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е регистрации обязательств (</w:t>
            </w:r>
            <w:r>
              <w:rPr>
                <w:rStyle w:val="Style15"/>
              </w:rPr>
              <w:t>ф. 0504064</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8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об исполнении контрагентом обязательств, обеспеченных гарантией/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исполнения контрагентом обязательст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 момента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8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подтверждающие необходимость удержания обеспечения исполнения контракта с целью перечисления в доход бюджет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контрактной службы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Заявки на кассовый расход (</w:t>
            </w:r>
            <w:r>
              <w:rPr>
                <w:rStyle w:val="Style15"/>
              </w:rPr>
              <w:t>ф. 0531801</w:t>
            </w:r>
            <w:r>
              <w:rPr/>
              <w:t>) для перечисления в доход бюджет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формирования Журнала операций с безналичным и денежными средствами (</w:t>
            </w:r>
            <w:r>
              <w:rPr>
                <w:rStyle w:val="Style15"/>
              </w:rPr>
              <w:t>ф. 0504071</w:t>
            </w:r>
            <w:r>
              <w:rPr/>
              <w:t>);</w:t>
            </w:r>
          </w:p>
          <w:p>
            <w:pPr>
              <w:pStyle w:val="Style22"/>
              <w:rPr/>
            </w:pPr>
            <w:r>
              <w:rPr/>
              <w:t>2. для направления Заявки на кассовый расход (</w:t>
            </w:r>
            <w:r>
              <w:rPr>
                <w:rStyle w:val="Style15"/>
              </w:rPr>
              <w:t>ф. 0531801</w:t>
            </w:r>
            <w:r>
              <w:rPr/>
              <w:t>) в органы Федерального казначейства в день подписания субъектом уче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8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исьмо о возврате денежных средств, внесенных в качестве обеспечения исполнения контракта/гарантийных обязательств с указанием платежных реквизитов/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письма о необходимости возврата денежных средст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контрактной службы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в зависимости от способа возврата денежных средств:</w:t>
            </w:r>
          </w:p>
          <w:p>
            <w:pPr>
              <w:pStyle w:val="Style22"/>
              <w:rPr/>
            </w:pPr>
            <w:r>
              <w:rPr/>
              <w:t>формирование Заявки на возврат (</w:t>
            </w:r>
            <w:r>
              <w:rPr>
                <w:rStyle w:val="Style15"/>
              </w:rPr>
              <w:t>ф. 0531803</w:t>
            </w:r>
            <w:r>
              <w:rPr/>
              <w:t>) или РКО (</w:t>
            </w:r>
            <w:r>
              <w:rPr>
                <w:rStyle w:val="Style15"/>
              </w:rPr>
              <w:t>ф. 0310002</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знакомления и подписания субъектом уче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8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ешение (приказ) руководителя о предоставлении единовременной субсидии на приобретение жилого помещения федеральным государственным гражданским служащим с приложением комплекта документов/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издания приказа о предоставлении субсид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принятие бюджетных и денежных обязательств</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формирования Журнала операций по расчетам с поставщиками и подрядчиками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8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rStyle w:val="Style15"/>
              </w:rPr>
              <w:t>Сведения о бюджетном обязательстве</w:t>
            </w:r>
            <w:r>
              <w:rPr/>
              <w:t xml:space="preserve"> по извещению/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6 (шести) рабочих дней до дня направления на размещение извещения об осуществлении закупк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Х</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Х</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8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rStyle w:val="Style15"/>
              </w:rPr>
              <w:t xml:space="preserve">Сведения о бюджетном обязательстве </w:t>
            </w:r>
            <w:r>
              <w:rPr/>
              <w:t>при заключении государственного контракта/договор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ыгрузка из ЕИС в ГИИС "Электронный бюджет" в момент подписания документа в ЕИС</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Х</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Х</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для отражения номера принятого обязательства при формировании Заявки на кассовый расход (</w:t>
            </w:r>
            <w:r>
              <w:rPr>
                <w:rStyle w:val="Style15"/>
              </w:rPr>
              <w:t>ф. 053180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9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rStyle w:val="Style15"/>
              </w:rPr>
              <w:t>Сведения о денежном обязательстве</w:t>
            </w:r>
            <w:r>
              <w:rPr/>
              <w:t xml:space="preserve"> (по авансовым платежам)/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1. формирует в ГИИС "Электронный бюджет" на основании счета на оплату (иного документа, являющегося основанием для выплаты авансового платежа);</w:t>
            </w:r>
          </w:p>
          <w:p>
            <w:pPr>
              <w:pStyle w:val="Style22"/>
              <w:rPr/>
            </w:pPr>
            <w:r>
              <w:rPr/>
              <w:t>2. подписание субъектом учета не позднее следующего рабочего дня после формирования документа в ГИИС "Электронный бюджет"</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не позднее следующего рабочего дня после регистрации </w:t>
            </w:r>
            <w:r>
              <w:rPr>
                <w:rStyle w:val="Style15"/>
              </w:rPr>
              <w:t>Сведений о денежном обязательстве</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Заявки на кассовый расход (</w:t>
            </w:r>
            <w:r>
              <w:rPr>
                <w:rStyle w:val="Style15"/>
              </w:rPr>
              <w:t>ф. 0531801</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номера принятого денежного обязательства при формировании Заявки на кассовый расход (</w:t>
            </w:r>
            <w:r>
              <w:rPr>
                <w:rStyle w:val="Style15"/>
              </w:rPr>
              <w:t>ф. 0531801</w:t>
            </w:r>
            <w:r>
              <w:rPr/>
              <w:t>);</w:t>
            </w:r>
          </w:p>
          <w:p>
            <w:pPr>
              <w:pStyle w:val="Style22"/>
              <w:rPr/>
            </w:pPr>
            <w:r>
              <w:rPr/>
              <w:t>2. для направления Заявки на кассовый расход (</w:t>
            </w:r>
            <w:r>
              <w:rPr>
                <w:rStyle w:val="Style15"/>
              </w:rPr>
              <w:t>ф. 0531801</w:t>
            </w:r>
            <w:r>
              <w:rPr/>
              <w:t>) в органы Федерального казначейства в день подписания субъектом уче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9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Счет на выплату аванса по предстоящей поставке товаров, предстоящего выполнения работ, оказания услуг с резолюцией ответственного лица субъекта учет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ступл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 xml:space="preserve">2. формирование </w:t>
            </w:r>
            <w:r>
              <w:rPr>
                <w:rStyle w:val="Style15"/>
              </w:rPr>
              <w:t>Сведений о денежном обязательстве</w:t>
            </w:r>
            <w:r>
              <w:rPr/>
              <w:t xml:space="preserve"> не позднее следующего рабочего дня после получения документ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1. для направления на подписание </w:t>
            </w:r>
            <w:r>
              <w:rPr>
                <w:rStyle w:val="Style15"/>
              </w:rPr>
              <w:t>Сведений о денежном обязательстве,</w:t>
            </w:r>
            <w:r>
              <w:rPr/>
              <w:t xml:space="preserve"> Заявки на кассовый расход (</w:t>
            </w:r>
            <w:r>
              <w:rPr>
                <w:rStyle w:val="Style15"/>
              </w:rPr>
              <w:t>ф. 0531801</w:t>
            </w:r>
            <w:r>
              <w:rPr/>
              <w:t>);</w:t>
            </w:r>
          </w:p>
          <w:p>
            <w:pPr>
              <w:pStyle w:val="Style22"/>
              <w:rPr/>
            </w:pPr>
            <w:r>
              <w:rPr/>
              <w:t>2. для формирования Журнала операций расчетов с поставщиками и подрядчиками (</w:t>
            </w:r>
            <w:r>
              <w:rPr>
                <w:rStyle w:val="Style15"/>
              </w:rPr>
              <w:t>ф. 0504071</w:t>
            </w:r>
            <w:r>
              <w:rPr/>
              <w:t>);</w:t>
            </w:r>
          </w:p>
          <w:p>
            <w:pPr>
              <w:pStyle w:val="Style22"/>
              <w:rPr/>
            </w:pPr>
            <w:r>
              <w:rPr/>
              <w:t>3. для направления Заявки на кассовый расход в органы Федерального казначейства в день подписания субъектом учета</w:t>
            </w:r>
          </w:p>
        </w:tc>
      </w:tr>
      <w:tr>
        <w:trPr/>
        <w:tc>
          <w:tcPr>
            <w:tcW w:w="15722" w:type="dxa"/>
            <w:gridSpan w:val="1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10" w:name="sub_7"/>
            <w:r>
              <w:rPr/>
              <w:t>7. Учет резервов предстоящих расходов и расходов будущих периодов</w:t>
            </w:r>
            <w:bookmarkEnd w:id="10"/>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9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Бухгалтерская справка (</w:t>
            </w:r>
            <w:r>
              <w:rPr>
                <w:rStyle w:val="Style15"/>
              </w:rPr>
              <w:t>ф. 0504833</w:t>
            </w:r>
            <w:r>
              <w:rPr/>
              <w:t>) по списанию на текущий финансовый результат расходов будущих периодов/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ежемесячно в течение периода, к которому относятся расходы будущих период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формирова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9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Документы для формирования расходов будущих периодов (лицензии на неисключительные права на программное обеспечение, информация о расходах, связанных с выплатой отпускных и иные расход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подписа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9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Документы для формирования резервов предстоящих расходов (для оплаты обязательств на оплату отпусков, для оплаты обязательств по предъявленным претензиям и иные резервы)</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94.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Документы для формирования резервов предстоящих расходов на оплату отпусков за фактически отработанное время и страховых взносов (информация о количестве дней неиспользованного отпуска по состоянию на последний день календарного год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5 (пяти) рабочих дней до окончания календарного год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Карточке учета средств и расчетов (</w:t>
            </w:r>
            <w:r>
              <w:rPr>
                <w:rStyle w:val="Style15"/>
              </w:rPr>
              <w:t>ф. 0504051</w:t>
            </w:r>
            <w:r>
              <w:rPr/>
              <w:t>);</w:t>
            </w:r>
          </w:p>
          <w:p>
            <w:pPr>
              <w:pStyle w:val="Style22"/>
              <w:rPr/>
            </w:pPr>
            <w:r>
              <w:rPr/>
              <w:t>2. 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94.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Документы для формирования резервов предстоящих расходов на оплату претензионных требований и исков по результатам фактов хозяйственной жизни, резервов для оплаты фактически осуществленных затрат, по которым не поступили документы, резервов для оплаты гарантийного ремонта, техобслуживания и иных резервов/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3 (трех) рабочих дней до окончания календарного год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Карточке учета средств и расчетов (</w:t>
            </w:r>
            <w:r>
              <w:rPr>
                <w:rStyle w:val="Style15"/>
              </w:rPr>
              <w:t>ф. 0504051</w:t>
            </w:r>
            <w:r>
              <w:rPr/>
              <w:t>);</w:t>
            </w:r>
          </w:p>
          <w:p>
            <w:pPr>
              <w:pStyle w:val="Style22"/>
              <w:rPr/>
            </w:pPr>
            <w:r>
              <w:rPr/>
              <w:t>2. 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9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четные документы по обязательствам, на которые ранее был образован резерв</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95.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четные документы по обязательствам, на которые ранее был образован резерв на оплату отпусков за фактически отработанное время и страховых взносов (приказ на отпуск и иные документ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о дня издания приказ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Карточке учета средств и расчетов (</w:t>
            </w:r>
            <w:r>
              <w:rPr>
                <w:rStyle w:val="Style15"/>
              </w:rPr>
              <w:t>ф. 0504051</w:t>
            </w:r>
            <w:r>
              <w:rPr/>
              <w:t>);</w:t>
            </w:r>
          </w:p>
          <w:p>
            <w:pPr>
              <w:pStyle w:val="Style22"/>
              <w:rPr/>
            </w:pPr>
            <w:r>
              <w:rPr/>
              <w:t>2. 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95.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четные документы по обязательствам, на которые ранее был образован резерв на оплату претензионных требований и исков по результатам фактов хозяйственной жизни, резервов для оплаты фактически осуществленных затрат, по которым не поступили документы, резервов для оплаты гарантийного ремонта, техобслуживания и иных резервов (претензионные требования и иски о возмещении вреда, решение суда, акты выполненных работ и иные документ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Карточке учета средств и расчетов (</w:t>
            </w:r>
            <w:r>
              <w:rPr>
                <w:rStyle w:val="Style15"/>
              </w:rPr>
              <w:t>ф. 0504051</w:t>
            </w:r>
            <w:r>
              <w:rPr/>
              <w:t>);</w:t>
            </w:r>
          </w:p>
          <w:p>
            <w:pPr>
              <w:pStyle w:val="Style22"/>
              <w:rPr/>
            </w:pPr>
            <w:r>
              <w:rPr/>
              <w:t>2. для отражения в Журналах операций (</w:t>
            </w:r>
            <w:r>
              <w:rPr>
                <w:rStyle w:val="Style15"/>
              </w:rPr>
              <w:t>ф. 0504071</w:t>
            </w:r>
            <w:r>
              <w:rPr/>
              <w:t>)</w:t>
            </w:r>
          </w:p>
        </w:tc>
      </w:tr>
      <w:tr>
        <w:trPr/>
        <w:tc>
          <w:tcPr>
            <w:tcW w:w="15722" w:type="dxa"/>
            <w:gridSpan w:val="1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11" w:name="sub_8"/>
            <w:r>
              <w:rPr/>
              <w:t>8. Учет операций по исполнительным листам</w:t>
            </w:r>
            <w:bookmarkEnd w:id="11"/>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9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об источнике образования задолженности и о кодах бюджетной классификации РФ, по которым должны быть произведены расходы бюджета по исполнению исполнительного документа применительно к бюджетной классификации РФ текущего финансового год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о дня формирования информац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ходное расписание (</w:t>
            </w:r>
            <w:r>
              <w:rPr>
                <w:rStyle w:val="Style15"/>
              </w:rPr>
              <w:t>ф. 0531722</w:t>
            </w:r>
            <w:r>
              <w:rPr/>
              <w:t>) по доведению лимитов бюджетных обязательств для исполнения обязательств по исполнительному документу/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формирование Заявки на кассовый расход (</w:t>
            </w:r>
            <w:r>
              <w:rPr>
                <w:rStyle w:val="Style15"/>
              </w:rPr>
              <w:t>ф. 0531801</w:t>
            </w:r>
            <w:r>
              <w:rPr/>
              <w:t>);</w:t>
            </w:r>
          </w:p>
          <w:p>
            <w:pPr>
              <w:pStyle w:val="Style22"/>
              <w:rPr/>
            </w:pPr>
            <w:r>
              <w:rPr/>
              <w:t>2. обработка Выписки из лицевого счета получателя бюджетных средств (</w:t>
            </w:r>
            <w:r>
              <w:rPr>
                <w:rStyle w:val="Style15"/>
              </w:rPr>
              <w:t>ф. 0531759</w:t>
            </w:r>
            <w:r>
              <w:rPr/>
              <w:t>) для отражения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9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ешения (постановления) судебного органа, исполнительные листы, заявление взыскателя по искам к публично-правовому образованию (Российской Федерации, субъекту, муниципальному образованию) о возмещении вреда, причиненного незаконными действиями (бездействием) государственных (муниципальных) органов или их должностных лиц, в том числе в результате издания государственными органами РФ актов, не соответствующих закону или иному нормативному правовому акту, а также судебных актов по иным искам о взыскании денежных средств за счет казны (за исключением судебных актов о взыскании денежных средств в порядке субсидиарной ответственности главных распорядителей средств соответствующего бюджет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после формирова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w:t>
            </w:r>
          </w:p>
          <w:p>
            <w:pPr>
              <w:pStyle w:val="Style22"/>
              <w:rPr/>
            </w:pPr>
            <w:r>
              <w:rPr/>
              <w:t>2. формирование Заявки на кассовый расход (</w:t>
            </w:r>
            <w:r>
              <w:rPr>
                <w:rStyle w:val="Style15"/>
              </w:rPr>
              <w:t>ф. 0531801</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направления на подписание в субъект учета и представления в органы Федерального казначейства;</w:t>
            </w:r>
          </w:p>
          <w:p>
            <w:pPr>
              <w:pStyle w:val="Style21"/>
              <w:rPr/>
            </w:pPr>
            <w:r>
              <w:rPr/>
              <w:t>2. 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19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rStyle w:val="Style15"/>
              </w:rPr>
              <w:t>Сведения о бюджетном обязательстве</w:t>
            </w:r>
            <w:r>
              <w:rPr/>
              <w:t xml:space="preserve">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в сроки, установленные </w:t>
            </w:r>
            <w:r>
              <w:rPr>
                <w:rStyle w:val="Style15"/>
              </w:rPr>
              <w:t>ст. 242.5</w:t>
            </w:r>
            <w:r>
              <w:rPr/>
              <w:t xml:space="preserve"> БК РФ</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X</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для отражения номера принятого обязательства при формировании Заявки на кассовый расход (</w:t>
            </w:r>
            <w:r>
              <w:rPr>
                <w:rStyle w:val="Style15"/>
              </w:rPr>
              <w:t>ф. 053180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Уведомление о поступлении исполнительного документа (</w:t>
            </w:r>
            <w:r>
              <w:rPr>
                <w:rStyle w:val="Style15"/>
              </w:rPr>
              <w:t>ст.ст. 242.3 - 242.5</w:t>
            </w:r>
            <w:r>
              <w:rPr/>
              <w:t xml:space="preserve"> БК РФ) с приложением заявления взыскателя, исполнительного документа и копии судебного акта, Уведомление о поступлении решения налогового органа (</w:t>
            </w:r>
            <w:r>
              <w:rPr>
                <w:rStyle w:val="Style15"/>
              </w:rPr>
              <w:t>ст. 242.6</w:t>
            </w:r>
            <w:r>
              <w:rPr/>
              <w:t xml:space="preserve"> БК РФ) с приложением копии решения налогового орган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о дня получения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Карточке учета средств и расчетов (</w:t>
            </w:r>
            <w:r>
              <w:rPr>
                <w:rStyle w:val="Style15"/>
              </w:rPr>
              <w:t>ф. 0504051</w:t>
            </w:r>
            <w:r>
              <w:rPr/>
              <w:t>);</w:t>
            </w:r>
          </w:p>
          <w:p>
            <w:pPr>
              <w:pStyle w:val="Style22"/>
              <w:rPr/>
            </w:pPr>
            <w:r>
              <w:rPr/>
              <w:t>2. для отражения в Журналах операций (</w:t>
            </w:r>
            <w:r>
              <w:rPr>
                <w:rStyle w:val="Style15"/>
              </w:rPr>
              <w:t>ф. 0504071</w:t>
            </w:r>
            <w:r>
              <w:rPr/>
              <w:t>)</w:t>
            </w:r>
          </w:p>
        </w:tc>
      </w:tr>
      <w:tr>
        <w:trPr/>
        <w:tc>
          <w:tcPr>
            <w:tcW w:w="15722" w:type="dxa"/>
            <w:gridSpan w:val="1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12" w:name="sub_9"/>
            <w:r>
              <w:rPr/>
              <w:t>9. Администрирование доходов и источников финансирования дефицита бюджета</w:t>
            </w:r>
            <w:bookmarkEnd w:id="12"/>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01</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Акт Комиссии по поступлению и выбытию активов о признании безнадежной к взысканию задолженности по платежам в бюджеты бюджетной системы РФ,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ринятия решения (для бумажного документа);</w:t>
            </w:r>
          </w:p>
          <w:p>
            <w:pPr>
              <w:pStyle w:val="Style22"/>
              <w:rPr/>
            </w:pPr>
            <w:r>
              <w:rPr/>
              <w:t>2. формирует и подписывает в ГИИС "Электронный бюджет" не позднее следующего рабочего дня после принятия решения (для электронного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1. не позднее 1 (одного) рабочего дня после получения документа (для бумажного документа);</w:t>
            </w:r>
          </w:p>
          <w:p>
            <w:pPr>
              <w:pStyle w:val="Style22"/>
              <w:rPr/>
            </w:pPr>
            <w:r>
              <w:rPr/>
              <w:t>2. одномоментно после утверждения документа уполномоченными лицами субъекта учета в ГИИС "Электронный бюджет" (для электронного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Журналах операций (</w:t>
            </w:r>
            <w:r>
              <w:rPr>
                <w:rStyle w:val="Style15"/>
              </w:rPr>
              <w:t>ф. 0504071</w:t>
            </w:r>
            <w:r>
              <w:rPr/>
              <w:t>);</w:t>
            </w:r>
          </w:p>
          <w:p>
            <w:pPr>
              <w:pStyle w:val="Style22"/>
              <w:rPr/>
            </w:pPr>
            <w:r>
              <w:rPr/>
              <w:t>2. 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02</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Акт Комиссии по поступлению и выбытию активов о списании кредиторской задолженности по доходам, невостребованной кредиторами,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ринятия решения (для бумажного документа);</w:t>
            </w:r>
          </w:p>
          <w:p>
            <w:pPr>
              <w:pStyle w:val="Style22"/>
              <w:rPr/>
            </w:pPr>
            <w:r>
              <w:rPr/>
              <w:t>2. формирует в ГИИС "Электронный бюджет" не позднее следующего рабочего дня после принятия решения (для электронного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1. не позднее 1 (одного) рабочего дня после получения документа (для бумажного документа);</w:t>
            </w:r>
          </w:p>
          <w:p>
            <w:pPr>
              <w:pStyle w:val="Style22"/>
              <w:rPr/>
            </w:pPr>
            <w:r>
              <w:rPr/>
              <w:t>2. одномоментно после утверждения документа уполномоченными лицами субъекта учета в ГИИС "Электронный бюджет" (для электронного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Журналах операций (</w:t>
            </w:r>
            <w:r>
              <w:rPr>
                <w:rStyle w:val="Style15"/>
              </w:rPr>
              <w:t>ф. 0504071</w:t>
            </w:r>
            <w:r>
              <w:rPr/>
              <w:t>);</w:t>
            </w:r>
          </w:p>
          <w:p>
            <w:pPr>
              <w:pStyle w:val="Style22"/>
              <w:rPr/>
            </w:pPr>
            <w:r>
              <w:rPr/>
              <w:t>2. для отражения в регистре бухгалтерского учета в целях систематизации информации об объектах учета на соответствующих забалансовых счетах</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03</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Выписка из лицевого счета администратора доходов бюджета (</w:t>
            </w:r>
            <w:r>
              <w:rPr>
                <w:rStyle w:val="Style15"/>
              </w:rPr>
              <w:t>ф. 0531761</w:t>
            </w:r>
            <w:r>
              <w:rPr/>
              <w:t>), приложение к выписке из лицевого счета администратора доходов бюджета (</w:t>
            </w:r>
            <w:r>
              <w:rPr>
                <w:rStyle w:val="Style15"/>
              </w:rPr>
              <w:t>ф. 0531779</w:t>
            </w:r>
            <w:r>
              <w:rPr/>
              <w:t>) с расчетными (платежными) документами/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работка выписки для отражения факта хозяйственной жизни</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04</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Выписка из лицевого счета администратора источников финансирования дефицита бюджета (</w:t>
            </w:r>
            <w:r>
              <w:rPr>
                <w:rStyle w:val="Style15"/>
              </w:rPr>
              <w:t>ф. 0531764</w:t>
            </w:r>
            <w:r>
              <w:rPr/>
              <w:t>), приложение к выписке из лицевого счета главного администратора источников финансирования дефицита бюджета (</w:t>
            </w:r>
            <w:r>
              <w:rPr>
                <w:rStyle w:val="Style15"/>
              </w:rPr>
              <w:t>ф. 0531782</w:t>
            </w:r>
            <w:r>
              <w:rPr/>
              <w:t>) с расчетными (платежными) документами/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работка выписки для отражения факта хозяйственной жизни</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05</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 (</w:t>
            </w:r>
            <w:r>
              <w:rPr>
                <w:rStyle w:val="Style15"/>
              </w:rPr>
              <w:t>ф. 0531763</w:t>
            </w:r>
            <w:r>
              <w:rPr/>
              <w:t>), 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 (</w:t>
            </w:r>
            <w:r>
              <w:rPr>
                <w:rStyle w:val="Style15"/>
              </w:rPr>
              <w:t>ф. 0531781</w:t>
            </w:r>
            <w:r>
              <w:rPr/>
              <w:t>) с расчетными (платежными) документами/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работка выписки для отражения факта хозяйственной жизни</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06</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Информация о вступлении Постановления по делу об административном правонарушении, решения (постановления) суда в законную силу/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о дня вступления постановления, решения (постановления) суда в законную силу</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информаци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07</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Информация об уточнении начислений и поступлений по администрируемым доходам в результате сверки задолженности по доходам (уведомление о признании поступившего платежа в счет погашения дебиторской задолженности по администрируемым доходам)/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5(пяти) рабочих дней с даты выявления расхождений</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Информация о сумме дебиторской и кредиторской задолженности по администрируемым доходам для сверки данных, в том числе при условии подписания сформированного электронного документа электронными подписями всеми участниками составления документа/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3 числа месяца следующего за отчетным</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сформирована информация о сумме дебиторской и кредиторской задолженности по администрируемым доходам</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сверки данных бюджетного учета с данными администратора доходов, и в случае выявления расхождений представление информации об уточнении начислений и поступлений по администрируемым доходам (уведомления о признании поступившего платежа в счет погашения дебиторской задолженности по администрируемым доходам)</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09</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Информация об уменьшении суммы начисленных доходов, в том числе денежных взысканий (штрафов, пеней, неустоек) при принятии решения в соответствии с законодательством РФ об их уменьшении (предоставлении скидок (льгот), списании, за исключением списания задолженности, признанной нереальной к взысканию)</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09.1</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Информация об уменьшении суммы начисленных доходов, в том числе денежных взысканий (штрафов, пеней, неустоек) при принятии решения в соответствии с законодательством РФ об их уменьшении (предоставлении скидок (льгот), списании, за исключением списания задолженности, признанной нереальной к взысканию)/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 момента поступления информац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информаци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09.2</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Ведомость выпадающих доходов (при условии подписания сформированного электронного документа электронными подписями всеми участниками составления документа)/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ует средствами ведомственного ППО по администрированию доходов, либо в модуле формирования начислений и квитирования оплат подсистемы управления доходами ГИИС "Электронный бюджет" и выгружает ежедневно (в день получения первичных документов, которые включаются в ведомость)</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Отчет о состоянии лицевого счета администратора доходов бюджета (</w:t>
            </w:r>
            <w:r>
              <w:rPr>
                <w:rStyle w:val="Style15"/>
              </w:rPr>
              <w:t>ф. 0531787</w:t>
            </w:r>
            <w:r>
              <w:rPr/>
              <w:t>)/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сверка данных</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11</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Отчет о состоянии лицевого счета администратора источников финансирования дефицита бюджета (</w:t>
            </w:r>
            <w:r>
              <w:rPr>
                <w:rStyle w:val="Style15"/>
              </w:rPr>
              <w:t>ф. 0531791</w:t>
            </w:r>
            <w:r>
              <w:rPr/>
              <w:t>)/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сверка данных</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12</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Отчет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 (</w:t>
            </w:r>
            <w:r>
              <w:rPr>
                <w:rStyle w:val="Style15"/>
              </w:rPr>
              <w:t>ф. 0531795</w:t>
            </w:r>
            <w:r>
              <w:rPr/>
              <w:t>)/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сверка данных</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13</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являющиеся документом основанием для начисления доходов:</w:t>
            </w:r>
          </w:p>
          <w:p>
            <w:pPr>
              <w:pStyle w:val="Style22"/>
              <w:rPr/>
            </w:pPr>
            <w:r>
              <w:rPr/>
              <w:t>требование об уплате неустоек (штрафов, пеней) и (или) о возврате аванса;</w:t>
            </w:r>
          </w:p>
          <w:p>
            <w:pPr>
              <w:pStyle w:val="Style22"/>
              <w:rPr/>
            </w:pPr>
            <w:r>
              <w:rPr/>
              <w:t>решение (постановление) судебного органа, исполнительные листы;</w:t>
            </w:r>
          </w:p>
          <w:p>
            <w:pPr>
              <w:pStyle w:val="Style22"/>
              <w:rPr/>
            </w:pPr>
            <w:r>
              <w:rPr/>
              <w:t>постановление по делу об административном правонарушении, вынесенное субъектом учета; документы по начисленным процентам за пользование чужими денежными средствами вследствие их неправомерного удержания, уклонения от их возврата, иной просрочки по их уплате либо необоснованного получения или сбережения, суммы расходов, связанных с судопроизводством (решение суда, исполнительный лист);</w:t>
            </w:r>
          </w:p>
          <w:p>
            <w:pPr>
              <w:pStyle w:val="Style22"/>
              <w:rPr/>
            </w:pPr>
            <w:r>
              <w:rPr/>
              <w:t>приказ субъекта учета для начисления доходов от перечисления части прибыли, остающейся после уплаты налогов и иных обязательных платежей государственных (муниципальных) унитарных предприятий;</w:t>
            </w:r>
          </w:p>
          <w:p>
            <w:pPr>
              <w:pStyle w:val="Style22"/>
              <w:rPr/>
            </w:pPr>
            <w:r>
              <w:rPr/>
              <w:t>договор (соглашение) для начисления дохода в части оплаты по соглашениям об установлении сервитута в отношении земельных участков, находящихся в государственной (муниципальной) собственности;</w:t>
            </w:r>
          </w:p>
          <w:p>
            <w:pPr>
              <w:pStyle w:val="Style22"/>
              <w:rPr/>
            </w:pPr>
            <w:r>
              <w:rPr/>
              <w:t>договор для начисления доходов, поступающих в порядке возмещения расходов, понесенных в связи с эксплуатацией имущества;</w:t>
            </w:r>
          </w:p>
          <w:p>
            <w:pPr>
              <w:pStyle w:val="Style22"/>
              <w:rPr/>
            </w:pPr>
            <w:r>
              <w:rPr/>
              <w:t>документы для начисления доходов от принудительного изъятия;</w:t>
            </w:r>
          </w:p>
          <w:p>
            <w:pPr>
              <w:pStyle w:val="Style22"/>
              <w:rPr/>
            </w:pPr>
            <w:r>
              <w:rPr/>
              <w:t>договор операционной аренды;</w:t>
            </w:r>
          </w:p>
          <w:p>
            <w:pPr>
              <w:pStyle w:val="Style22"/>
              <w:rPr/>
            </w:pPr>
            <w:r>
              <w:rPr/>
              <w:t>договор безвозмездного пользования с приложением решения собственника имущества и справки о справедливой рыночной стоимости;</w:t>
            </w:r>
          </w:p>
          <w:p>
            <w:pPr>
              <w:pStyle w:val="Style22"/>
              <w:rPr/>
            </w:pPr>
            <w:r>
              <w:rPr/>
              <w:t>документ, подтверждающий факт выявленных недостач, хищений, потерь активов и денежных средств;</w:t>
            </w:r>
          </w:p>
          <w:p>
            <w:pPr>
              <w:pStyle w:val="Style22"/>
              <w:rPr/>
            </w:pPr>
            <w:r>
              <w:rPr/>
              <w:t>документы-основания для начисления государственной пошлины;</w:t>
            </w:r>
          </w:p>
          <w:p>
            <w:pPr>
              <w:pStyle w:val="Style22"/>
              <w:rPr/>
            </w:pPr>
            <w:r>
              <w:rPr/>
              <w:t>иные документы/бумажный, 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изда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являющиеся документом основанием для начисления доходов при условии подписания сформированного электронного документа электронными подписями всеми участниками составления документа</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14.1</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Ведомость начисления доходов, ведомость группового начисления доходов /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ует средствами ведомственного прикладного программного обеспечения (далее - ППО) по администрированию доходов, либо в модуле формирования начислений и квитирования оплат подсистемы управления доходами ГИИС "Электронный бюджет" и выгружает в уполномоченную организацию ежедневно (в день получения документов-оснований, которые включаются в Ведомость)</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14.2</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вещение о начислении доходов/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ует в модуле формирования начислений и квитирования оплат подсистемы управления доходами ГИИС "Электронный бюджет" и выгружает ежедневно (в день получения первичных документов, которые включаются в Извещение)</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14.3</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Реестр начисления доходов по форме, утвержденной распорядительным актом соответствующего субъекта учета/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ует средствами ведомственного ППО по администрированию доходов, и выгружает в ГИИС "Электронный бюджет" ежедневно (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14.4</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Сводная информация для начисления доходов от возврата целевых межбюджетных трансфертов прошлых лет в сумме восстановленных расходов/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ует средствами ведомственного ППО по администрированию доходов, либо в модуле формирования начислений и квитирования оплат подсистемы управления доходами ГИИС "Электронный бюджет" и выгружает в уполномоченную организацию 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14.5</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Сводная информация для начисления доходов от возврата остатков субсидий бюджетным и автономным учреждениям на финансовое обеспечение выполнения заданий, образовавшиеся в связи с невыполнением государственного (муниципального) задания/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ует средствами ведомственного ППО по администрированию доходов, либо в модуле формирования начислений и квитирования оплат подсистемы управления доходами ГИИС "Электронный бюджет" и выгружает в уполномоченную организацию 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14.6</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Сводная информация для начисления доходов от возврата остатков целевых субсидий бюджетными и автономными учреждениями, юридическими лицами/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ует средствами ведомственного ППО по администрированию доходов, либо в модуле формирования начислений и квитирования оплат подсистемы управления доходами ГИИС "Электронный бюджет" и выгружает в уполномоченную организацию 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15</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Решение о возврате излишне уплаченных в доход бюджета платежей (со счета администратора доходов) с приложением заявления плательщика и подтверждающих излишнюю уплату документов/бумаж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ринятия решения о возврате излишне уплаченных платежей</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Заявки на возврат (</w:t>
            </w:r>
            <w:r>
              <w:rPr>
                <w:rStyle w:val="Style15"/>
              </w:rPr>
              <w:t>ф. 0531803</w:t>
            </w:r>
            <w:r>
              <w:rPr/>
              <w:t>) и направление на подписание в субъект учета</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16</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Решение (постановление) суда о снижении величины штрафа, пени, неустойки по доходам бюджета/бумаж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ступл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Справка о перечислении поступлений в бюджеты (</w:t>
            </w:r>
            <w:r>
              <w:rPr>
                <w:rStyle w:val="Style15"/>
              </w:rPr>
              <w:t>ф. 0531468</w:t>
            </w:r>
            <w:r>
              <w:rPr/>
              <w:t>)/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18</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Уведомление об уточнении вида и принадлежности платежа (</w:t>
            </w:r>
            <w:r>
              <w:rPr>
                <w:rStyle w:val="Style15"/>
              </w:rPr>
              <w:t>ф. 0531809</w:t>
            </w:r>
            <w:r>
              <w:rPr/>
              <w:t>)</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18.1</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Уведомление об уточнении вида и принадлежности платежа (</w:t>
            </w:r>
            <w:r>
              <w:rPr>
                <w:rStyle w:val="Style15"/>
              </w:rPr>
              <w:t>ф. 0531809</w:t>
            </w:r>
            <w:r>
              <w:rPr/>
              <w:t>) на основании поступившего Запроса на выяснение принадлежности платежа (</w:t>
            </w:r>
            <w:r>
              <w:rPr>
                <w:rStyle w:val="Style15"/>
              </w:rPr>
              <w:t>ф. 0531808</w:t>
            </w:r>
            <w:r>
              <w:rPr/>
              <w:t>)/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ует в ГИИС "Электронный бюджет" на основании Запроса на выяснение принадлежности платежа (</w:t>
            </w:r>
            <w:r>
              <w:rPr>
                <w:rStyle w:val="Style15"/>
              </w:rPr>
              <w:t>ф. 0531808</w:t>
            </w:r>
            <w:r>
              <w:rPr/>
              <w:t>) в течение 10 (десяти) дней с даты поступления запрос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формирова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дписание Уведомления об уточнении вида и принадлежности платежа (</w:t>
            </w:r>
            <w:r>
              <w:rPr>
                <w:rStyle w:val="Style15"/>
              </w:rPr>
              <w:t>ф. 0531809</w:t>
            </w:r>
            <w:r>
              <w:rPr/>
              <w:t>), отражения в учете факта хозяйственной жизни</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218.2</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Уведомление об уточнении вида и принадлежности платежа (</w:t>
            </w:r>
            <w:r>
              <w:rPr>
                <w:rStyle w:val="Style15"/>
              </w:rPr>
              <w:t>ф. 0531809</w:t>
            </w:r>
            <w:r>
              <w:rPr/>
              <w:t>) при инициировании уточнения субъектом учета/электронный</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ует в ГИИС "Электронный бюджет" не позднее 1 (одного) рабочего дня с момента принятия соответствующего реш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формирова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подписание Уведомления об уточнении вида и принадлежности платежа (</w:t>
            </w:r>
            <w:r>
              <w:rPr>
                <w:rStyle w:val="Style15"/>
              </w:rPr>
              <w:t>ф. 0531809</w:t>
            </w:r>
            <w:r>
              <w:rPr/>
              <w:t>);</w:t>
            </w:r>
          </w:p>
          <w:p>
            <w:pPr>
              <w:pStyle w:val="Style22"/>
              <w:rPr/>
            </w:pPr>
            <w:r>
              <w:rPr/>
              <w:t>2. отражение в учете факта хозяйственной жизни на основании Выписки из лицевого счета администратора доходов бюджета (</w:t>
            </w:r>
            <w:r>
              <w:rPr>
                <w:rStyle w:val="Style15"/>
              </w:rPr>
              <w:t>ф. 0531761</w:t>
            </w:r>
            <w:r>
              <w:rPr/>
              <w:t>)</w:t>
            </w:r>
          </w:p>
        </w:tc>
        <w:tc>
          <w:tcPr>
            <w:tcW w:w="1959" w:type="dxa"/>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15722" w:type="dxa"/>
            <w:gridSpan w:val="1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13" w:name="sub_10"/>
            <w:r>
              <w:rPr/>
              <w:t>10. Операции со средствами в иностранной валюте</w:t>
            </w:r>
            <w:bookmarkEnd w:id="13"/>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1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Выписка из банковского расчетного счета для учета операций в иностранной валюте, открытого в кредитной организации, с приложением документов/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ледующего за днем проведения операций на счете</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работка Выписки для отражения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2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Заявка на кассовый расход (</w:t>
            </w:r>
            <w:r>
              <w:rPr>
                <w:rStyle w:val="Style15"/>
              </w:rPr>
              <w:t>ф. 0531801</w:t>
            </w:r>
            <w:r>
              <w:rPr/>
              <w:t>) по валютным операциям/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первичных документов на перечисление средств соответствующего бюджета в иностранной валюте</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выписк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работка кассовых выбытий для отражения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2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о расчете курсовой разницы/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ледующего за днем проведения операций на счете</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формирова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2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учетные документы на перечисление средств соответствующего бюджета в иностранной валюте/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Заявки на кассовый расход (</w:t>
            </w:r>
            <w:r>
              <w:rPr>
                <w:rStyle w:val="Style15"/>
              </w:rPr>
              <w:t>ф. 0531801</w:t>
            </w:r>
            <w:r>
              <w:rPr/>
              <w:t>) и заявления на проведение операций с иностранной валютой</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бюджетном (бухгалтерском) учете начислен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2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латежные и иные документы (заявления на проведение операций с иностранной валютой по формам, установленным в договоре с кредитной организацией) для осуществления операций в иностранной валюте на расчетном счете, открытом в кредитной организации/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формирования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ередачи субъектом учета в кредитную организацию</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2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Сводная информация для начисления расходов по стипендиям стипендиатов, обучающихся за рубежом, согласно утвержденным отчетам о произведенных затратах/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формирования информац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15722" w:type="dxa"/>
            <w:gridSpan w:val="1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14" w:name="sub_11"/>
            <w:r>
              <w:rPr/>
              <w:t>11. Учет субсидий бюджетным, автономным учреждениям, юридическим лицам и межбюджетных трансфертов</w:t>
            </w:r>
            <w:bookmarkEnd w:id="14"/>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Бухгалтерская справка (</w:t>
            </w:r>
            <w:r>
              <w:rPr>
                <w:rStyle w:val="Style15"/>
              </w:rPr>
              <w:t>ф. 0504833</w:t>
            </w:r>
            <w:r>
              <w:rPr/>
              <w:t>) по переносу показателей санкционирования первого года, следующего за текущим (очередного финансового года), на счета санкционирования текущего финансового год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первый рабочий день текущего финансового год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день формирова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принятие к учету бюджетного обязательств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2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Выписка из лицевого счета получателя бюджетных средств (</w:t>
            </w:r>
            <w:r>
              <w:rPr>
                <w:rStyle w:val="Style15"/>
              </w:rPr>
              <w:t>ф. 0531759</w:t>
            </w:r>
            <w:r>
              <w:rPr/>
              <w:t>), с расчетными (платежными) документами при перечислении субсидии, межбюджетного трансферт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Выписка из лицевого счета получателя бюджетных средств (</w:t>
            </w:r>
            <w:r>
              <w:rPr>
                <w:rStyle w:val="Style15"/>
              </w:rPr>
              <w:t>ф. 0531759</w:t>
            </w:r>
            <w:r>
              <w:rPr/>
              <w:t>), с расчетными (платежными) документами при возврате субсидии в случае, если субсидия на момент внесения изменений в соглашение перечислена в сумме превышающей объем субсидии, установленной в дополнительном соглашении/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уменьшение ранее принятых денежных обязательств по предоставлению субсидий</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2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Выписка из лицевого счета администратора доходов бюджета (</w:t>
            </w:r>
            <w:r>
              <w:rPr>
                <w:rStyle w:val="Style15"/>
              </w:rPr>
              <w:t>ф. 0531761</w:t>
            </w:r>
            <w:r>
              <w:rPr/>
              <w:t>), приложение к выписке из лицевого счета администратора доходов бюджета (</w:t>
            </w:r>
            <w:r>
              <w:rPr>
                <w:rStyle w:val="Style15"/>
              </w:rPr>
              <w:t>ф. 0531779</w:t>
            </w:r>
            <w:r>
              <w:rPr/>
              <w:t>) с расчетными (платежными) документами/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работка выписки для отражения поступлений средств субсидии, неиспользованных остатков межбюджетных трансфертов в доход бюджета и перечисление средств остатка субсидии прошлого отчетного периода учреждению на те же цели в текущем финансовом году</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2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График перечисления субсидии, предусмотренный соглашением (договором) или 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договора (соглашения) о предоставлении субсидии бюджетному или автономному учреждению/электронный, 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принятие к учету денежного обязательства;</w:t>
            </w:r>
          </w:p>
          <w:p>
            <w:pPr>
              <w:pStyle w:val="Style22"/>
              <w:rPr/>
            </w:pPr>
            <w:r>
              <w:rPr/>
              <w:t>3. формирование Заявки на кассовый расход (</w:t>
            </w:r>
            <w:r>
              <w:rPr>
                <w:rStyle w:val="Style15"/>
              </w:rPr>
              <w:t>ф. 0531801</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Дополнительное соглашение к соглашению в результате изменения объема выделенных средств (объема межбюджетного трансферта) в текущем финансовом году/электронный, 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дписания дополнительного соглаш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внесение изменений в ранее принятое к учету бюджетное обязательство</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3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Нормативный правовой акт, предусматривающий предоставление из соответствующего бюджета межбюджетных трансфертов бюджету субъекта РФ, муниципального образования в форме субсидии, субвенции, иного межбюджетного трансферта, если порядком (правилами) предоставления указанного межбюджетного трансферта не предусмотрено заключение соглашения о предоставлении межбюджетного трансферт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дписания/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 момента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принятие к учету бюджетного обязательств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3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Отчет или сводный отчет о произведенных расходах, финансовым источником которых являются субсидии из федерального бюджета и межбюджетным трансфертам/электронный, 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с периодичностью, установленной в соглашен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3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авовые акты субъекта учета, регламентирующие вопросы предоставления субсидий/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аправляет не позднее 7 (семи) рабочих дней после утвержд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3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еестр на перечисление субсидий,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формирования (подписа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Заявки на кассовый расход (</w:t>
            </w:r>
            <w:r>
              <w:rPr>
                <w:rStyle w:val="Style15"/>
              </w:rPr>
              <w:t>ф. 0531801</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3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еестр на перечисление грантов,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формирования (подписа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Заявки на кассовый расход (</w:t>
            </w:r>
            <w:r>
              <w:rPr>
                <w:rStyle w:val="Style15"/>
              </w:rPr>
              <w:t>ф. 0531801</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3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еестр на перечисление межбюджетных трансфертов,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формирования (подписа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Заявки на кассовый расход (</w:t>
            </w:r>
            <w:r>
              <w:rPr>
                <w:rStyle w:val="Style15"/>
              </w:rPr>
              <w:t>ф. 0531801</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3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ешение учредителя о возможности направления неиспользованных остатков субсидий на те же цели в текущем финансовом году/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ринятия реш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Заявки на возврат (</w:t>
            </w:r>
            <w:r>
              <w:rPr>
                <w:rStyle w:val="Style15"/>
              </w:rPr>
              <w:t>ф. 0531803</w:t>
            </w:r>
            <w:r>
              <w:rPr/>
              <w:t>) в случае принятия решения о возможности использования остатка для перечисления средств остатка субсидии прошлого отчетного периода (если учреждение до принятия решения учредителем перечислило неиспользованный остаток средств субсидии в доход бюджет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rStyle w:val="Style15"/>
              </w:rPr>
              <w:t>Сведения о бюджетном обязательстве</w:t>
            </w:r>
            <w:r>
              <w:rPr/>
              <w:t>, принятом на основании соглашения о предоставлении субсидии, соглашения о предоставлении межбюджетного трансферта, нормативного правового акта, предусматривающего предоставления субсидии или межбюджетного трансферта (в случае если заключение соглашения не предусмотрено)/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формирует в ГИИС "Электронный бюджет" одномоментно с формированием информации в реестре соглашений</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номера принятого обязательства при формировании платежного докумен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3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Соглашение о предоставлении субсидии бюджетным и автономным учреждениям на финансовое обеспечение выполнения государственного (муниципального) задания;</w:t>
            </w:r>
          </w:p>
          <w:p>
            <w:pPr>
              <w:pStyle w:val="Style22"/>
              <w:rPr/>
            </w:pPr>
            <w:r>
              <w:rPr/>
              <w:t>субсидии на иные цели, субсидии на цели осуществления капитальных вложений/электронный, 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дписания Соглаш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принятие к учету бюджетного обязательств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Соглашение (договор) о предоставлении гранта в форме субсидии/электронный, 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дписания Соглаш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принятие к учету бюджетного обязательств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4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Соглашение (договор), нормативный правовой акт о предоставлении субсидии юридическому липу, иному юридическому лицу (за исключением субсидии бюджетному или автономному учреждению) 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Ф, сведения о котором подлежат либо не подлежат включению в реестр соглашений/электронный, 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дписания/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 момента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принятие к учету бюджетного обязательств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4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Соглашение о предоставлении из соответствующего бюджета межбюджетных трансфертов бюджету субъекта РФ, муниципального образования/электронный, 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дписания Соглаш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принятие к учету бюджетного обязательств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4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Уведомление по расчетам между бюджетами (</w:t>
            </w:r>
            <w:r>
              <w:rPr>
                <w:rStyle w:val="Style15"/>
              </w:rPr>
              <w:t>ф. 0504817</w:t>
            </w:r>
            <w:r>
              <w:rPr/>
              <w:t>)/электронный, 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первых 15 (пятнадцати) рабочих дней текущего финансового год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15722" w:type="dxa"/>
            <w:gridSpan w:val="1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15" w:name="sub_12"/>
            <w:r>
              <w:rPr/>
              <w:t>12. Доведение бюджетных данных главным распорядителям бюджетных средств (ГРБС), главным администраторам доходов бюджета (ГАДБ), главным администраторам источников финансирования доходов бюджета (ГАИФБ)</w:t>
            </w:r>
            <w:bookmarkEnd w:id="15"/>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4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о детализации показателей сметы (изменения в смету), в случае отсутствия кода классификации операций сектора государственного управления в смете)/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утверждения бюджетной сметы/утверждения изменений в бюджетную смету</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4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Казначейское уведомление (</w:t>
            </w:r>
            <w:r>
              <w:rPr>
                <w:rStyle w:val="Style15"/>
              </w:rPr>
              <w:t>ф. 0531721</w:t>
            </w:r>
            <w:r>
              <w:rPr/>
              <w:t>)/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работка Выписки из лицевого счета главного распорядителя (распорядителя) бюджетных средств (ф. 0531758) для отражения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4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Отчет о состоянии лицевого счета главного распорядителя (распорядителя) бюджетных средств (</w:t>
            </w:r>
            <w:r>
              <w:rPr>
                <w:rStyle w:val="Style15"/>
              </w:rPr>
              <w:t>ф. 0531785</w:t>
            </w:r>
            <w:r>
              <w:rPr/>
              <w:t>)/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сверка данных</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4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огнозные данные администратора доходов бюджета, администратора источников финансирования дефицита бюджета</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47.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огнозные данные администратора доходов бюджета, администратора источников финансирования дефицита бюджет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утвержд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 в Карточке учета прогнозных (плановых) назначен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47.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огнозные данные администратора доходов бюджета, администратора источников финансирования дефицита бюджета (в случае наличия функциональной возможности выгрузки)/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ыгрузка из подсистемы "Бюджетное планирование" ГИИС "Электронный бюджет"</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 в Карточке учета прогнозных (плановых) назначен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4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ходное расписание (</w:t>
            </w:r>
            <w:r>
              <w:rPr>
                <w:rStyle w:val="Style15"/>
              </w:rPr>
              <w:t>ф. 0531722</w:t>
            </w:r>
            <w:r>
              <w:rPr/>
              <w:t>) по ЛБО, переданных ГРБС подведомственным ему распорядителям бюджетных средств и получателям бюджетных средств, Расходное расписание (</w:t>
            </w:r>
            <w:r>
              <w:rPr>
                <w:rStyle w:val="Style15"/>
              </w:rPr>
              <w:t>ф. 0531722</w:t>
            </w:r>
            <w:r>
              <w:rPr/>
              <w:t>) по ЛБО переданных РБС подведомственным ему ПБС/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работка Выписки из лицевого счета главного распорядителя (распорядителя) бюджетных средств (ф. 0531758) для отражения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4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ходное расписание (</w:t>
            </w:r>
            <w:r>
              <w:rPr>
                <w:rStyle w:val="Style15"/>
              </w:rPr>
              <w:t>ф. 0531722</w:t>
            </w:r>
            <w:r>
              <w:rPr/>
              <w:t>) по ЛБО распределенных ГРБС себе как ПБС, расходное расписание (</w:t>
            </w:r>
            <w:r>
              <w:rPr>
                <w:rStyle w:val="Style15"/>
              </w:rPr>
              <w:t>ф. 0531722</w:t>
            </w:r>
            <w:r>
              <w:rPr/>
              <w:t>) по ЛБО распределенных РБС себе как ПБС/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работка Выписки из лицевого счета главного распорядителя (распорядителя) бюджетных средств (ф. 0531758) для отражения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ходное расписание (</w:t>
            </w:r>
            <w:r>
              <w:rPr>
                <w:rStyle w:val="Style15"/>
              </w:rPr>
              <w:t>ф. 0531722</w:t>
            </w:r>
            <w:r>
              <w:rPr/>
              <w:t>) по бюджетным ассигнованиям, распределенным ГРБС себе как ПБС, ГАИФБ себе как администратору/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работка Выписки из лицевого счета главного распорядителя (распорядителя) бюджетных средств (ф. 0531758) для отражения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5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ходное расписание (</w:t>
            </w:r>
            <w:r>
              <w:rPr>
                <w:rStyle w:val="Style15"/>
              </w:rPr>
              <w:t>ф. 0531722</w:t>
            </w:r>
            <w:r>
              <w:rPr/>
              <w:t>) по бюджетным ассигнованиям, распределенным ГРБС (ГАИФБ) подведомственным им РБС, ПБС (АИФБ)/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работка Выписки из лицевого счета главного распорядителя (распорядителя) бюджетных средств (ф. 0531758) для отражения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5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ходное расписание (</w:t>
            </w:r>
            <w:r>
              <w:rPr>
                <w:rStyle w:val="Style15"/>
              </w:rPr>
              <w:t>ф. 0531722</w:t>
            </w:r>
            <w:r>
              <w:rPr/>
              <w:t>) по ЛБО, полученным РБС от ГРБС/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работка Выписки из лицевого счета главного распорядителя (распорядителя) бюджетных средств (ф. 0531758) для отражения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5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ходное расписание (</w:t>
            </w:r>
            <w:r>
              <w:rPr>
                <w:rStyle w:val="Style15"/>
              </w:rPr>
              <w:t>ф. 0531722</w:t>
            </w:r>
            <w:r>
              <w:rPr/>
              <w:t>) по ЛБО, полученным ПБС/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работка Выписки из лицевого счета главного распорядителя (распорядителя) бюджетных средств (ф. 0531758) для отражения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15722" w:type="dxa"/>
            <w:gridSpan w:val="1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16" w:name="sub_13"/>
            <w:r>
              <w:rPr/>
              <w:t>13. Учет финансовых вложений</w:t>
            </w:r>
            <w:bookmarkEnd w:id="16"/>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5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приема-передачи ценных бумаг, акций/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5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Выписка из реестра акционеров, выписка со счета ДЕПО/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5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Договор купли-продажи/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5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Договор (соглашение) передачи ценных бумаг, акций/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 после подписа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инятие к учету бюджетного и денежного обязательств</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Заявка на кассовый расход (</w:t>
            </w:r>
            <w:r>
              <w:rPr>
                <w:rStyle w:val="Style15"/>
              </w:rPr>
              <w:t>ф. 0531801</w:t>
            </w:r>
            <w:r>
              <w:rPr/>
              <w:t>) по купле-продаже акций/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сроки, установленные распоряжением на перечисление средств соответствующего бюдже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выписк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работка Выписки из лицевого счета для отражения факта хозяйственной жизн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5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звещение об изменении стоимости особо ценного имущества у подведомственного учреждения/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ежегодно, в порядке, установленном учредителем (но не реже чем перед составлением годовой отчетност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6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о создании, ликвидации, исключении из Единого государственного реестра юридических лиц, реорганизации юридического лица с приложением подтверждающих документов (устав, выписка из ЕГРЮЛ)/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5 рабочего дня после внесения изменений в ЕГРЮЛ</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дня после получения документов</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6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о замене уполномоченной организации - владельца акций от имени Российской Федерации, субъекта РФ, муниципального образования (уведомление о проведении операции в реестре акционеров)/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и подписание Извещения (</w:t>
            </w:r>
            <w:r>
              <w:rPr>
                <w:rStyle w:val="Style15"/>
              </w:rPr>
              <w:t>ф. 0504805</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Журналах операций (</w:t>
            </w:r>
            <w:r>
              <w:rPr>
                <w:rStyle w:val="Style15"/>
              </w:rPr>
              <w:t>ф. 0504071</w:t>
            </w:r>
            <w:r>
              <w:rPr/>
              <w:t>);</w:t>
            </w:r>
          </w:p>
          <w:p>
            <w:pPr>
              <w:pStyle w:val="Style22"/>
              <w:rPr/>
            </w:pPr>
            <w:r>
              <w:rPr/>
              <w:t>2. для направления в субъект учета на подписание и последующую передачу новому владельцу акц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6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основания для выбытия из учета вложений в акции (приказ, договор, передаточное распоряжение)/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и подписание Извещения (</w:t>
            </w:r>
            <w:r>
              <w:rPr>
                <w:rStyle w:val="Style15"/>
              </w:rPr>
              <w:t>ф. 0504805</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основания при выбытии акций (приказ, договор, выписка со счета ДЕПО)/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6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каз о внесении изменений в устав (при увеличении или уменьшении уставного фонда государственного (муниципального) унитарного предприятия)/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о дня государственной регистрации изменений в налоговом органе</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дня после получения документов</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6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поряжение на перечисление средств соответствующего бюджета, ведомость на перечисление средств соответствующего бюджета по данному распоряжению/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бюджетном учете начислен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6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rStyle w:val="Style15"/>
              </w:rPr>
              <w:t xml:space="preserve">Сведения о бюджетном обязательстве </w:t>
            </w:r>
            <w:r>
              <w:rPr/>
              <w:t>/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формирует в ГИИС "Электронный бюджет" в установленные срок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r>
      <w:tr>
        <w:trPr/>
        <w:tc>
          <w:tcPr>
            <w:tcW w:w="15722" w:type="dxa"/>
            <w:gridSpan w:val="1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17" w:name="sub_14"/>
            <w:r>
              <w:rPr/>
              <w:t>14. Государственный (муниципальный) долг</w:t>
            </w:r>
            <w:bookmarkEnd w:id="17"/>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6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Заявка на кассовый расход (</w:t>
            </w:r>
            <w:r>
              <w:rPr>
                <w:rStyle w:val="Style15"/>
              </w:rPr>
              <w:t>ф. 0531801</w:t>
            </w:r>
            <w:r>
              <w:rPr/>
              <w:t>) для обслуживания государственного (муниципального) долг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формирует в ГИИС "Электронный бюджет" в сроки, установленные распоряжением на перечисление средств соответствующего бюдже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главный бухгалтер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выписк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работка Выписки для отражения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6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для сверки сумм государственного (муниципального) долг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ежегодно, не позднее 25 декабря текущего финансового год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существление сверк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оведения сверки сумм государственного (муниципального) долг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6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для включения в Журналы операций (</w:t>
            </w:r>
            <w:r>
              <w:rPr>
                <w:rStyle w:val="Style15"/>
              </w:rPr>
              <w:t>ф. 0504071</w:t>
            </w:r>
            <w:r>
              <w:rPr/>
              <w:t>)/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ежемесячно, не позднее 3 рабочих дней после окончания текущего месяц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информаци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7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Отчеты по обслуживанию государственного (муниципального) долг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ежегодно в декабре текущего финансового год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существление сверк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оведения сверки сумм государственного (муниципального) долг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7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поряжение на перечисление средств соответствующего бюджета, ведомости на перечисление средств соответствующего бюджета по данному распоряжению/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формирование Бухгалтерской справки (</w:t>
            </w:r>
            <w:r>
              <w:rPr>
                <w:rStyle w:val="Style15"/>
              </w:rPr>
              <w:t>ф. 0504833</w:t>
            </w:r>
            <w:r>
              <w:rPr/>
              <w:t>) для отражения факта хозяйственной жизни в учете;</w:t>
            </w:r>
          </w:p>
          <w:p>
            <w:pPr>
              <w:pStyle w:val="Style22"/>
              <w:rPr/>
            </w:pPr>
            <w:r>
              <w:rPr/>
              <w:t>2. формирование Заявки на кассовый расход (</w:t>
            </w:r>
            <w:r>
              <w:rPr>
                <w:rStyle w:val="Style15"/>
              </w:rPr>
              <w:t>ф. 0531801</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15722" w:type="dxa"/>
            <w:gridSpan w:val="1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18" w:name="sub_15"/>
            <w:r>
              <w:rPr/>
              <w:t>15. Учет предоставленных бюджетных кредитов на пополнение остатков средств на счетах бюджетов субъектов РФ, местных бюджетов</w:t>
            </w:r>
            <w:bookmarkEnd w:id="18"/>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Договор о предоставлении бюджетного кредита/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рабочего дня после подписа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7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Дополнительное соглашение к договору о предоставлении бюджетного кредита/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рабочего дня после подписа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7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Заявка на кассовый расход (</w:t>
            </w:r>
            <w:r>
              <w:rPr>
                <w:rStyle w:val="Style15"/>
              </w:rPr>
              <w:t>ф. 0531801</w:t>
            </w:r>
            <w:r>
              <w:rPr/>
              <w:t>) (на выдачу бюджетного кредит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формирует в ГИИС "Электронный бюджет" в сроки, установленные договором о предоставлении бюджетного креди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 на основании отражения операции по лицевому счету администратора источников внутреннего финансирования дефицита бюджета (код лицевого счета -08)</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7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каз о взыскании кредитной задолженности/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рабочего дня после получения/ подписа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сверка данных</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7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каз о взыскании штрафов и пеней/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рабочего дня после подписания/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сверка данных</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7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чет неисполненных обязательств заемщика по возврату кредита и уплате процентов по кредиту/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рабочего дня после подписа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7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чет общей суммы штрафов и пеней за каждый день неисполнения Заемщиком обязательств по возврату кредита и уплате процентов по кредиту/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рабочего дня после подписа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7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ешение администратора доходов соответствующего бюджета о возврате (перечислении) ошибочно уплаченной суммы плательщику/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ринятия решения о возврате излишне уплаченных платежей</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Заявки на возврат (</w:t>
            </w:r>
            <w:r>
              <w:rPr>
                <w:rStyle w:val="Style15"/>
              </w:rPr>
              <w:t>ф. 0531803</w:t>
            </w:r>
            <w:r>
              <w:rPr/>
              <w:t>) и направление на подписание в субъект учет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8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Справка по начисленным процентам, штрафным санкциям по бюджетному кредиту/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рабочего дня после подписа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15722" w:type="dxa"/>
            <w:gridSpan w:val="1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19" w:name="sub_16"/>
            <w:r>
              <w:rPr/>
              <w:t>16. Учет имущества казны</w:t>
            </w:r>
            <w:bookmarkEnd w:id="19"/>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8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передаче объектов нефинансовых активов (</w:t>
            </w:r>
            <w:r>
              <w:rPr>
                <w:rStyle w:val="Style15"/>
              </w:rPr>
              <w:t>ф. 0504101</w:t>
            </w:r>
            <w:r>
              <w:rPr/>
              <w:t>) при поступлении нефинансовых активов имущества казны</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81.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передаче объектов нефинансовых активов (</w:t>
            </w:r>
            <w:r>
              <w:rPr>
                <w:rStyle w:val="Style15"/>
              </w:rPr>
              <w:t>ф. 0504101</w:t>
            </w:r>
            <w:r>
              <w:rPr/>
              <w:t>) при поступлении нефинансовых активов имущества казны с приложением пакета документов в составе:</w:t>
            </w:r>
          </w:p>
          <w:p>
            <w:pPr>
              <w:pStyle w:val="Style22"/>
              <w:rPr/>
            </w:pPr>
            <w:r>
              <w:rPr/>
              <w:t>Распоряжение Росимущества (его территориальных органов), решение суда (при необходимости), Выписка из ЕГРН (при необходимости), Выписка из Реестра имущества (при необходимости), копии Инвентарной карточки учета нефинансовых активов (при наличии) и иных документов/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отражения сведений в Реестре имущества с приложением пакета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ое лицо, Комиссия по поступлению и выбытию активов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передаче объектов нефинансовых активов (</w:t>
            </w:r>
            <w:r>
              <w:rPr>
                <w:rStyle w:val="Style15"/>
              </w:rPr>
              <w:t>ф. 0504101</w:t>
            </w:r>
            <w:r>
              <w:rPr/>
              <w:t>) при поступлении нефинансовых активов имущества казны от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муниципальных) учреждений с приложением пакета документов в составе:</w:t>
            </w:r>
          </w:p>
          <w:p>
            <w:pPr>
              <w:pStyle w:val="Style22"/>
              <w:rPr/>
            </w:pPr>
            <w:r>
              <w:rPr/>
              <w:t>распоряжение Росимущества (его территориальных органов), решение суда (при необходимости), Выписка из ЕГРН (при необходимости), Выписка из Реестра имущества (при необходимости), копии Инвентарной карточки учета нефинансовых активов (при наличии) и иных документов,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отражения сведений в Реестре имущества с приложением пакета документов (для бумажного документа);</w:t>
            </w:r>
          </w:p>
          <w:p>
            <w:pPr>
              <w:pStyle w:val="Style22"/>
              <w:rPr/>
            </w:pPr>
            <w:r>
              <w:rPr/>
              <w:t>2. подписывает и утверждает средствами ГИИС "Электронный бюджет" не позднее следующего рабочего дня после отражения сведений в Реестре имущества (для электронного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ое лицо, Комиссия по поступлению и выбытию активов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утверждения в ГИИС "Электронный бюджет" (для электронного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8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передаче объектов нефинансовых активов (</w:t>
            </w:r>
            <w:r>
              <w:rPr>
                <w:rStyle w:val="Style15"/>
              </w:rPr>
              <w:t>ф. 0504101</w:t>
            </w:r>
            <w:r>
              <w:rPr/>
              <w:t>) при выбытии имущества казны в результате безвозмездной передачи (передачи в оперативное управление, хозяйственное ведение, постоянное (бессрочное) пользование, в собственность другим публично-правовым образованиям) с приложением Распоряжения Росимущества (его территориальных органов) об исключении объектов нефинансовых активов из состава имущества казны, Выписки из ЕГРН (при необходимости) и/или иных документов,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1. не позднее 2 (двух) рабочих дней после получения утвержденного Акта принимающей стороной и отражения сведений в Реестре имущества (для бумажного документа);</w:t>
            </w:r>
          </w:p>
          <w:p>
            <w:pPr>
              <w:pStyle w:val="Style22"/>
              <w:rPr/>
            </w:pPr>
            <w:r>
              <w:rPr/>
              <w:t>2.1 формирует в ГИИС "Электронный бюджет" и направляет принимающей стороне в день передачи имущества;</w:t>
            </w:r>
          </w:p>
          <w:p>
            <w:pPr>
              <w:pStyle w:val="Style22"/>
              <w:rPr/>
            </w:pPr>
            <w:r>
              <w:rPr/>
              <w:t>2.2 направляет не позднее 1 (одного) рабочего дня после подписания документа принимающей стороной в ГИИС "Электронный бюджет" для отражения сведений в Реестре имущества (для электронного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ое лицо, Комиссия по поступлению и выбытию активов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утверждения в ГИИС "Электронный бюджет" (для электронного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в случае необходимости Извещения (</w:t>
            </w:r>
            <w:r>
              <w:rPr>
                <w:rStyle w:val="Style15"/>
              </w:rPr>
              <w:t>ф. 0504805</w:t>
            </w:r>
            <w:r>
              <w:rPr/>
              <w:t>);</w:t>
            </w:r>
          </w:p>
          <w:p>
            <w:pPr>
              <w:pStyle w:val="Style22"/>
              <w:rPr/>
            </w:pPr>
            <w:r>
              <w:rPr/>
              <w:t>3. подписание Извещения (</w:t>
            </w:r>
            <w:r>
              <w:rPr>
                <w:rStyle w:val="Style15"/>
              </w:rPr>
              <w:t>ф. 0504805</w:t>
            </w:r>
            <w:r>
              <w:rPr/>
              <w:t>) на бумажном носителе;</w:t>
            </w:r>
          </w:p>
          <w:p>
            <w:pPr>
              <w:pStyle w:val="Style22"/>
              <w:rPr/>
            </w:pPr>
            <w:r>
              <w:rPr/>
              <w:t>4. формирование в случае необходимости Извещения (</w:t>
            </w:r>
            <w:r>
              <w:rPr>
                <w:rStyle w:val="Style15"/>
              </w:rPr>
              <w:t>ф. 0504805</w:t>
            </w:r>
            <w:r>
              <w:rPr/>
              <w:t>) средствами ГИИС "Электронный бюджет"</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Журналах операций (</w:t>
            </w:r>
            <w:r>
              <w:rPr>
                <w:rStyle w:val="Style15"/>
              </w:rPr>
              <w:t>ф. 0504071</w:t>
            </w:r>
            <w:r>
              <w:rPr/>
              <w:t>);</w:t>
            </w:r>
          </w:p>
          <w:p>
            <w:pPr>
              <w:pStyle w:val="Style22"/>
              <w:rPr/>
            </w:pPr>
            <w:r>
              <w:rPr/>
              <w:t>2. для направления Извещения (</w:t>
            </w:r>
            <w:r>
              <w:rPr>
                <w:rStyle w:val="Style15"/>
              </w:rPr>
              <w:t>ф. 0504805</w:t>
            </w:r>
            <w:r>
              <w:rPr/>
              <w:t>) субъекту учета на бумажном носителе или с помощью средств ГИИС "Электронный бюдже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8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передаче объектов нефинансовых активов (</w:t>
            </w:r>
            <w:r>
              <w:rPr>
                <w:rStyle w:val="Style15"/>
              </w:rPr>
              <w:t>ф. 0504101</w:t>
            </w:r>
            <w:r>
              <w:rPr/>
              <w:t>) при выбытии имущества казны в связи с передачей в уставный капитал (фонд) организаци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83.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передаче объектов нефинансовых активов (</w:t>
            </w:r>
            <w:r>
              <w:rPr>
                <w:rStyle w:val="Style15"/>
              </w:rPr>
              <w:t>ф. 0504101</w:t>
            </w:r>
            <w:r>
              <w:rPr/>
              <w:t>) при выбытии имущества казны в связи с передачей в уставный капитал (фонд) организаций с приложением Распоряжения Росимущества (его территориальных органов), выписки из ЕГРН (при необходимости) и/или иных документов/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после получения утвержденного акта принимающей стороной, для отражения сведений в Реестре имуществ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ое лицо, Комиссия по поступлению и выбытию активов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и подписание в случае необходимости Извещения (</w:t>
            </w:r>
            <w:r>
              <w:rPr>
                <w:rStyle w:val="Style15"/>
              </w:rPr>
              <w:t>ф. 0504805</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Журналах операций (</w:t>
            </w:r>
            <w:r>
              <w:rPr>
                <w:rStyle w:val="Style15"/>
              </w:rPr>
              <w:t>ф. 0504071</w:t>
            </w:r>
            <w:r>
              <w:rPr/>
              <w:t>);</w:t>
            </w:r>
          </w:p>
          <w:p>
            <w:pPr>
              <w:pStyle w:val="Style22"/>
              <w:rPr/>
            </w:pPr>
            <w:r>
              <w:rPr/>
              <w:t>2. для направления Извещения (</w:t>
            </w:r>
            <w:r>
              <w:rPr>
                <w:rStyle w:val="Style15"/>
              </w:rPr>
              <w:t>ф. 0504805</w:t>
            </w:r>
            <w:r>
              <w:rPr/>
              <w:t>) субъекту учета на бумажном носителе</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83.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о приеме-передаче объектов нефинансовых активов (</w:t>
            </w:r>
            <w:r>
              <w:rPr>
                <w:rStyle w:val="Style15"/>
              </w:rPr>
              <w:t>ф. 0504101</w:t>
            </w:r>
            <w:r>
              <w:rPr/>
              <w:t>) при выбытии имущества казны в связи с передачей в уставный капитал (фонд) организаций (между субъектами централизованного учета, в периметре централизации) с приложением Распоряжения Росимущества (его территориальных органов), выписки из ЕГРН (при необходимости) и/или иных документов (при условии подписания сформированного электронного документа электронными подписями всеми участниками составления документ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1. формирует в ГИИС "Электронный бюджет" и направляет принимающей стороне в день передачи имущества;</w:t>
            </w:r>
          </w:p>
          <w:p>
            <w:pPr>
              <w:pStyle w:val="Style22"/>
              <w:rPr/>
            </w:pPr>
            <w:r>
              <w:rPr/>
              <w:t>2. направляет не позднее 1 (одного) рабочего дня после подписания документа принимающей стороной в ГИИС "Электронный бюджет", для отражения сведений в Реестре имуществ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ое лицо, Комиссия по поступлению и выбытию активов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одномоментно после подписания документа принимающей стороной</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в случае необходимости Извещения (</w:t>
            </w:r>
            <w:r>
              <w:rPr>
                <w:rStyle w:val="Style15"/>
              </w:rPr>
              <w:t>ф. 0504805</w:t>
            </w:r>
            <w:r>
              <w:rPr/>
              <w:t>) средствами ГИИС "Электронный бюджет"</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отражения в Журналах операций (</w:t>
            </w:r>
            <w:r>
              <w:rPr>
                <w:rStyle w:val="Style15"/>
              </w:rPr>
              <w:t>ф. 0504071</w:t>
            </w:r>
            <w:r>
              <w:rPr/>
              <w:t>);</w:t>
            </w:r>
          </w:p>
          <w:p>
            <w:pPr>
              <w:pStyle w:val="Style22"/>
              <w:rPr/>
            </w:pPr>
            <w:r>
              <w:rPr/>
              <w:t>2. для направления Извещения (</w:t>
            </w:r>
            <w:r>
              <w:rPr>
                <w:rStyle w:val="Style15"/>
              </w:rPr>
              <w:t>ф. 0504805</w:t>
            </w:r>
            <w:r>
              <w:rPr/>
              <w:t>) субъекту учета средствами ГИИС "Электронный бюдже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8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приема-передачи при поступлении имущества, обращенного в собственность государств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 или отражения в соответствующем регистре бухгалтерского уче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о списании объектов нефинансовых активов (кроме транспортных средств) (</w:t>
            </w:r>
            <w:r>
              <w:rPr>
                <w:rStyle w:val="Style15"/>
              </w:rPr>
              <w:t>ф. 0504104</w:t>
            </w:r>
            <w:r>
              <w:rPr/>
              <w:t>), Акт о списании транспортного средства (</w:t>
            </w:r>
            <w:r>
              <w:rPr>
                <w:rStyle w:val="Style15"/>
              </w:rPr>
              <w:t>ф. 0504105</w:t>
            </w:r>
            <w:r>
              <w:rPr/>
              <w:t>) при списании имущества казны, пришедшего в негодность с приложением Распоряжения Росимущества (его территориальных органов) (при необходимости) и/или иных документов,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1. не позднее 2 (двух) рабочих дней после принятия решения Комиссией о списания имущества казны, отражения сведений в Реестре имущества (для бумажного документа);</w:t>
            </w:r>
          </w:p>
          <w:p>
            <w:pPr>
              <w:pStyle w:val="Style22"/>
              <w:rPr/>
            </w:pPr>
            <w:r>
              <w:rPr/>
              <w:t>2. формирует и направляет средствами ГИИС "Электронный бюджет" не позднее 1 (одного) рабочего дня после принятия решения Комиссией о списания имущества казны, для отражения сведений в Реестре имущества (для электронного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Комиссия по поступлению и выбытию активов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подписания документа (для электронного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8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уничтожения имущества, обращенного в собственность государств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ое лицо</w:t>
            </w:r>
          </w:p>
          <w:p>
            <w:pPr>
              <w:pStyle w:val="Style22"/>
              <w:rPr/>
            </w:pPr>
            <w:r>
              <w:rPr/>
              <w:t>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 или отражения в соответствующем регистре бухгалтерского уче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8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переработки (утилизации) имущества, обращенного в собственность государств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ое лицо</w:t>
            </w:r>
          </w:p>
          <w:p>
            <w:pPr>
              <w:pStyle w:val="Style22"/>
              <w:rPr/>
            </w:pPr>
            <w:r>
              <w:rPr/>
              <w:t>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 или отражения в соответствующем регистре бухгалтерского уче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8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Выписки из Реестра имущества с приложением распоряжения Росимущества (его территориальных органов) о принятии в казну объектов имущества на основании нормативного правового акта (при наличии), акта приема-передачи (при наличии), Выписки из ЕГРН (при необходимости)/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дня после отражения сведений в Реестре имуществ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формирование Приходного ордера на приемку материальных ценностей (нефинансовых активов) (</w:t>
            </w:r>
            <w:r>
              <w:rPr>
                <w:rStyle w:val="Style15"/>
              </w:rPr>
              <w:t>ф. 0504207</w:t>
            </w:r>
            <w:r>
              <w:rPr/>
              <w:t>);</w:t>
            </w:r>
          </w:p>
          <w:p>
            <w:pPr>
              <w:pStyle w:val="Style22"/>
              <w:rPr/>
            </w:pPr>
            <w:r>
              <w:rPr/>
              <w:t>2. 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8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звещение (</w:t>
            </w:r>
            <w:r>
              <w:rPr>
                <w:rStyle w:val="Style15"/>
              </w:rPr>
              <w:t>ф. 0504805</w:t>
            </w:r>
            <w:r>
              <w:rPr/>
              <w:t>) при приемке имущества казны, полученное от передающей стороны/электронный, 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после получения от передающей стороны</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9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звещение (</w:t>
            </w:r>
            <w:r>
              <w:rPr>
                <w:rStyle w:val="Style15"/>
              </w:rPr>
              <w:t>ф. 0504805</w:t>
            </w:r>
            <w:r>
              <w:rPr/>
              <w:t>) при выбытии имущества казны,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1. подписывает не позднее следующего дня после получения документа и направляет принимающей стороне (для бумажного документа);</w:t>
            </w:r>
          </w:p>
          <w:p>
            <w:pPr>
              <w:pStyle w:val="Style22"/>
              <w:rPr/>
            </w:pPr>
            <w:r>
              <w:rPr/>
              <w:t>2. подписывает в ГИИС "Электронный бюджет" не позднее следующего дня после получения документа и направляет на подписание принимающей стороне средствами ГИИС "Электронный бюджет" (для электронного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подписания в ГИИС "Электронный бюджет" (для электронного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9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звещение (</w:t>
            </w:r>
            <w:r>
              <w:rPr>
                <w:rStyle w:val="Style15"/>
              </w:rPr>
              <w:t>ф. 0504805</w:t>
            </w:r>
            <w:r>
              <w:rPr/>
              <w:t>) при выбытии имущества казны в связи с передачей в уставный капитал (фонд) организаций (при необходимости),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1. подписывает не позднее следующего дня после получения документа и направляет принимающей стороне (для бумажного документа);</w:t>
            </w:r>
          </w:p>
          <w:p>
            <w:pPr>
              <w:pStyle w:val="Style22"/>
              <w:rPr/>
            </w:pPr>
            <w:r>
              <w:rPr/>
              <w:t>2. подписывает в ГИИС "Электронный бюджет" не позднее следующего дня после получения документа и направляет на подписание принимающей стороне средствами ГИИС "Электронный бюджет" (для электронного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подписания документа принимающей стороной (для электронного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9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об изменении кадастровой стоимости/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со дня внесения изменений сведений в Реестр имуществ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9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документы, подтверждающие исполнение обязательства по контрактам (договорам) при приобретении, изготовлении, строительстве, достройке, дооборудовании, модернизации, реконструкции имущества, составляющего казну (товарная накладная, акт выполненных работ, акт приемки законченного строительством объекта и иные документы, формирующие капитальные вложения в объекты имущества, составляющего казну), в т.ч. при исполнении контракта через ЕИС/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со дня поступления первичных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принятие к учету денежных обязательств;</w:t>
            </w:r>
          </w:p>
          <w:p>
            <w:pPr>
              <w:pStyle w:val="Style22"/>
              <w:rPr/>
            </w:pPr>
            <w:r>
              <w:rPr/>
              <w:t>2. отражение в регистре бухгалтерского учета в целях систематизации информации на соответствующих счетах учета капитальных вложений;</w:t>
            </w:r>
          </w:p>
          <w:p>
            <w:pPr>
              <w:pStyle w:val="Style22"/>
              <w:rPr/>
            </w:pPr>
            <w:r>
              <w:rPr/>
              <w:t>3. формирование Заявки на кассовый расход (</w:t>
            </w:r>
            <w:r>
              <w:rPr>
                <w:rStyle w:val="Style15"/>
              </w:rPr>
              <w:t>ф. 0531801</w:t>
            </w:r>
            <w:r>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принятия решения комиссией по поступлению и выбытию нефинансовых активов;</w:t>
            </w:r>
          </w:p>
          <w:p>
            <w:pPr>
              <w:pStyle w:val="Style22"/>
              <w:rPr/>
            </w:pPr>
            <w:r>
              <w:rPr/>
              <w:t>2. 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9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й учетный документ об оценке имущества, обращенного в собственность государства, как вторичного сырья при направлении имущества на переработку (утилизацию) (Акт оценки стоимости, экспертное заключение или иной документ)/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 или отражения в соответствующем регистре бухгалтерского уче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9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й учетный документ, подтверждающий, что отобранные с целью проведения экспертиз образцы (пробы) имущества, обращенного в собственность государства, израсходованных или приведенных в непригодное для дальнейшей реализации состояние (акт приема-передачи или иной документ)/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 или отражения в соответствующем регистре бухгалтерского уче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9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й учетный документ об оценке рыночной стоимости имущества, обращенного в собственность государства, в том числе в качестве годных остатков при направлении на реализацию (акт оценки стоимости, экспертное заключение или иной документ)/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позднее следующего рабоч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 или отражения в соответствующем регистре бухгалтерского уче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9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поряжение Росимущества (его территориальных органов) о принятии в казну объектов имущества, вновь выстроенного (созданного, в том числе хозяйственным способом, приобретенного) с приложением Выписки из ЕГРН, Выписки из Реестра имуществ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дня после отражения сведений в Реестре имуществ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формирование Приходного ордера на приемку материальных ценностей (нефинансовых активов) (</w:t>
            </w:r>
            <w:r>
              <w:rPr>
                <w:rStyle w:val="Style15"/>
              </w:rPr>
              <w:t>ф. 0504207</w:t>
            </w:r>
            <w:r>
              <w:rPr/>
              <w:t>);</w:t>
            </w:r>
          </w:p>
          <w:p>
            <w:pPr>
              <w:pStyle w:val="Style22"/>
              <w:rPr/>
            </w:pPr>
            <w:r>
              <w:rPr/>
              <w:t>2. 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9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поряжение Росимущества (его территориальных органов) о передаче имущества казны в аренду, безвозмездное пользование, доверительное управление, на хранение с приложением Договора, Акта о приеме-передаче объектов нефинансовых активов (</w:t>
            </w:r>
            <w:r>
              <w:rPr>
                <w:rStyle w:val="Style15"/>
              </w:rPr>
              <w:t>ф. 0504101</w:t>
            </w:r>
            <w:r>
              <w:rPr/>
              <w:t>) и/или иных документов/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после получения утвержденного акта принимающей стороной</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ое лицо, Комиссия по поступлению и выбытию активов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29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ешение комиссии по поступлению и выбытию активов об оприходовании неучтенных объектов, выявленных в результате инвентаризации с приложением документов по результатам инвентаризации (Инвентаризационная опись (ф. 0504089), Акт о результатах инвентаризации (</w:t>
            </w:r>
            <w:r>
              <w:rPr>
                <w:rStyle w:val="Style15"/>
              </w:rPr>
              <w:t>ф. 0504835</w:t>
            </w:r>
            <w:r>
              <w:rPr/>
              <w:t>), Ведомость расхождений по результатам инвентаризации (</w:t>
            </w:r>
            <w:r>
              <w:rPr>
                <w:rStyle w:val="Style15"/>
              </w:rPr>
              <w:t>ф. 0504092</w:t>
            </w:r>
            <w:r>
              <w:rPr/>
              <w:t>)) и иных документов, в том числе при условии подписания сформированного электронного документа электронными подписями всеми участниками составления документа/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ринятия Решения об оприходовании неучтенных объектов, выявленных при инвентаризации (для бумажного документа);</w:t>
            </w:r>
          </w:p>
          <w:p>
            <w:pPr>
              <w:pStyle w:val="Style22"/>
              <w:rPr/>
            </w:pPr>
            <w:r>
              <w:rPr/>
              <w:t>2. формирует в ГИИС "Электронный бюджет" не позднее следующего рабочего дня после принятия решения (для электронного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миссия по поступлению и выбытию активов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1. не позднее следующего рабочего дня после получения документа (для бумажного документа);</w:t>
            </w:r>
          </w:p>
          <w:p>
            <w:pPr>
              <w:pStyle w:val="Style22"/>
              <w:rPr/>
            </w:pPr>
            <w:r>
              <w:rPr/>
              <w:t>2. одномоментно после утверждения в ГИИС "Электронный бюджет" (для электронного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15722" w:type="dxa"/>
            <w:gridSpan w:val="1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20" w:name="sub_17"/>
            <w:r>
              <w:rPr/>
              <w:t>17. Учет имущества со специальными режимами обращения; учет приватизационных сделок, реализации арестованного и иного имущества</w:t>
            </w:r>
            <w:bookmarkEnd w:id="20"/>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Заявка на кассовый расход (</w:t>
            </w:r>
            <w:r>
              <w:rPr>
                <w:rStyle w:val="Style15"/>
              </w:rPr>
              <w:t>ф. 0531801</w:t>
            </w:r>
            <w:r>
              <w:rPr/>
              <w:t>) на перечисление в доход бюджета задатк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 - основания для перечисления задатка в доход</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дписание в день формирова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документ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 подписывает не позднее следующего рабочего дня после представления документа на подписание</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0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Заявка на кассовый расход (</w:t>
            </w:r>
            <w:r>
              <w:rPr>
                <w:rStyle w:val="Style15"/>
              </w:rPr>
              <w:t>ф. 0531801</w:t>
            </w:r>
            <w:r>
              <w:rPr/>
              <w:t>) при продаже арестованного имущества - перечисление денежных средств в службу судебных приставов, при продаже высвобождаемого военного имущества - на счета соответствующих администраторов доходов бюджет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ступления платежа от покупателя на счет для учета операций со средствами, поступающими во временное распоряжение</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дписание в день формирова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документ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 подписывает не позднее следующего рабочего дня после представления документа на подписание</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0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с указанием реквизитов для перечисления денежных средств от реализации имуществ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 даты заключения договора купли-продажи имуществ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в ГИИС "Электронный бюджет" Заявки на кассовый расход (</w:t>
            </w:r>
            <w:r>
              <w:rPr>
                <w:rStyle w:val="Style15"/>
              </w:rPr>
              <w:t>ф. 0531801</w:t>
            </w:r>
            <w:r>
              <w:rPr/>
              <w:t>) для перечисления в доход соответствующего бюджета задатка с лицевого счета для учета операций со средствами, поступающими во временное распоряжение, либо для перечисления на счета для учета операций со средствами, поступающими во временное распоряжение уполномоченного органа (при реализации арестованного или высвобождаемого военного имуществ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факта хозяйственной жизни в учете на основании Выписки из лицевого счета для учета операций со средствами, поступающими во временное распоряжение получателя бюджетных средств (</w:t>
            </w:r>
            <w:r>
              <w:rPr>
                <w:rStyle w:val="Style15"/>
              </w:rPr>
              <w:t>ф. 0531762</w:t>
            </w:r>
            <w:r>
              <w:rPr/>
              <w:t>) и Выписки из лицевого счета администратора доходов бюджета (</w:t>
            </w:r>
            <w:r>
              <w:rPr>
                <w:rStyle w:val="Style15"/>
              </w:rPr>
              <w:t>ф. 053176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0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учетные документы, подтверждающие передачу имущества в Росимущество для распоряжения:</w:t>
            </w:r>
          </w:p>
          <w:p>
            <w:pPr>
              <w:pStyle w:val="Style22"/>
              <w:rPr/>
            </w:pPr>
            <w:r>
              <w:rPr/>
              <w:t>Акт приема-передачи арестованного имущества на реализацию с приложением копии постановления судебного пристава-исполнителя о передаче имущества на реализацию, правоустанавливающих и подтверждающих право документов, заверенных копий процессуальных документов и иных документов, характеризующих имущество;</w:t>
            </w:r>
          </w:p>
          <w:p>
            <w:pPr>
              <w:pStyle w:val="Style22"/>
              <w:rPr/>
            </w:pPr>
            <w:r>
              <w:rPr/>
              <w:t>решение Росимущества о реализации высвобождаемого недвижимого военного имущества с утвержденным перечнем указанного имущества;</w:t>
            </w:r>
          </w:p>
          <w:p>
            <w:pPr>
              <w:pStyle w:val="Style22"/>
              <w:rPr/>
            </w:pPr>
            <w:r>
              <w:rPr/>
              <w:t>Акт приема-передачи изъятых вещей с приложением распоряжения таможенного органа о передаче на реализацию изъятых вещей;</w:t>
            </w:r>
          </w:p>
          <w:p>
            <w:pPr>
              <w:pStyle w:val="Style22"/>
              <w:rPr/>
            </w:pPr>
            <w:r>
              <w:rPr/>
              <w:t>Акт приема-передачи вещественных доказательств;</w:t>
            </w:r>
          </w:p>
          <w:p>
            <w:pPr>
              <w:pStyle w:val="Style22"/>
              <w:rPr/>
            </w:pPr>
            <w:r>
              <w:rPr/>
              <w:t>и/или иные документ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комплекта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соответствующем регистре бухгалтерского уче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0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учетные документы, подтверждающие выбытие имущества, полученного Росимуществом для распоряжения:</w:t>
            </w:r>
          </w:p>
          <w:p>
            <w:pPr>
              <w:pStyle w:val="Style22"/>
              <w:rPr/>
            </w:pPr>
            <w:r>
              <w:rPr/>
              <w:t>Акт приема-передачи арестованного имущества при возврате имущества в территориальный орган Федеральной службы судебных приставов (в случае вынесения Постановления судебного пристава-исполнителя об отзыве арестованного имущества с реализации);</w:t>
            </w:r>
          </w:p>
          <w:p>
            <w:pPr>
              <w:pStyle w:val="Style22"/>
              <w:rPr/>
            </w:pPr>
            <w:r>
              <w:rPr/>
              <w:t>Акт утилизации, Акт уничтожения, Акт приема-передачи высвобождаемого недвижимого военного имущества в собственность субъектов РФ и (или) в муниципальную собственность;</w:t>
            </w:r>
          </w:p>
          <w:p>
            <w:pPr>
              <w:pStyle w:val="Style22"/>
              <w:rPr/>
            </w:pPr>
            <w:r>
              <w:rPr/>
              <w:t>Акт списания высвобождаемого недвижимого военного имущества и иные документ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подписанного принимающей стороной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соответствующем регистре бухгалтерского уче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0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учетные документы, являющиеся основанием для возврата задатков с указанием сроков возврата задатков и реквизитов для перечисления денежных средств, полученных в качестве задатка (протокол с отражением результатов торгов;</w:t>
            </w:r>
          </w:p>
          <w:p>
            <w:pPr>
              <w:pStyle w:val="Style22"/>
              <w:rPr/>
            </w:pPr>
            <w:r>
              <w:rPr/>
              <w:t>решение комиссии об отмене торгов или об объявлении торгов несостоявшимися с приложением документов-оснований;</w:t>
            </w:r>
          </w:p>
          <w:p>
            <w:pPr>
              <w:pStyle w:val="Style22"/>
              <w:rPr/>
            </w:pPr>
            <w:r>
              <w:rPr/>
              <w:t xml:space="preserve">решение комиссии о признания торгов недействительными согласно </w:t>
            </w:r>
            <w:r>
              <w:rPr>
                <w:rStyle w:val="Style15"/>
              </w:rPr>
              <w:t>ст. 449</w:t>
            </w:r>
            <w:r>
              <w:rPr/>
              <w:t xml:space="preserve"> ГК РФ;</w:t>
            </w:r>
          </w:p>
          <w:p>
            <w:pPr>
              <w:pStyle w:val="Style22"/>
              <w:rPr/>
            </w:pPr>
            <w:r>
              <w:rPr/>
              <w:t>постановление судебного пристава-исполнителя об отзыве арестованного имущества с реализации и иные документы)/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с даты составления Протокол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сроки, установленные Положением о порядке реализации имуществ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в ГИИС "Электронный бюджет" Заявки на возврат (</w:t>
            </w:r>
            <w:r>
              <w:rPr>
                <w:rStyle w:val="Style15"/>
              </w:rPr>
              <w:t>ф. 0531803</w:t>
            </w:r>
            <w:r>
              <w:rPr/>
              <w:t>) задатков участникам аукциона с лицевого счета для учета операций со средствами, поступающими во временное распоряжени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в субъект учета на подписание и отражения факта хозяйственной жизни в учете на основании Выписки из лицевого счета для учета операций со средствами, поступающими во временное распоряжение получателя бюджетных средств (</w:t>
            </w:r>
            <w:r>
              <w:rPr>
                <w:rStyle w:val="Style15"/>
              </w:rPr>
              <w:t>ф. 0531762</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0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ервичные учетные документы по реализации имущества:</w:t>
            </w:r>
          </w:p>
          <w:p>
            <w:pPr>
              <w:pStyle w:val="Style22"/>
              <w:rPr/>
            </w:pPr>
            <w:r>
              <w:rPr/>
              <w:t>Договор купли-продажи имущества с приложением акта приема-передачи, Договор реализации арестованного имущества на торгах с приложением акта приема-передачи и (или) иные документы при продаже, приватизации имуществ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дня после получения документ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формирования счета-фактуры при реализации имуществ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0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остановление или определение судебного пристава-исполнителя о приостановлении исполнительных действий, отложении применения мер принудительного исполнения, о предоставлении рассрочки или отсрочки/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после публикац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сроки, установленные Положением о порядке реализации имуществ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в ГИИС "Электронный бюджет" Заявки на возврат (</w:t>
            </w:r>
            <w:r>
              <w:rPr>
                <w:rStyle w:val="Style15"/>
              </w:rPr>
              <w:t>ф. 0531803</w:t>
            </w:r>
            <w:r>
              <w:rPr/>
              <w:t>) задатков участникам аукциона с лицевого счета для учета операций со средствами, поступающими во временное распоряжени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факта хозяйственной жизни в учете на основании Выписки из лицевого счета для учета операций со средствами, поступающими во временное распоряжение получателя бюджетных средств (</w:t>
            </w:r>
            <w:r>
              <w:rPr>
                <w:rStyle w:val="Style15"/>
              </w:rPr>
              <w:t>ф. 0531762</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0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Сведения о предстоящих торгах (наименование объекта торгов, сумма задатков, дата проведения торгов)/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размещения информации на официальном сайте РФ в сети "Интернет" для размещения информации о проведении торгов, определенном Правительством РФ</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0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Сводные сведения из Реестра имущества с детализацией по объектам на электронных носителях - Автоматизированной системы учета имуществ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пяти рабочих дней, после окончания полугод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существление проверки соответствия сведений, содержащихся в Реестре имущества, данным бюджетного учет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информации в субъект учета по выявленным расхождениям</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1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Счет-фактура выданная (при реализации - на основании акта приема-передачи имущества), счет-фактура на аванс (в случае, если денежные средства поступили, а акт приема-передачи имущества - в следующем отчетном периоде)/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течение 2 (двух) рабочих дней с момента передачи имуществ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датой подписания акта приема-передачи имуществ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отражение факта хозяйственной жизни в учете;</w:t>
            </w:r>
          </w:p>
          <w:p>
            <w:pPr>
              <w:pStyle w:val="Style22"/>
              <w:rPr/>
            </w:pPr>
            <w:r>
              <w:rPr/>
              <w:t>2. формирование Книги продаж;</w:t>
            </w:r>
          </w:p>
          <w:p>
            <w:pPr>
              <w:pStyle w:val="Style22"/>
              <w:rPr/>
            </w:pPr>
            <w:r>
              <w:rPr/>
              <w:t>3. формирование Декларации по НДС</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включения в Книгу продаж;</w:t>
            </w:r>
          </w:p>
          <w:p>
            <w:pPr>
              <w:pStyle w:val="Style22"/>
              <w:rPr/>
            </w:pPr>
            <w:r>
              <w:rPr/>
              <w:t>2. для направления субъектом учета покупателю документа не позднее следующего рабочего дня после подпис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1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Уведомление об уклонении или отказе победителя аукциона от заключения в установленный срок договора купли-продажи имуществ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истечения срока, установленного для заключения договора купли-продажи имуществ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сроки, установленные Положением о порядке реализации имуществ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в ГИИС "Электронный бюджет" Заявки на кассовый расход (</w:t>
            </w:r>
            <w:r>
              <w:rPr>
                <w:rStyle w:val="Style15"/>
              </w:rPr>
              <w:t>ф. 0531801</w:t>
            </w:r>
            <w:r>
              <w:rPr/>
              <w:t>) для перечисления в доход соответствующего бюджета задатка с лицевого счета для учета операций со средствами, поступающими во временное распоряжени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в субъект учета на подписание и отражения факта хозяйственной жизни в учете на основании Выписки из лицевого счета для учета операций со средствами, поступающими во временное распоряжение получателя бюджетных средств (</w:t>
            </w:r>
            <w:r>
              <w:rPr>
                <w:rStyle w:val="Style15"/>
              </w:rPr>
              <w:t>ф. 0531762</w:t>
            </w:r>
            <w:r>
              <w:rPr/>
              <w:t>) и Выписки из лицевого счета администратора доходов бюджета (</w:t>
            </w:r>
            <w:r>
              <w:rPr>
                <w:rStyle w:val="Style15"/>
              </w:rPr>
              <w:t>ф. 0531761</w:t>
            </w:r>
            <w:r>
              <w:rPr/>
              <w:t>)</w:t>
            </w:r>
          </w:p>
        </w:tc>
      </w:tr>
      <w:tr>
        <w:trPr/>
        <w:tc>
          <w:tcPr>
            <w:tcW w:w="15722" w:type="dxa"/>
            <w:gridSpan w:val="1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21" w:name="sub_18"/>
            <w:r>
              <w:rPr/>
              <w:t>18. Инвентаризация</w:t>
            </w:r>
            <w:bookmarkEnd w:id="21"/>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1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о результатах инвентаризации (</w:t>
            </w:r>
            <w:r>
              <w:rPr>
                <w:rStyle w:val="Style15"/>
              </w:rPr>
              <w:t>ф. 0504835</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на основании инвентаризационных описей (сличительных ведомостей), ведомостей расхождений по результатам инвентаризац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инвентаризационная комиссия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случае выявления излишек или недостач 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1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ы сверки взаимных расчетов/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сроки, установленные приказом об инвентаризации расчетов, при окончании договорных обязательств, по требованию</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акт сверки взаимных расчетов с контрагентами получен</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оизведения сверки расчетов, анализа и внутреннего ис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1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ы сверки с Федеральной налоговой службой/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аправляется запрос на формирование акта сверки с ИФНС для сдачи налоговой отчетности, в установленные приказом об инвентаризации срок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 мере необходимости, в сроки, установленные приказом о проведении инвентаризаци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лучение акта сверки с ИФНС Росси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оизведения сверки расчетов, анализа и внутреннего ис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1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сверки расчетов по долговым обязательствам субъекта РФ перед Российской Федерацией, муниципального образования перед субъектом РФ/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формирует в сроки, установленные приказом о проведении инвентаризац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лучение акта сверк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в субъект учета не позднее следующего рабочего дня после формирования акта сверк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1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Акт сверки расчетов между бюджетами бюджетной системы РФ по межбюджетным трансфертам, предоставляемым в форме субсидий, субвенций и иных межбюджетных трансфертов, имеющих целевое назначение/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формирует средствами ГИИС "Электронный бюджет" в сроки, установленные приказом о проведении инвентаризац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лучение акта сверк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в субъект учета не позднее следующего рабочего дня после формирования акта сверк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1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Ведомость расхождений по результатам инвентаризации (</w:t>
            </w:r>
            <w:r>
              <w:rPr>
                <w:rStyle w:val="Style15"/>
              </w:rPr>
              <w:t>ф. 0504092</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на основании Инвентаризационных описей</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инвентаризационная комиссия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формирования Акта о результатах инвентариз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1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вентаризационная опись ценных бумаг (</w:t>
            </w:r>
            <w:r>
              <w:rPr>
                <w:rStyle w:val="Style15"/>
              </w:rPr>
              <w:t>ф. 0504081</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за 1 (один) рабочий день до начала инвентаризац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оведения инвентариз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1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вентаризационная опись задолженности по кредитам, займам (ссудам) (</w:t>
            </w:r>
            <w:r>
              <w:rPr>
                <w:rStyle w:val="Style15"/>
              </w:rPr>
              <w:t>ф. 0504083</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за 1 (один) рабочий день до начала инвентаризац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оведения инвентариз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2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вентаризационная опись состояния государственного долга Российской Федерации в ценных бумагах (</w:t>
            </w:r>
            <w:r>
              <w:rPr>
                <w:rStyle w:val="Style15"/>
              </w:rPr>
              <w:t>ф. 0504084</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за 1 (один) рабочий день до начала инвентаризац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оведения инвентариз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2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вентаризационная опись состояния государственного долга Российской Федерации по полученным кредитам и предоставленным гарантиям (</w:t>
            </w:r>
            <w:r>
              <w:rPr>
                <w:rStyle w:val="Style15"/>
              </w:rPr>
              <w:t>ф. 0504085</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за 1 (один) рабочий день до начала инвентаризац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оведения инвентариз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2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вентаризационная опись (сличительная ведомость) бланков строгой отчетности и денежных документов (</w:t>
            </w:r>
            <w:r>
              <w:rPr>
                <w:rStyle w:val="Style15"/>
              </w:rPr>
              <w:t>ф. 0504086</w:t>
            </w:r>
            <w:r>
              <w:rPr/>
              <w:t>)</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за 1 (один) рабочий день до начала инвентаризац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оведения инвентариз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2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вентаризационная опись (сличительная ведомость) по объектам нефинансовых активов (</w:t>
            </w:r>
            <w:r>
              <w:rPr>
                <w:rStyle w:val="Style15"/>
              </w:rPr>
              <w:t>ф. 0504087</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за 1 (один) рабочий день до начала инвентаризац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оведения инвентариз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2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вентаризационная опись наличных денежных средств (</w:t>
            </w:r>
            <w:r>
              <w:rPr>
                <w:rStyle w:val="Style15"/>
              </w:rPr>
              <w:t>ф. 0504088</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за 1 (один) рабочий день до начала инвентаризац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оведения инвентариз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2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вентаризационная опись расчетов с покупателями, поставщиками, дебиторами и кредиторами (</w:t>
            </w:r>
            <w:r>
              <w:rPr>
                <w:rStyle w:val="Style15"/>
              </w:rPr>
              <w:t>ф. 0504089</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за 1 (один) рабочий день до начала инвентаризац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оведения инвентариз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2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вентаризационная опись расчетов по поступлениям (</w:t>
            </w:r>
            <w:r>
              <w:rPr>
                <w:rStyle w:val="Style15"/>
              </w:rPr>
              <w:t>ф. 0504091</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за 1 (один) рабочий день до начала инвентаризац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оведения инвентариз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2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каз о создании постоянно действующей инвентаризационной комиссии (с изменениями и дополнениями)/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утверждения приказ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справочника членов комисси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2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каз о проведении инвентаризации/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утверждения приказ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следующе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проектов инвентаризационных описей</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15722" w:type="dxa"/>
            <w:gridSpan w:val="1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22" w:name="sub_19"/>
            <w:r>
              <w:rPr/>
              <w:t>19. Отчетность</w:t>
            </w:r>
            <w:bookmarkEnd w:id="22"/>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29</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Годовая, квартальная, месячная отчетность/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до даты представления отчетност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сроки, установленные для представления отчетност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ставленная в ГИИС "Электронный бюджет" отчетность, в части сведений, не содержащих гостайну</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1. для формирования консолидированной годовой, квартальной, месячной отчетности; 2. для представления годовой отчетности в ИФНС</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Дополнительная информация для консолидированной Пояснительной записки (</w:t>
            </w:r>
            <w:r>
              <w:rPr>
                <w:rStyle w:val="Style15"/>
              </w:rPr>
              <w:t>ф. 0503160</w:t>
            </w:r>
            <w:r>
              <w:rPr/>
              <w:t>)/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5 (пяти) рабочих дней до даты представления отчетност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до даты представления отчетност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консолидированной Пояснительной записки в составе годовой, квартальной, месячной отчетности об исполнении бюджетов бюджетной системы РФ</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едставления в ГИИС "Электронный бюджет" в составе консолидированной годовой, квартальной, месячной отчетности об исполнении бюджетов бюджетной системы РФ, в части сведений, не содержащих гостайну</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31</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Информация для Пояснительной записки (</w:t>
            </w:r>
            <w:r>
              <w:rPr>
                <w:rStyle w:val="Style15"/>
              </w:rPr>
              <w:t>ф. 0503160</w:t>
            </w:r>
            <w:r>
              <w:rPr/>
              <w:t>)</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31.1</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Информация о составе (перечне) связанных сторон, подлежащая раскрытию в соответствии с </w:t>
            </w:r>
            <w:r>
              <w:rPr>
                <w:rStyle w:val="Style15"/>
              </w:rPr>
              <w:t>приказом</w:t>
            </w:r>
            <w:r>
              <w:rPr/>
              <w:t xml:space="preserve"> Минфина России от 30.12.2017 N277н "Об утверждении федерального стандарта бухгалтерского учета для организаций государственного сектора "Информация о связанных сторонах"/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5 (пяти) рабочих дней до даты представления отчетност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до даты представления отчетност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текстовой части Пояснительной записки в составе годовой, квартальной, месячной отчетност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едставления в ГИИС "Электронный бюджет" в составе годовой, квартальной, месячной отчетности, в части сведений, не содержащих гостайну</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31.2</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Информация о резервах, об условных обязательствах и условных активах, в соответствии с </w:t>
            </w:r>
            <w:r>
              <w:rPr>
                <w:rStyle w:val="Style15"/>
              </w:rPr>
              <w:t>приказом</w:t>
            </w:r>
            <w:r>
              <w:rPr/>
              <w:t xml:space="preserve"> Минфина России от 30.05.2018 N 124н "Резервы. Раскрытие информации об условных обязательствах и условных активах"/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5 (пяти) рабочих дней до даты представления отчетност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до даты представления отчетност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текстовой части Пояснительной записки в составе годовой, квартальной, месячной отчетност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едставления в ГИИС "Электронный бюджет" в составе годовой, квартальной, месячной отчетности, в части сведений, не содержащих гостайну</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31.3</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Информация о концессионных соглашениях, подлежащая раскрытию, в соответствии с </w:t>
            </w:r>
            <w:r>
              <w:rPr>
                <w:rStyle w:val="Style15"/>
              </w:rPr>
              <w:t>приказом</w:t>
            </w:r>
            <w:r>
              <w:rPr/>
              <w:t xml:space="preserve"> Минфина России от 29.06.2018 N 146н "Об утверждении федерального стандарта бухгалтерского учета для организаций государственного сектора "Концессионные соглашения" /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5 (пяти) рабочих дней до даты представления отчетност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до даты представления отчетност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текстовой части Пояснительной записки в составе годовой, квартальной, месячной отчетност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едставления в ГИИС "Электронный бюджет" в составе годовой, квартальной, месячной отчетности, в части сведений, не содержащих гостайну</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31.4</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Информация об объектах непроизведенных активов, подлежащая раскрытию, в соответствии с </w:t>
            </w:r>
            <w:r>
              <w:rPr>
                <w:rStyle w:val="Style15"/>
              </w:rPr>
              <w:t>приказом</w:t>
            </w:r>
            <w:r>
              <w:rPr/>
              <w:t xml:space="preserve"> Минфина России от 28.02.2018 N 34н "Об утверждении федерального стандарта бухгалтерского учета для организаций государственного сектора "Непроизведенные активы"/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5 (пяти) рабочих дней до даты представления отчетност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до даты представления отчетност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текстовой части Пояснительной записки в составе годовой, квартальной, месячной отчетност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едставления в ГИИС "Электронный бюджет" в составе годовой, квартальной, месячной отчетности, в части сведений, не содержащих гостайну</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31.5</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Информация о долгосрочных договорах, подлежащая раскрытию, в соответствии с </w:t>
            </w:r>
            <w:r>
              <w:rPr>
                <w:rStyle w:val="Style15"/>
              </w:rPr>
              <w:t>приказом</w:t>
            </w:r>
            <w:r>
              <w:rPr/>
              <w:t xml:space="preserve"> Минфина России от 29.06.2018 N 145н "Об утверждении федерального стандарта бухгалтерского учета для организаций государственного сектора "Долгосрочные договоры"/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5 (пяти) рабочих дней до даты представления отчетност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до даты представления отчетност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текстовой части Пояснительной записки в составе годовой, квартальной, месячной отчетност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едставления в ГИИС "Электронный бюджет" в составе годовой, квартальной, месячной отчетности, в части сведений, не содержащих гостайну</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31.6</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Информация о событиях после отчетной даты, подлежащая раскрытию, в соответствии с </w:t>
            </w:r>
            <w:r>
              <w:rPr>
                <w:rStyle w:val="Style15"/>
              </w:rPr>
              <w:t>приказом</w:t>
            </w:r>
            <w:r>
              <w:rPr/>
              <w:t xml:space="preserve"> Минфина России от 30.12.2017 N 275н "Об утверждении федерального стандарта бухгалтерского учета для организаций государственного сектора "События после отчетной даты"/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5 (пяти) рабочих дней до даты представления отчетност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до даты представления отчетност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текстовой части Пояснительной записки в составе годовой, квартальной, месячной отчетност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едставления в ГИИС "Электронный бюджет" в составе годовой, квартальной, месячной отчетности, в части сведений, не содержащих гостайну</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31.7</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Информация об объектах учета аренды, подлежащая раскрытию, в соответствии с </w:t>
            </w:r>
            <w:r>
              <w:rPr>
                <w:rStyle w:val="Style15"/>
              </w:rPr>
              <w:t>приказом</w:t>
            </w:r>
            <w:r>
              <w:rPr/>
              <w:t xml:space="preserve"> Минфина России от 31.12.2016 N 258н "Об утверждении федерального стандарта бухгалтерского учета для организаций государственного сектора "Аренда"/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5 (пяти) рабочих дней до даты представления отчетност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до даты представления отчетност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текстовой части Пояснительной записки в составе годовой, квартальной, месячной отчетност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едставления в ГИИС "Электронный бюджет" в составе годовой, квартальной, месячной отчетности, в части сведений, не содержащих гостайну</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31.8</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Иная информация, подлежащая раскрытию, в соответствии с </w:t>
            </w:r>
            <w:r>
              <w:rPr>
                <w:rStyle w:val="Style15"/>
              </w:rPr>
              <w:t>приказом</w:t>
            </w:r>
            <w:r>
              <w:rPr/>
              <w:t xml:space="preserve"> Минфина России от 31.12.2016 N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w:t>
            </w:r>
            <w:r>
              <w:rPr>
                <w:rStyle w:val="Style15"/>
              </w:rPr>
              <w:t>приказом</w:t>
            </w:r>
            <w:r>
              <w:rPr/>
              <w:t xml:space="preserve"> Минфина России от 28.02.2018 N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5(пяти) рабочих дней до даты представления отчетност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до даты представления отчетност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текстовой части Пояснительной записки в составе годовой, квартальной, месячной отчетност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едставления в ГИИС "Электронный бюджет" в составе годовой, квартальной, месячной отчетности, в части сведений, не содержащих гостайну</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32</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Информация о сотрудниках с разбивкой по категориям и группам должностей государственной гражданской службы с указанием фамилии, имени, отчества;</w:t>
            </w:r>
          </w:p>
          <w:p>
            <w:pPr>
              <w:pStyle w:val="Style22"/>
              <w:rPr/>
            </w:pPr>
            <w:r>
              <w:rPr/>
              <w:t>категории предоставления служебного транспорта;</w:t>
            </w:r>
          </w:p>
          <w:p>
            <w:pPr>
              <w:pStyle w:val="Style22"/>
              <w:rPr/>
            </w:pPr>
            <w:r>
              <w:rPr/>
              <w:t>утвержденные (плановые) показатели расходов на содержание служебных легковых автомобилей;</w:t>
            </w:r>
          </w:p>
          <w:p>
            <w:pPr>
              <w:pStyle w:val="Style22"/>
              <w:rPr/>
            </w:pPr>
            <w:r>
              <w:rPr/>
              <w:t xml:space="preserve">утвержденные (предусмотренные) расходы на содержание земельных участков, административных зданий, сооружений и нежилых помещений, для размещения федеральных государственных органов для формирования Отчета о расходах и численности работников федеральных государственных органов, государственных органов субъектов Российской Федерации (форма 14 по ОКУД </w:t>
            </w:r>
            <w:r>
              <w:rPr>
                <w:rStyle w:val="Style15"/>
              </w:rPr>
              <w:t>0503074</w:t>
            </w:r>
            <w:r>
              <w:rPr/>
              <w:t>)/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5 (пяти) рабочих дней до даты представления квартальной отчетности;</w:t>
            </w:r>
          </w:p>
          <w:p>
            <w:pPr>
              <w:pStyle w:val="Style22"/>
              <w:rPr/>
            </w:pPr>
            <w:r>
              <w:rPr/>
              <w:t>не позднее 14 (четырнадцати) рабочих дней до установленной даты представления годовой отчетност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сроки, установленные для представления отчетност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Отчета в ГИИС "Электронный бюджет" и направление на подписание руководителю (уполномоченному лицу) субъекта учета не позднее 2 (двух) рабочих дней до даты представления отчётности, в части сведений, не содержащих гостайну</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для формирования сводного отчета о расходах и численности работников федеральных государственных органов субъектов Российской Федерации (форма 14 по ОКУД </w:t>
            </w:r>
            <w:r>
              <w:rPr>
                <w:rStyle w:val="Style15"/>
              </w:rPr>
              <w:t>0503074</w:t>
            </w:r>
            <w:r>
              <w:rPr/>
              <w:t>), в части сведений, не содержащих гостайну</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33</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Информация для формирования Заявления о подтверждении основных видов экономической деятельности (заявление о подтверждении основного вида экономической деятельности, справки-подтверждения основного вида экономической деятельности)/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5 (пяти) рабочих дней до срока, установленного законодательств ом</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срок, установленный для представления Заявления в ФСС РФ</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Заявления о подтверждении основных видов экономической деятельности (заявление о подтверждении основного вида экономической деятельности, справки-подтверждения основного вида экономической деятельност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едставления в территориальный орган ФСС РФ</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34</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Информация для формирования декларации о плате за негативное воздействие на окружающую среду/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5 (пяти) рабочих дней до срока, установленного законодательством</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ставление информаци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формирования субъектом учета декларации и представления ее в территориальный орган Федеральной службы по надзору в сфере природопользования</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35</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Информация для формирования сведений о результатах реализации мероприятий, источником финансового обеспечения которых являются бюджетные ассигнования резервного фонда Правительства РФ (</w:t>
            </w:r>
            <w:r>
              <w:rPr>
                <w:rStyle w:val="Style15"/>
              </w:rPr>
              <w:t>ф. 0501118</w:t>
            </w:r>
            <w:r>
              <w:rPr/>
              <w:t>)/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5 (пяти) рабочих дней до срока, установленного законодательством</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ставление информаци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формирования субъектом учета Сведений о результатах реализации мероприятий, источником финансового обеспечения которых являются бюджетные ассигнования резервного фонда Правительства РФ (</w:t>
            </w:r>
            <w:r>
              <w:rPr>
                <w:rStyle w:val="Style15"/>
              </w:rPr>
              <w:t>ф. 0501118</w:t>
            </w: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36</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Информация для составления статистической отчетности, содержащей данные, отраженные в бухгалтерском учете (</w:t>
            </w:r>
            <w:r>
              <w:rPr>
                <w:rStyle w:val="Style15"/>
              </w:rPr>
              <w:t>ф.ф. NN П-4</w:t>
            </w:r>
            <w:r>
              <w:rPr/>
              <w:t xml:space="preserve">, </w:t>
            </w:r>
            <w:r>
              <w:rPr>
                <w:rStyle w:val="Style15"/>
              </w:rPr>
              <w:t>1-Т(ГМС)(утратила силу с отчета за 2020)</w:t>
            </w:r>
            <w:r>
              <w:rPr/>
              <w:t xml:space="preserve">, </w:t>
            </w:r>
            <w:r>
              <w:rPr>
                <w:rStyle w:val="Style15"/>
              </w:rPr>
              <w:t>1</w:t>
            </w:r>
            <w:r>
              <w:rPr/>
              <w:t xml:space="preserve">, </w:t>
            </w:r>
            <w:r>
              <w:rPr>
                <w:rStyle w:val="Style15"/>
              </w:rPr>
              <w:t>С-2</w:t>
            </w:r>
            <w:r>
              <w:rPr/>
              <w:t xml:space="preserve">, </w:t>
            </w:r>
            <w:r>
              <w:rPr>
                <w:rStyle w:val="Style15"/>
              </w:rPr>
              <w:t>1-БЗ</w:t>
            </w:r>
            <w:r>
              <w:rPr/>
              <w:t xml:space="preserve"> и иные формы статистического наблюдения, установленные законодательством)/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5 (пяти) рабочих дней до срока, установленного для представления отчетност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ставление информаци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формирования субъектом учета статистической отчетности и представления ее по адресам и в сроки, установленные в соответствующих формах статистического наблюдения</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37</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Консолидированная годовая, квартальная, месячная бухгалтерская отчетность государственных (муниципальных) бюджетных и автономных учреждений/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установленные сроки в ГИИС "Электронный бюджет"</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сроки, установленные для представления отчетност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ставленная в ГИИС "Электронный бюджет" отчетность, в части сведений, не содержащих гостайну</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38</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Консолидированная годовая, квартальная отчетность об исполнении бюджетов бюджетной системы РФ/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установленные срок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сроки, установленные для представления отчетност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1. представленная в ГИИС "Электронный бюджет" консолидированная отчетность, в части сведений, не содержащих гостайну;</w:t>
            </w:r>
          </w:p>
          <w:p>
            <w:pPr>
              <w:pStyle w:val="Style22"/>
              <w:rPr/>
            </w:pPr>
            <w:r>
              <w:rPr/>
              <w:t>2. формирование уведомления о принятии отчетност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39</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Налоговые декларации (налог на имущество, налог на добавленную стоимость, налог на прибыль)/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установленные законодательством срок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своевременное представление налоговых деклараций</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едставления в ИФНС в сроки, установленные законодательством</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40</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Отчетность по налогам (</w:t>
            </w:r>
            <w:r>
              <w:rPr>
                <w:rStyle w:val="Style15"/>
              </w:rPr>
              <w:t>6-НДФЛ</w:t>
            </w:r>
            <w:r>
              <w:rPr/>
              <w:t xml:space="preserve">) и взносам (расчет по страховым взносам, </w:t>
            </w:r>
            <w:r>
              <w:rPr>
                <w:rStyle w:val="Style15"/>
              </w:rPr>
              <w:t>4-ФСС</w:t>
            </w:r>
            <w:r>
              <w:rPr/>
              <w:t>)/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установленные законодательств ом срок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ставление налоговой отчетности, отчетности в государственные внебюджетные фонды</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едставления в ИФНС, в государственные внебюджетные фонды в сроки, установленные законодательством</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41</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Сведения о застрахованных лицах (</w:t>
            </w:r>
            <w:r>
              <w:rPr>
                <w:rStyle w:val="Style15"/>
              </w:rPr>
              <w:t>ф. СЗВ-М</w:t>
            </w:r>
            <w:r>
              <w:rPr/>
              <w:t>) (месячная)/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дня, установленного для представления отчетност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субъектом учета в территориальный орган ПФ РФ</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42</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Сведения о застрахованных лицах (</w:t>
            </w:r>
            <w:r>
              <w:rPr>
                <w:rStyle w:val="Style15"/>
              </w:rPr>
              <w:t>ф. СЗВ-СТАЖ</w:t>
            </w:r>
            <w:r>
              <w:rPr/>
              <w:t>)/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дня, установленного для представления отчетност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субъектом учета в территориальный орган ПФ РФ</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43</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Сведения о среднесписочной численности работников за предшествующий календарный год (</w:t>
            </w:r>
            <w:r>
              <w:rPr>
                <w:rStyle w:val="Style15"/>
              </w:rPr>
              <w:t>форма</w:t>
            </w:r>
            <w:r>
              <w:rPr/>
              <w:t xml:space="preserve"> по КНД 1110018)/электронный (</w:t>
            </w:r>
            <w:r>
              <w:rPr>
                <w:rStyle w:val="Style15"/>
              </w:rPr>
              <w:t>утратил силу с 1 января 2021</w:t>
            </w:r>
            <w:r>
              <w:rPr/>
              <w:t>)</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дня, установленного для представления отчетност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субъектом учета в ИФНС</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44</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Сведения об образовании, обработке, утилизации, обезвреживании, транспортировании и размещении отходов производства и потребления (</w:t>
            </w:r>
            <w:r>
              <w:rPr>
                <w:rStyle w:val="Style15"/>
              </w:rPr>
              <w:t>ф. N 2-ТП (отходы)</w:t>
            </w:r>
            <w:r>
              <w:rPr/>
              <w:t>)/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дня, установленного для представления отчетност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едставления в территориальный орган Федеральной службы по надзору в сфере природопользования</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45</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Сводный отчет о расходах и численности работников федеральных государственных органов, государственных органов субъектов Российской Федерации (</w:t>
            </w:r>
            <w:r>
              <w:rPr>
                <w:rStyle w:val="Style15"/>
              </w:rPr>
              <w:t>форма 14</w:t>
            </w:r>
            <w:r>
              <w:rPr/>
              <w:t xml:space="preserve"> по ОКУД 0503074)/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2 (двух) рабочих дней до даты представления отчетност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уполномоченное лицо), 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сроки, установленные для представления отчетност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ставленный в ГИИС "Электронный бюджет" Отчет в части сведений, не содержащих гостайну</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46</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Статистическая отчетность, основанная исключительно на данных бухгалтерского учета (</w:t>
            </w:r>
            <w:r>
              <w:rPr>
                <w:rStyle w:val="Style15"/>
              </w:rPr>
              <w:t>ф.ф. NN П-2</w:t>
            </w:r>
            <w:r>
              <w:rPr/>
              <w:t xml:space="preserve">, </w:t>
            </w:r>
            <w:r>
              <w:rPr>
                <w:rStyle w:val="Style15"/>
              </w:rPr>
              <w:t>11-краткая</w:t>
            </w:r>
            <w:r>
              <w:rPr/>
              <w:t xml:space="preserve">, </w:t>
            </w:r>
            <w:r>
              <w:rPr>
                <w:rStyle w:val="Style15"/>
              </w:rPr>
              <w:t>П-2 (инвест)</w:t>
            </w:r>
            <w:r>
              <w:rPr/>
              <w:t xml:space="preserve">, </w:t>
            </w:r>
            <w:r>
              <w:rPr>
                <w:rStyle w:val="Style15"/>
              </w:rPr>
              <w:t>11</w:t>
            </w:r>
            <w:r>
              <w:rPr/>
              <w:t xml:space="preserve"> и иные формы статистического наблюдения, установленные законодательством)/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сроки, установленные в соответствующих формах статистического наблюд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сроки, установленные в соответствующих формах статистического наблюдения</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ставление форм статистического наблюдения</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представления ее по адресам и в сроки, установленные в соответствующих формах статистического наблюдения</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1"/>
              <w:rPr/>
            </w:pPr>
            <w:r>
              <w:rPr/>
              <w:t>347</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2"/>
              <w:rPr/>
            </w:pPr>
            <w:r>
              <w:rPr/>
              <w:t>Статистическая отчетность, не содержащая данные, отраженные в бухгалтерском учете (</w:t>
            </w:r>
            <w:r>
              <w:rPr>
                <w:rStyle w:val="Style15"/>
              </w:rPr>
              <w:t>ф.ф. NN П-4 (НЗ)</w:t>
            </w:r>
            <w:r>
              <w:rPr/>
              <w:t xml:space="preserve">, </w:t>
            </w:r>
            <w:r>
              <w:rPr>
                <w:rStyle w:val="Style15"/>
              </w:rPr>
              <w:t>1-ПР</w:t>
            </w:r>
            <w:r>
              <w:rPr/>
              <w:t xml:space="preserve">, </w:t>
            </w:r>
            <w:r>
              <w:rPr>
                <w:rStyle w:val="Style15"/>
              </w:rPr>
              <w:t>С-1</w:t>
            </w:r>
            <w:r>
              <w:rPr/>
              <w:t xml:space="preserve">, </w:t>
            </w:r>
            <w:r>
              <w:rPr>
                <w:rStyle w:val="Style15"/>
              </w:rPr>
              <w:t>4-ТЭР</w:t>
            </w:r>
            <w:r>
              <w:rPr/>
              <w:t xml:space="preserve">, </w:t>
            </w:r>
            <w:r>
              <w:rPr>
                <w:rStyle w:val="Style15"/>
              </w:rPr>
              <w:t>1-ГС</w:t>
            </w:r>
            <w:r>
              <w:rPr/>
              <w:t xml:space="preserve">, </w:t>
            </w:r>
            <w:r>
              <w:rPr>
                <w:rStyle w:val="Style15"/>
              </w:rPr>
              <w:t>2-ГС (ГЗ)(утратила силу с отчета за 2020 г.)</w:t>
            </w:r>
            <w:r>
              <w:rPr/>
              <w:t xml:space="preserve">, </w:t>
            </w:r>
            <w:r>
              <w:rPr>
                <w:rStyle w:val="Style15"/>
              </w:rPr>
              <w:t>1-ТР (автотранспорт)</w:t>
            </w:r>
            <w:r>
              <w:rPr/>
              <w:t xml:space="preserve">, </w:t>
            </w:r>
            <w:r>
              <w:rPr>
                <w:rStyle w:val="Style15"/>
              </w:rPr>
              <w:t>1-жилфонд</w:t>
            </w:r>
            <w:r>
              <w:rPr/>
              <w:t xml:space="preserve">, </w:t>
            </w:r>
            <w:r>
              <w:rPr>
                <w:rStyle w:val="Style15"/>
              </w:rPr>
              <w:t>2-ТП (отходы)</w:t>
            </w:r>
            <w:r>
              <w:rPr/>
              <w:t xml:space="preserve">, </w:t>
            </w:r>
            <w:r>
              <w:rPr>
                <w:rStyle w:val="Style15"/>
              </w:rPr>
              <w:t>23Н</w:t>
            </w:r>
            <w:r>
              <w:rPr/>
              <w:t xml:space="preserve"> и иные формы статистического наблюдения, установленные законодательством)/электронны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сроки, установленные в соответствующих формах статистического наблюдения</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формирования субъектом учета статистической отчетности и представления ее по адресам и в сроки, установленные в соответствующих формах статистического наблюдения</w:t>
            </w:r>
          </w:p>
        </w:tc>
      </w:tr>
      <w:tr>
        <w:trPr/>
        <w:tc>
          <w:tcPr>
            <w:tcW w:w="15722" w:type="dxa"/>
            <w:gridSpan w:val="16"/>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bookmarkStart w:id="23" w:name="sub_20"/>
            <w:r>
              <w:rPr/>
              <w:t>20. Иные документы</w:t>
            </w:r>
            <w:bookmarkEnd w:id="23"/>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4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Бухгалтерская справка (</w:t>
            </w:r>
            <w:r>
              <w:rPr>
                <w:rStyle w:val="Style15"/>
              </w:rPr>
              <w:t>ф. 0504833</w:t>
            </w:r>
            <w:r>
              <w:rPr/>
              <w:t>)/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по мере необходимост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ые лица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регистре бухгалтерского уче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4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Выписка из лицевого счета получателя бюджетных средств (</w:t>
            </w:r>
            <w:r>
              <w:rPr>
                <w:rStyle w:val="Style15"/>
              </w:rPr>
              <w:t>ф. 0531759</w:t>
            </w:r>
            <w:r>
              <w:rPr/>
              <w:t>), с расчетными (платежными) документами/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5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Выписка из лицевого счета для учета операций со средствами, поступающими во временное распоряжение получателя бюджетных средств (</w:t>
            </w:r>
            <w:r>
              <w:rPr>
                <w:rStyle w:val="Style15"/>
              </w:rPr>
              <w:t>ф. 0531762</w:t>
            </w:r>
            <w:r>
              <w:rPr/>
              <w:t>), с расчетными (платежными) документами/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5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Выписка из лицевого счета бюджетного учреждения (</w:t>
            </w:r>
            <w:r>
              <w:rPr>
                <w:rStyle w:val="Style15"/>
              </w:rPr>
              <w:t>ф. 0531962</w:t>
            </w:r>
            <w:r>
              <w:rPr/>
              <w:t>), с расчетными (платежными) документами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5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Выписка из лицевого счета автономного учреждения (</w:t>
            </w:r>
            <w:r>
              <w:rPr>
                <w:rStyle w:val="Style15"/>
              </w:rPr>
              <w:t>ф. 0531963</w:t>
            </w:r>
            <w:r>
              <w:rPr/>
              <w:t>), с расчетными (платежными) документами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5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Выписка из отдельного лицевого счета бюджетного (автономного) учреждения (</w:t>
            </w:r>
            <w:r>
              <w:rPr>
                <w:rStyle w:val="Style15"/>
              </w:rPr>
              <w:t>ф. 0531964</w:t>
            </w:r>
            <w:r>
              <w:rPr/>
              <w:t>), с расчетными (платежными) документами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ражение факта хозяйственной жизни в учет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отражения в Журналах операций (</w:t>
            </w:r>
            <w:r>
              <w:rPr>
                <w:rStyle w:val="Style15"/>
              </w:rPr>
              <w:t>ф. 0504071</w:t>
            </w:r>
            <w:r>
              <w:rPr/>
              <w: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5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о поступлении документов, содержащих служебную информацию ограниченного распространения или сведения, составляющие государственную тайну/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дня поступления докумен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55</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о картодержателях по расчетным дебетовым картам (корпоративные карты субъектов учета)/бумаж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по мере открытия карт</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ель (иное уполномоч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лучения информаци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инятие к учету информации</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направления заявки на получение денежных средств, перечисляемых на карту</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56</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Ответ на уведомление о поступлении первичных учетных документов, не соответствующих требованиям законодательства РФ (при централизованном ведении учет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централизованного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лучения уведомления (запрос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централизованного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получения информаци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кумент представлен в уполномоченную организацию</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57</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Отчет о состоянии лицевого счета получателя бюджетных средств (</w:t>
            </w:r>
            <w:r>
              <w:rPr>
                <w:rStyle w:val="Style15"/>
              </w:rPr>
              <w:t>ф. 0531786</w:t>
            </w:r>
            <w:r>
              <w:rPr/>
              <w:t>)/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сверка данных</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58</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Отчет о состоянии лицевого счета для учета операций со средствами, поступающими во временное распоряжение получателя бюджетных средств (</w:t>
            </w:r>
            <w:r>
              <w:rPr>
                <w:rStyle w:val="Style15"/>
              </w:rPr>
              <w:t>ф. 0531788</w:t>
            </w:r>
            <w:r>
              <w:rPr/>
              <w:t>)/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сверка данных</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59</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Отчет о состоянии лицевого счета бюджетного (автономного) учреждения (</w:t>
            </w:r>
            <w:r>
              <w:rPr>
                <w:rStyle w:val="Style15"/>
              </w:rPr>
              <w:t>ф. 0531965</w:t>
            </w:r>
            <w:r>
              <w:rPr/>
              <w:t>)/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сверка данных</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60</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Отчет о состоянии отдельного лицевого счета бюджетного (автономного) учреждения (</w:t>
            </w:r>
            <w:r>
              <w:rPr>
                <w:rStyle w:val="Style15"/>
              </w:rPr>
              <w:t>ф. 0531966</w:t>
            </w:r>
            <w:r>
              <w:rPr/>
              <w:t>)/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ечение 1 (одного) рабочего дня после получения докумен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сверка данных</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61</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порядительный документ о перечне лиц, ответственных за взаимодействие и обмен электронными документами и электронными образами документов/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утверждения ответственных лиц</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день получения информаци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ставление документ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62</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спорядительный документ о перечне лиц, наделенных правом подписи документов/бумажный, 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ъект уче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 позднее 1 (одного) рабочего дня после утверждения лиц</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субъекта уче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день получения информаци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ставление документа</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для внутреннего поль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1"/>
              <w:rPr/>
            </w:pPr>
            <w:r>
              <w:rPr/>
              <w:t>363</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Уведомление (запрос) о поступлении первичных учетных документов, не соответствующих требованиям законодательства РФ (при централизованном ведении учета)/электронны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олномоченная организац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X</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е лицо уполномоченной организаци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 мере необходимост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ормирование уведомления (запроса) о поступлении первичных учетных документов, не соответствующих требованиям законодательства РФ</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правление в субъект централизованного учета для подготовки ответа</w:t>
            </w:r>
          </w:p>
        </w:tc>
      </w:tr>
    </w:tbl>
    <w:p>
      <w:pPr>
        <w:pStyle w:val="Normal"/>
        <w:rPr/>
      </w:pPr>
      <w:r>
        <w:rPr/>
      </w:r>
    </w:p>
    <w:sectPr>
      <w:headerReference w:type="default" r:id="rId3"/>
      <w:footerReference w:type="default" r:id="rId4"/>
      <w:type w:val="nextPage"/>
      <w:pgSz w:orient="landscape" w:w="16838" w:h="11906"/>
      <w:pgMar w:left="800" w:right="800"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правка)"/>
    <w:basedOn w:val="Normal"/>
    <w:next w:val="Normal"/>
    <w:qFormat/>
    <w:pPr>
      <w:ind w:left="170" w:right="170" w:hanging="0"/>
      <w:jc w:val="left"/>
    </w:pPr>
    <w:rPr/>
  </w:style>
  <w:style w:type="paragraph" w:styleId="Style20">
    <w:name w:val="Комментарий"/>
    <w:basedOn w:val="Style19"/>
    <w:next w:val="Normal"/>
    <w:qFormat/>
    <w:pPr>
      <w:spacing w:before="75" w:after="0"/>
      <w:ind w:left="170" w:right="0" w:hanging="0"/>
      <w:jc w:val="both"/>
    </w:pPr>
    <w:rPr>
      <w:color w:val="353842"/>
    </w:rPr>
  </w:style>
  <w:style w:type="paragraph" w:styleId="Style21">
    <w:name w:val="Нормальный (таблица)"/>
    <w:basedOn w:val="Normal"/>
    <w:next w:val="Normal"/>
    <w:qFormat/>
    <w:pPr>
      <w:ind w:hanging="0"/>
    </w:pPr>
    <w:rPr/>
  </w:style>
  <w:style w:type="paragraph" w:styleId="Style22">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4:45:00Z</dcterms:created>
  <dc:creator>НПП "Гарант-Сервис"</dc:creator>
  <dc:description>Документ экспортирован из системы ГАРАНТ</dc:description>
  <cp:keywords/>
  <dc:language>en-US</dc:language>
  <cp:lastModifiedBy>BUH-PC</cp:lastModifiedBy>
  <cp:lastPrinted>2023-02-27T09:11:00Z</cp:lastPrinted>
  <dcterms:modified xsi:type="dcterms:W3CDTF">2023-02-27T06:29:00Z</dcterms:modified>
  <cp:revision>5</cp:revision>
  <dc:subject/>
  <dc:title/>
</cp:coreProperties>
</file>