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bookmarkStart w:id="0" w:name="sub_588675121"/>
      <w:bookmarkEnd w:id="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иложение N 4_</w:t>
        <w:br/>
        <w:t>к Учетной политике</w:t>
        <w:br/>
        <w:t>Администрации Мих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ab/>
        <w:t>Смоле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" w:name="sub_588675121"/>
      <w:bookmarkStart w:id="2" w:name="sub_58867512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оложение о приемке, хранении, выдаче (списании) бланков строгой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3" w:name="sub_588675122"/>
      <w:bookmarkEnd w:id="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. Настоящее Положение устанавливает единый порядок приемки, хранения, выдачи (списания) бланков строгой отчетности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" w:name="sub_588675122"/>
      <w:bookmarkStart w:id="5" w:name="sub_588675123"/>
      <w:bookmarkEnd w:id="4"/>
      <w:bookmarkEnd w:id="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2. Бланки строгой отчетности принимаются [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должность работник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] и оформляются Приходным ордером на приемку материальных ценностей (нефинансовых активов) (ф. 0504207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6" w:name="sub_588675123"/>
      <w:bookmarkStart w:id="7" w:name="sub_588675124"/>
      <w:bookmarkEnd w:id="6"/>
      <w:bookmarkEnd w:id="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3. Работник проверяет соответствие фактического количества, серий и номеров бланков строгой отчетности данным, указанным в сопроводительных документах (накладных и т. 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" w:name="sub_588675124"/>
      <w:bookmarkEnd w:id="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лучаях расхождения составляется Акт приемки материалов (материальных ценностей) (ф. 0504220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9" w:name="sub_588675125"/>
      <w:bookmarkEnd w:id="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4. Аналитический учет бланков строгой отчетности ведется в книге учета бланков строгой отчетности (ф. 0504045) по видам, сериям и номерам с указанием даты получения (выдачи) бланков строгой отчетности, условной цены, количества, а также подписи получившего их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0" w:name="sub_588675125"/>
      <w:bookmarkEnd w:id="1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основании данных по приходу и расходу бланков строгой отчетности выводится остаток на конец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нига прошнуровывается и опечатывается печатью учреждения, количество листов в книге заверяется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1" w:name="sub_15"/>
      <w:bookmarkEnd w:id="1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5. Бланки строгой отчетности хранятся в металлических шкафах и (или) сейфах. По окончании рабочего дня места хранения бланков опечат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2" w:name="sub_15"/>
      <w:bookmarkStart w:id="13" w:name="sub_16"/>
      <w:bookmarkEnd w:id="12"/>
      <w:bookmarkEnd w:id="1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6. Хранение осуществляется ответственным лицом, назначенным приказом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4" w:name="sub_16"/>
      <w:bookmarkStart w:id="15" w:name="sub_17"/>
      <w:bookmarkEnd w:id="14"/>
      <w:bookmarkEnd w:id="1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7. Внутреннее перемещение бланков строгой отчетности оформляется Требованием-накладной (ф. 0504204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6" w:name="sub_17"/>
      <w:bookmarkStart w:id="17" w:name="sub_18"/>
      <w:bookmarkEnd w:id="16"/>
      <w:bookmarkEnd w:id="1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8. В отдельный журнал вносятся сведения об испорченных, утерянных, похищенных бла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8" w:name="sub_18"/>
      <w:bookmarkStart w:id="19" w:name="sub_19"/>
      <w:bookmarkEnd w:id="18"/>
      <w:bookmarkEnd w:id="1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9. Испорченные бланки строгой отчетности хранятся в учреждении в отдельной папке с о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0" w:name="sub_19"/>
      <w:bookmarkStart w:id="21" w:name="sub_110"/>
      <w:bookmarkEnd w:id="20"/>
      <w:bookmarkEnd w:id="2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0. По истечении двух лет производится уничтожение испорченных бланков комиссией, созданной по приказу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2" w:name="sub_110"/>
      <w:bookmarkStart w:id="23" w:name="sub_111"/>
      <w:bookmarkEnd w:id="22"/>
      <w:bookmarkEnd w:id="2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1. Списание (в том числе испорченных бланков) производится по Акту о списании бланков строгой отчетности (ф. 050481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4" w:name="sub_111"/>
      <w:bookmarkStart w:id="25" w:name="sub_112"/>
      <w:bookmarkEnd w:id="24"/>
      <w:bookmarkEnd w:id="2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2. Ответственность за организацию хранения и уничтожения бланков строгой отчетности несет руководитель учреждения.</w:t>
      </w:r>
    </w:p>
    <w:p>
      <w:pPr>
        <w:pStyle w:val="Normal"/>
        <w:spacing w:before="0" w:after="16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26" w:name="sub_112"/>
      <w:bookmarkStart w:id="27" w:name="sub_112"/>
      <w:bookmarkEnd w:id="2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5:00Z</dcterms:created>
  <dc:creator>User</dc:creator>
  <dc:description/>
  <cp:keywords/>
  <dc:language>en-US</dc:language>
  <cp:lastModifiedBy>Home</cp:lastModifiedBy>
  <dcterms:modified xsi:type="dcterms:W3CDTF">2023-02-26T18:37:00Z</dcterms:modified>
  <cp:revision>3</cp:revision>
  <dc:subject/>
  <dc:title/>
</cp:coreProperties>
</file>